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Шириш С. Мерфи</w:t>
      </w:r>
    </w:p>
    <w:p>
      <w:pPr>
        <w:pStyle w:val="Normal"/>
        <w:rPr/>
      </w:pPr>
      <w:r>
        <w:rPr/>
        <w:t>УЧЕНИЕ АДВАЙТЫ</w:t>
      </w:r>
    </w:p>
    <w:p>
      <w:pPr>
        <w:pStyle w:val="Heading1"/>
        <w:rPr/>
      </w:pPr>
      <w:r>
        <w:rPr>
          <w:sz w:val="32"/>
        </w:rPr>
        <w:t>СОЗНАНИЕ НАНОСИТ УДАР</w:t>
      </w:r>
    </w:p>
    <w:p>
      <w:pPr>
        <w:pStyle w:val="Heading4"/>
        <w:rPr/>
      </w:pPr>
      <w:r>
        <w:rPr/>
        <w:t>Евангелие от Раме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с английского: Сяо 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ш С. Мерфи</w:t>
      </w:r>
    </w:p>
    <w:p>
      <w:pPr>
        <w:pStyle w:val="Normal"/>
        <w:rPr/>
      </w:pPr>
      <w:r>
        <w:rPr/>
        <w:t>Сознание наносит удар/</w:t>
      </w:r>
    </w:p>
    <w:p>
      <w:pPr>
        <w:pStyle w:val="Normal"/>
        <w:rPr/>
      </w:pPr>
      <w:r>
        <w:rPr/>
        <w:t>Пер. с англ. – М: Изд-во «Облом»,</w:t>
      </w:r>
    </w:p>
    <w:p>
      <w:pPr>
        <w:pStyle w:val="Normal"/>
        <w:rPr/>
      </w:pPr>
      <w:r>
        <w:rPr/>
        <w:t>2000. – 1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SBN</w:t>
      </w:r>
      <w:r>
        <w:rPr/>
        <w:tab/>
        <w:t>5-85296-023-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 ног моего Мастера</w:t>
        <w:br/>
        <w:t>Рамеша Балсекара</w:t>
      </w:r>
    </w:p>
    <w:p>
      <w:pPr>
        <w:pStyle w:val="Heading5"/>
        <w:rPr/>
      </w:pPr>
      <w:r>
        <w:rPr/>
        <w:t>Шириш С. Мерф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свящается Богу,</w:t>
        <w:br/>
        <w:t>который проявился в форме</w:t>
        <w:br/>
        <w:t>моего милостивого Гуру</w:t>
        <w:br/>
        <w:t>Шри Рамеша Садашивы Балсекара.</w:t>
      </w:r>
    </w:p>
    <w:p>
      <w:pPr>
        <w:pStyle w:val="Heading6"/>
        <w:rPr/>
      </w:pPr>
      <w:r>
        <w:rPr/>
        <w:t>ПРЕДИСЛОВИЕ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Я начал записывать слова, лившиеся из уст моего Мастера, 6 августа 1996 года. Из этих записей я составлял короткие строфы в форме </w:t>
      </w:r>
      <w:r>
        <w:rPr>
          <w:i/>
        </w:rPr>
        <w:t>абханг</w:t>
      </w:r>
      <w:r>
        <w:rPr/>
        <w:t>. Через три недели я прочел двадцать таких строф Рамешу во время утренних бесед. Он был просто счастлив! Я благодарил Бога за то, что он ответил на мои молитвы.</w:t>
      </w:r>
    </w:p>
    <w:p>
      <w:pPr>
        <w:pStyle w:val="Normal"/>
        <w:spacing w:before="0" w:after="120"/>
        <w:ind w:firstLine="567"/>
        <w:jc w:val="both"/>
        <w:rPr/>
      </w:pPr>
      <w:r>
        <w:rPr/>
        <w:t>С самого начала я надоедал моему Гуру, прося его дать мне хоть какую-нибудь работу. Он всегда говорил, что нет ничего, что нужно было бы сделать. В тот день, когда я прочел ему свои стихи, он с энтузиазмом сказал: «Это и есть твое служение Богу!». Я чувствовал глубокую благодарность моему Гуру за то, что он предоставил мне возможность сделать эту работу.</w:t>
      </w:r>
    </w:p>
    <w:p>
      <w:pPr>
        <w:pStyle w:val="Normal"/>
        <w:spacing w:before="0" w:after="120"/>
        <w:ind w:firstLine="567"/>
        <w:jc w:val="both"/>
        <w:rPr/>
      </w:pPr>
      <w:r>
        <w:rPr/>
        <w:t>С тех пор я распространяю копии этих изречений среди ищущих, которые посещают моего Гуру. Им нравится простота и логика этих слов. К своему удивлению они обнаружили, что во время чтения изречений в уме не возникало вопросов или замешательства. Через шесть месяцев мой Гуру сказал мне: «Не ты теперь пишешь их. Это случается через тебя». И опять во мне возникло глубокое чувство благодарност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Мой поиск начался двадцать лет назад, когда я натолкнулся на «Евангелие от Махарши» Рамана Махарши. Эта книга будто поразила меня духовным вирусом. Безумная идея не покидала меня целый год. Я чувствовал огромное желание поговорить с человеком, обладающим такой же глубиной понимания, как у Рамана Махарши.</w:t>
      </w:r>
    </w:p>
    <w:p>
      <w:pPr>
        <w:pStyle w:val="Normal"/>
        <w:spacing w:before="0" w:after="120"/>
        <w:ind w:firstLine="567"/>
        <w:jc w:val="both"/>
        <w:rPr/>
      </w:pPr>
      <w:r>
        <w:rPr/>
        <w:t>Я встретил Нисаргадатту Махараджа через два года и очень полюбил его. У меня не было намерения задавать ему вопросы. Я просто приходил к нему, отпускал несколько шуток, наслаждался его красивой улыбкой и шел домой.</w:t>
      </w:r>
    </w:p>
    <w:p>
      <w:pPr>
        <w:pStyle w:val="Normal"/>
        <w:spacing w:before="0" w:after="120"/>
        <w:ind w:firstLine="567"/>
        <w:jc w:val="both"/>
        <w:rPr/>
      </w:pPr>
      <w:r>
        <w:rPr/>
        <w:t>Как-то через год Махарадж объявил мне, что он – не мой Гуру, и что мой Гуру еще придет. Я отчетливо помню озорную улыбку на его лице. Я уверен, что он имел в виду моего Гуру, Рамеша Садашиву Балсекара, когда говорил это.</w:t>
      </w:r>
    </w:p>
    <w:p>
      <w:pPr>
        <w:pStyle w:val="Normal"/>
        <w:spacing w:before="0" w:after="120"/>
        <w:ind w:firstLine="567"/>
        <w:jc w:val="right"/>
        <w:rPr/>
      </w:pPr>
      <w:r>
        <w:rPr/>
        <w:t>У ног Мастера</w:t>
      </w:r>
    </w:p>
    <w:p>
      <w:pPr>
        <w:pStyle w:val="Chapter"/>
        <w:rPr/>
      </w:pPr>
      <w:r>
        <w:rPr/>
        <w:t>1</w:t>
      </w:r>
    </w:p>
    <w:p>
      <w:pPr>
        <w:pStyle w:val="Normal"/>
        <w:rPr/>
      </w:pPr>
      <w:r>
        <w:rPr/>
        <w:t>Бог – это концепция,</w:t>
        <w:br/>
        <w:t>нужная для избавления от концепции</w:t>
        <w:br/>
        <w:t>индивидуальности.</w:t>
        <w:br/>
        <w:t>Человеческое существо знает, что</w:t>
        <w:br/>
        <w:t>оно не может получить все, что захочет.</w:t>
        <w:br/>
        <w:t>Поэтому оно создает концепцию</w:t>
        <w:br/>
        <w:t>всемилостивого</w:t>
        <w:br/>
        <w:t>всемогущего Бога, который даст ему</w:t>
        <w:br/>
        <w:t>все, чего оно пожелает.</w:t>
        <w:br/>
        <w:t>Что не может быть концепцией?</w:t>
        <w:br/>
        <w:t xml:space="preserve">Ощущение </w:t>
      </w:r>
      <w:r>
        <w:rPr>
          <w:rStyle w:val="Style9"/>
        </w:rPr>
        <w:t>«Я ЕСТЬ»</w:t>
      </w:r>
      <w:r>
        <w:rPr/>
        <w:t>,</w:t>
        <w:br/>
      </w:r>
      <w:r>
        <w:rPr>
          <w:rStyle w:val="Style9"/>
        </w:rPr>
        <w:t>«Я СУЩЕСТВУЮ»</w:t>
      </w:r>
      <w:r>
        <w:rPr/>
        <w:t>.</w:t>
        <w:br/>
      </w:r>
      <w:r>
        <w:rPr>
          <w:rStyle w:val="Style9"/>
        </w:rPr>
        <w:t>«Я ЕСТЬ»</w:t>
      </w:r>
      <w:r>
        <w:rPr/>
        <w:t xml:space="preserve"> – это знание.</w:t>
        <w:br/>
        <w:t>Атеист не верит в существование Бога.</w:t>
        <w:br/>
        <w:t>Может ли он сомневаться в своем</w:t>
        <w:br/>
        <w:t>собственном существовании?</w:t>
        <w:br/>
        <w:t>Никто не может отрицать объективного</w:t>
        <w:br/>
        <w:t>ощущения бытия.</w:t>
        <w:br/>
        <w:t>Ум не в состоянии это понять.</w:t>
        <w:br/>
      </w:r>
      <w:r>
        <w:rPr>
          <w:rStyle w:val="Style9"/>
        </w:rPr>
        <w:t>«Я ЕСТЬ»</w:t>
      </w:r>
      <w:r>
        <w:rPr/>
        <w:t xml:space="preserve"> находится здесь и сейчас.</w:t>
        <w:br/>
        <w:t>Ум же находится или в прошлом,</w:t>
        <w:br/>
        <w:t>или в будущем.</w:t>
        <w:br/>
      </w:r>
      <w:r>
        <w:rPr>
          <w:rStyle w:val="1"/>
        </w:rPr>
        <w:t>Рамеш говорит:</w:t>
        <w:br/>
      </w:r>
      <w:r>
        <w:rPr>
          <w:rStyle w:val="Style9"/>
        </w:rPr>
        <w:t>«Я ЕСТЬ»</w:t>
      </w:r>
      <w:r>
        <w:rPr/>
        <w:t xml:space="preserve"> – это Бог.</w:t>
        <w:br/>
      </w:r>
      <w:r>
        <w:rPr>
          <w:rStyle w:val="Style9"/>
        </w:rPr>
        <w:t>«Я ЕСТЬ»</w:t>
      </w:r>
      <w:r>
        <w:rPr/>
        <w:t xml:space="preserve"> – это все, проявленное здесь.</w:t>
      </w:r>
    </w:p>
    <w:p>
      <w:pPr>
        <w:pStyle w:val="Chapter"/>
        <w:rPr/>
      </w:pPr>
      <w:r>
        <w:rPr/>
        <w:t>2</w:t>
      </w:r>
    </w:p>
    <w:p>
      <w:pPr>
        <w:pStyle w:val="Normal"/>
        <w:rPr/>
      </w:pPr>
      <w:r>
        <w:rPr/>
        <w:t>Я не печалюсь, печаль приходит.</w:t>
        <w:br/>
        <w:t>Я не горжусь, гордость появляется.</w:t>
        <w:br/>
        <w:t>Я не злюсь, злость возникает.</w:t>
        <w:br/>
        <w:t>Я не ем, еда происходит.</w:t>
        <w:br/>
        <w:t>Я не хожу, хождение происходит.</w:t>
        <w:br/>
        <w:t>Я не читаю, чтение происходит.</w:t>
        <w:br/>
      </w:r>
      <w:r>
        <w:rPr>
          <w:rStyle w:val="1"/>
        </w:rPr>
        <w:t>Рамеш говорит:</w:t>
      </w:r>
      <w:r>
        <w:rPr/>
        <w:br/>
        <w:t>Нет никакого «я», которое бы печалилось</w:t>
        <w:br/>
        <w:t>или злилось,</w:t>
        <w:br/>
        <w:t>воспринимай это как часть</w:t>
        <w:br/>
        <w:t>Божественного Гипноза.</w:t>
      </w:r>
    </w:p>
    <w:p>
      <w:pPr>
        <w:pStyle w:val="Chapter"/>
        <w:rPr/>
      </w:pPr>
      <w:r>
        <w:rPr/>
        <w:t>3</w:t>
      </w:r>
    </w:p>
    <w:p>
      <w:pPr>
        <w:pStyle w:val="Normal"/>
        <w:rPr/>
      </w:pPr>
      <w:r>
        <w:rPr/>
        <w:t>Просветление – это полное уничтожение</w:t>
        <w:br/>
        <w:t>ощущения «своего» действия.</w:t>
        <w:br/>
        <w:t>Пока есть личность, совершающая усилие,</w:t>
        <w:br/>
        <w:t>Просветление не наступит.</w:t>
        <w:br/>
        <w:t>Поиск закончится только</w:t>
        <w:br/>
        <w:t>с исчезновением ищущего.</w:t>
        <w:br/>
      </w:r>
      <w:r>
        <w:rPr>
          <w:i/>
        </w:rPr>
        <w:t>Мокша</w:t>
      </w:r>
      <w:r>
        <w:rPr/>
        <w:t xml:space="preserve"> – это полное уничтожение «я»,</w:t>
        <w:br/>
        <w:t xml:space="preserve">которое хочет </w:t>
      </w:r>
      <w:r>
        <w:rPr>
          <w:i/>
        </w:rPr>
        <w:t>мокши</w:t>
      </w:r>
      <w:r>
        <w:rPr/>
        <w:t>.</w:t>
        <w:br/>
        <w:t xml:space="preserve">Даже желание </w:t>
      </w:r>
      <w:r>
        <w:rPr>
          <w:i/>
        </w:rPr>
        <w:t>мокши</w:t>
      </w:r>
      <w:r>
        <w:rPr/>
        <w:br/>
        <w:t>должно исчезнуть.</w:t>
        <w:br/>
        <w:t>Но от тебя это не зависит.</w:t>
        <w:br/>
        <w:t>Оно исчезнет только тогда,</w:t>
        <w:br/>
        <w:t>когда Бог этого захочет.</w:t>
        <w:br/>
      </w:r>
      <w:r>
        <w:rPr>
          <w:rStyle w:val="1"/>
        </w:rPr>
        <w:t>Рамеш говорит:</w:t>
      </w:r>
      <w:r>
        <w:rPr/>
        <w:br/>
        <w:t>Окончательный шаг к Просветлению</w:t>
        <w:br/>
        <w:t>будет сделан тогда,</w:t>
        <w:br/>
        <w:t>когда ты искренне примешь, что</w:t>
        <w:br/>
        <w:t>Просветление может никогда</w:t>
        <w:br/>
        <w:t>не наступить.</w:t>
      </w:r>
    </w:p>
    <w:p>
      <w:pPr>
        <w:pStyle w:val="Chapter"/>
        <w:rPr/>
      </w:pPr>
      <w:r>
        <w:rPr/>
        <w:t>4</w:t>
      </w:r>
    </w:p>
    <w:p>
      <w:pPr>
        <w:pStyle w:val="Normal"/>
        <w:rPr/>
      </w:pPr>
      <w:r>
        <w:rPr/>
        <w:t>Ты – просто</w:t>
        <w:br/>
        <w:t>запрограммированный компьютер</w:t>
        <w:br/>
        <w:t>в руках Бога.</w:t>
        <w:br/>
        <w:t>Когда Богу хочется действовать,</w:t>
        <w:br/>
        <w:t>он посылает мысль или делает так,</w:t>
        <w:br/>
        <w:t>чтобы ты увидел или услышал что-нибудь.</w:t>
        <w:br/>
        <w:t>Мозг реагирует</w:t>
        <w:br/>
        <w:t>строго согласно программе.</w:t>
        <w:br/>
        <w:t>Каждый организм тела-ума</w:t>
        <w:br/>
        <w:t>запрограммирован уникально.</w:t>
        <w:br/>
        <w:t>Отсюда возникает ощущение</w:t>
        <w:br/>
        <w:t>индивидуального существования.</w:t>
        <w:br/>
        <w:t>Осознание того, что ты –</w:t>
        <w:br/>
        <w:t>запрограммированный инструмент,</w:t>
        <w:br/>
        <w:t>приходит, когда понимаешь,</w:t>
        <w:br/>
        <w:t>что все предопределено.</w:t>
        <w:br/>
        <w:t>Это случается, когда осознаешь,</w:t>
        <w:br/>
        <w:t>что ничто не произойдет,</w:t>
        <w:br/>
        <w:t>не будь на то воли Бога.</w:t>
        <w:br/>
      </w:r>
      <w:r>
        <w:rPr>
          <w:rStyle w:val="1"/>
        </w:rPr>
        <w:t>Рамеш говорит:</w:t>
      </w:r>
      <w:r>
        <w:rPr/>
        <w:br/>
        <w:t>Когда ты полностью примешь волю Бога,</w:t>
        <w:br/>
        <w:t>ты поймешь, что только Бог</w:t>
        <w:br/>
        <w:t>действует через все живые существа.</w:t>
      </w:r>
    </w:p>
    <w:p>
      <w:pPr>
        <w:pStyle w:val="Chapter"/>
        <w:rPr/>
      </w:pPr>
      <w:r>
        <w:rPr/>
        <w:t>5</w:t>
      </w:r>
    </w:p>
    <w:p>
      <w:pPr>
        <w:pStyle w:val="Normal"/>
        <w:rPr/>
      </w:pPr>
      <w:r>
        <w:rPr/>
        <w:t>Божественный Гипноз</w:t>
        <w:br/>
        <w:t>создает ощущение, что</w:t>
        <w:br/>
        <w:t>мы – обособленные существа.</w:t>
        <w:br/>
        <w:t>Ощущение себя обособленным существом</w:t>
        <w:br/>
        <w:t>создает миф о свободе воли.</w:t>
        <w:br/>
        <w:t>Миф о свободе воли создает</w:t>
        <w:br/>
        <w:t>ощущение «своего» действия.</w:t>
        <w:br/>
        <w:t>Ощущение «своего» действия</w:t>
        <w:br/>
        <w:t>ведет к вовлечению.</w:t>
        <w:br/>
        <w:t>Понимание того,</w:t>
        <w:br/>
        <w:t>что никто не обладает свободой воли,</w:t>
        <w:br/>
        <w:t>отбрасывает ощущение «своего» действия</w:t>
        <w:br/>
        <w:t>на задний план.</w:t>
        <w:br/>
        <w:t>Когда личность отходит на задний план,</w:t>
        <w:br/>
        <w:t>чувство вины и досады уменьшается.</w:t>
        <w:br/>
        <w:t>Понимание того, что только Бог один</w:t>
        <w:br/>
        <w:t>действует как проявленное,</w:t>
        <w:br/>
        <w:t>уменьшает чувство враждебности.</w:t>
        <w:br/>
      </w:r>
      <w:r>
        <w:rPr>
          <w:rStyle w:val="1"/>
        </w:rPr>
        <w:t>Рамеш говорит:</w:t>
      </w:r>
      <w:r>
        <w:rPr/>
        <w:br/>
        <w:t>Когда чувства вины и враждебности</w:t>
        <w:br/>
        <w:t>исчезают, ты больше не заботишься о</w:t>
        <w:br/>
        <w:t>Просветлении.</w:t>
      </w:r>
    </w:p>
    <w:p>
      <w:pPr>
        <w:pStyle w:val="Chapter"/>
        <w:rPr/>
      </w:pPr>
      <w:r>
        <w:rPr/>
        <w:t>6</w:t>
      </w:r>
    </w:p>
    <w:p>
      <w:pPr>
        <w:pStyle w:val="Normal"/>
        <w:rPr/>
      </w:pPr>
      <w:r>
        <w:rPr/>
        <w:t>Бог – это ищущий.</w:t>
        <w:br/>
        <w:t>Нет обособленного ищущего.</w:t>
        <w:br/>
        <w:t>Через одних Бог ищет духовность.</w:t>
        <w:br/>
        <w:t>Через других – деньги или власть.</w:t>
        <w:br/>
        <w:t>То, что ты ищешь, не зависит от тебя.</w:t>
        <w:br/>
        <w:t>Это зависит от программы.</w:t>
        <w:br/>
        <w:t>Бог уникально запрограммировал</w:t>
        <w:br/>
        <w:t>каждый организм тела-ума так, чтобы</w:t>
        <w:br/>
        <w:t>жизнь могла быть именно такой,</w:t>
        <w:br/>
        <w:t>какой мы ее знаем.</w:t>
        <w:br/>
        <w:t>Если бы все искали одно и то же,</w:t>
        <w:br/>
        <w:t>кино стало бы неинтересным.</w:t>
        <w:br/>
        <w:t>Разнообразие существует для того,</w:t>
        <w:br/>
        <w:t>чтобы Богу было интересно</w:t>
        <w:br/>
        <w:t>смотреть этот фильм.</w:t>
        <w:br/>
      </w:r>
      <w:r>
        <w:rPr>
          <w:rStyle w:val="1"/>
        </w:rPr>
        <w:t>Рамеш говорит:</w:t>
      </w:r>
      <w:r>
        <w:rPr/>
        <w:br/>
        <w:t>Мы просто играем роли,</w:t>
        <w:br/>
        <w:t>предписанные Богом.</w:t>
      </w:r>
    </w:p>
    <w:p>
      <w:pPr>
        <w:pStyle w:val="Chapter"/>
        <w:rPr/>
      </w:pPr>
      <w:r>
        <w:rPr/>
        <w:t>7</w:t>
      </w:r>
    </w:p>
    <w:p>
      <w:pPr>
        <w:pStyle w:val="Normal"/>
        <w:rPr/>
      </w:pPr>
      <w:r>
        <w:rPr/>
        <w:t>Бог – внутри каждого тела-ума,</w:t>
        <w:br/>
        <w:t>созданного им.</w:t>
        <w:br/>
        <w:t>Ты не создавал эго.</w:t>
        <w:br/>
        <w:t>Бог внутри создал эго.</w:t>
        <w:br/>
        <w:t>И избавить тебя от него может только он.</w:t>
        <w:br/>
        <w:t>Просветление наступит только тогда,</w:t>
        <w:br/>
        <w:t>когда эго будет разрушено.</w:t>
        <w:br/>
        <w:t>Поиск начался по воле Бога.</w:t>
        <w:br/>
        <w:t>Поиск закончится</w:t>
        <w:br/>
        <w:t>с полным приятием того, что</w:t>
        <w:br/>
        <w:t>все случается по воле Бога.</w:t>
        <w:br/>
      </w:r>
      <w:r>
        <w:rPr>
          <w:rStyle w:val="1"/>
        </w:rPr>
        <w:t>Рамеш говорит:</w:t>
      </w:r>
      <w:r>
        <w:rPr/>
        <w:br/>
        <w:t>Просветление приходит,</w:t>
        <w:br/>
        <w:t>когда понимаешь,</w:t>
        <w:br/>
        <w:t>что «я», на самом деле, –</w:t>
        <w:br/>
        <w:t>всего лишь концепция.</w:t>
      </w:r>
    </w:p>
    <w:p>
      <w:pPr>
        <w:pStyle w:val="Chapter"/>
        <w:rPr/>
      </w:pPr>
      <w:r>
        <w:rPr/>
        <w:t>8</w:t>
      </w:r>
    </w:p>
    <w:p>
      <w:pPr>
        <w:pStyle w:val="Normal"/>
        <w:rPr/>
      </w:pPr>
      <w:r>
        <w:rPr/>
        <w:t>Истинное приятие происходит,</w:t>
        <w:br/>
        <w:t>когда нет принимающего.</w:t>
        <w:br/>
        <w:t>Истинное понимание происходит,</w:t>
        <w:br/>
        <w:t>когда нет того,</w:t>
        <w:br/>
        <w:t>кто сказал бы: «Я понимаю».</w:t>
        <w:br/>
        <w:t>Истинная медитация происходит,</w:t>
        <w:br/>
        <w:t>когда нет медитирующего,</w:t>
        <w:br/>
        <w:t>ожидающего результата.</w:t>
        <w:br/>
        <w:t>Истинное отречение происходит,</w:t>
        <w:br/>
        <w:t>когда нет того,</w:t>
        <w:br/>
        <w:t>кто сказал бы: «Я отрекаюсь».</w:t>
        <w:br/>
        <w:t>Каким сокровищем ты владеешь,</w:t>
        <w:br/>
        <w:t>чтобы отдать его Богу?</w:t>
        <w:br/>
        <w:t>Истинное отдавание Богу –</w:t>
        <w:br/>
        <w:t>это божественное свершение.</w:t>
        <w:br/>
      </w:r>
      <w:r>
        <w:rPr>
          <w:rStyle w:val="1"/>
        </w:rPr>
        <w:t>Рамеш говорит:</w:t>
      </w:r>
      <w:r>
        <w:rPr/>
        <w:br/>
        <w:t>Окончательный отказ от «я»</w:t>
        <w:br/>
        <w:t>происходит только тогда,</w:t>
        <w:br/>
        <w:t>когда размышляющий ум, говорящий:</w:t>
        <w:br/>
        <w:t>«Я должен исчезнуть», исчезает.</w:t>
        <w:br/>
        <w:t>Размышляющий ум исчезает</w:t>
        <w:br/>
        <w:t>с полным осознанием того, что</w:t>
        <w:br/>
        <w:t>божественная воля – это все.</w:t>
      </w:r>
    </w:p>
    <w:p>
      <w:pPr>
        <w:pStyle w:val="Chapter"/>
        <w:rPr/>
      </w:pPr>
      <w:r>
        <w:rPr/>
        <w:t>9</w:t>
      </w:r>
    </w:p>
    <w:p>
      <w:pPr>
        <w:pStyle w:val="Normal"/>
        <w:rPr/>
      </w:pPr>
      <w:r>
        <w:rPr/>
        <w:t>Организм тела-ума – просто канал,</w:t>
        <w:br/>
        <w:t>через который действует Бог.</w:t>
        <w:br/>
        <w:t>В этом безличностном проявлении</w:t>
        <w:br/>
        <w:t>Тотальности</w:t>
        <w:br/>
        <w:t>возникают чувства.</w:t>
        <w:br/>
        <w:t>Ты не можешь быть бесчувственным,</w:t>
        <w:br/>
        <w:t>потому что у тебя нет выбора.</w:t>
        <w:br/>
        <w:t>Все чувства возникают</w:t>
        <w:br/>
        <w:t>как часть божественной воли.</w:t>
        <w:br/>
        <w:t>При чем тут ты?</w:t>
        <w:br/>
        <w:t>Приняв это, ты задаешься</w:t>
        <w:br/>
        <w:t>серьезным вопросом:</w:t>
        <w:br/>
        <w:t>«Что же мне делать?»</w:t>
        <w:br/>
        <w:t>Ответ очень простой.</w:t>
        <w:br/>
        <w:t>Делай то, что хочется.</w:t>
        <w:br/>
        <w:t>В соответствии с теми принципами,</w:t>
        <w:br/>
        <w:t>с той философией,</w:t>
        <w:br/>
        <w:t>с той системой,</w:t>
        <w:br/>
        <w:t>с тем подходом,</w:t>
        <w:br/>
        <w:t>который тебе нравится.</w:t>
        <w:br/>
        <w:t>Свобода пугает тебя.</w:t>
        <w:br/>
        <w:t>Свобода находится в Сердце.</w:t>
        <w:br/>
      </w:r>
      <w:r>
        <w:rPr>
          <w:rStyle w:val="1"/>
        </w:rPr>
        <w:t>Рамеш говорит:</w:t>
      </w:r>
      <w:r>
        <w:rPr/>
        <w:br/>
        <w:t>Я не выбираю что-либо делать.</w:t>
        <w:br/>
        <w:t>В действительности я не выбираю</w:t>
        <w:br/>
        <w:t>говорить те слова, которые произносятся.</w:t>
      </w:r>
    </w:p>
    <w:p>
      <w:pPr>
        <w:pStyle w:val="Chapter"/>
        <w:rPr/>
      </w:pPr>
      <w:r>
        <w:rPr/>
        <w:t>10</w:t>
      </w:r>
    </w:p>
    <w:p>
      <w:pPr>
        <w:pStyle w:val="Normal"/>
        <w:rPr/>
      </w:pPr>
      <w:r>
        <w:rPr/>
        <w:t>Происходящее никогда не было</w:t>
        <w:br/>
        <w:t>в твоей власти.</w:t>
        <w:br/>
        <w:t>А ты думал, что оно тебе подвластно.</w:t>
        <w:br/>
        <w:t>Вот откуда берутся проблемы.</w:t>
        <w:br/>
        <w:t>Нет никакого «я», управляющего чем-либо.</w:t>
        <w:br/>
        <w:t>Ты думаешь, что каждое</w:t>
        <w:br/>
        <w:t>человеческое существо</w:t>
        <w:br/>
        <w:t>отвечает за свои действия?</w:t>
        <w:br/>
        <w:t>Индивидуум не несет никакой</w:t>
        <w:br/>
        <w:t>ответственности.</w:t>
        <w:br/>
        <w:t>Человеческое существо</w:t>
        <w:br/>
        <w:t>чрезвычайно разумно.</w:t>
        <w:br/>
        <w:t>Если бы оно имело свободу воли,</w:t>
        <w:br/>
        <w:t>как мог бы мир находиться в таком</w:t>
        <w:br/>
        <w:t>состоянии?</w:t>
        <w:br/>
      </w:r>
      <w:r>
        <w:rPr>
          <w:rStyle w:val="1"/>
        </w:rPr>
        <w:t>Рамеш говорит:</w:t>
      </w:r>
      <w:r>
        <w:rPr/>
        <w:br/>
        <w:t>Человеческое существо разумно,</w:t>
        <w:br/>
        <w:t>но у него нет свободы воли.</w:t>
      </w:r>
    </w:p>
    <w:p>
      <w:pPr>
        <w:pStyle w:val="Chapter"/>
        <w:rPr/>
      </w:pPr>
      <w:r>
        <w:rPr/>
        <w:t>11</w:t>
      </w:r>
    </w:p>
    <w:p>
      <w:pPr>
        <w:pStyle w:val="Normal"/>
        <w:rPr/>
      </w:pPr>
      <w:r>
        <w:rPr/>
        <w:t>Будда говорил:</w:t>
        <w:br/>
        <w:t>«Дела делаются, события случаются,</w:t>
        <w:br/>
        <w:t>и нет того, кто бы их совершал».</w:t>
        <w:br/>
      </w:r>
      <w:r>
        <w:rPr>
          <w:i/>
        </w:rPr>
        <w:t>Карма</w:t>
      </w:r>
      <w:r>
        <w:rPr/>
        <w:t xml:space="preserve"> означает причинность.</w:t>
        <w:br/>
        <w:t>Но я не понимаю связи</w:t>
        <w:br/>
        <w:t>индивидуума с кармой.</w:t>
        <w:br/>
        <w:t>Не существует «твоей» кармы,</w:t>
        <w:br/>
        <w:t>чтобы быть наказанным или</w:t>
        <w:br/>
        <w:t>вознагражденным.</w:t>
        <w:br/>
        <w:t>Суть проста.</w:t>
        <w:br/>
        <w:t>Все происходит по воле Бога.</w:t>
        <w:br/>
      </w:r>
      <w:r>
        <w:rPr>
          <w:rStyle w:val="1"/>
        </w:rPr>
        <w:t>Рамеш говорит:</w:t>
      </w:r>
      <w:r>
        <w:rPr/>
        <w:br/>
        <w:t>Если ты искренне принимаешь, что никакое</w:t>
        <w:br/>
        <w:t>действие не является твоим действием,</w:t>
        <w:br/>
        <w:t>то откуда взяться проблеме?</w:t>
      </w:r>
    </w:p>
    <w:p>
      <w:pPr>
        <w:pStyle w:val="Chapter"/>
        <w:rPr/>
      </w:pPr>
      <w:r>
        <w:rPr/>
        <w:t>12</w:t>
      </w:r>
    </w:p>
    <w:p>
      <w:pPr>
        <w:pStyle w:val="Normal"/>
        <w:rPr/>
      </w:pPr>
      <w:r>
        <w:rPr/>
        <w:t>Если ты осознаешь, что</w:t>
        <w:br/>
        <w:t>все происходящее –</w:t>
        <w:br/>
        <w:t>это божественная воля,</w:t>
        <w:br/>
        <w:t>то «тебе» нечего делать.</w:t>
        <w:br/>
        <w:t>Если ты примешь то,</w:t>
        <w:br/>
        <w:t>что желания возникают</w:t>
        <w:br/>
        <w:t>по воле Бога,</w:t>
        <w:br/>
        <w:t>они перестанут тебя интересовать.</w:t>
        <w:br/>
        <w:t>Ты беспокоишься, потому что</w:t>
        <w:br/>
        <w:t>думаешь, что это «твои» желания.</w:t>
        <w:br/>
        <w:t>Все, что возникает, на самом деле</w:t>
        <w:br/>
        <w:t>от тебя не зависит.</w:t>
        <w:br/>
        <w:t>Осознав это,</w:t>
        <w:br/>
        <w:t>ты просто наблюдаешь за всем,</w:t>
        <w:br/>
        <w:t>что бы ни возникло, как за частью</w:t>
        <w:br/>
        <w:t>божественной воли.</w:t>
        <w:br/>
        <w:t>Когда понимание полно,</w:t>
        <w:br/>
        <w:t>приходит беспристрастность,</w:t>
        <w:br/>
        <w:t>незаинтересованность,</w:t>
        <w:br/>
        <w:t>невовлеченность.</w:t>
        <w:br/>
      </w:r>
      <w:r>
        <w:rPr>
          <w:rStyle w:val="1"/>
        </w:rPr>
        <w:t>Рамеш говорит:</w:t>
      </w:r>
      <w:r>
        <w:rPr/>
        <w:br/>
        <w:t>Желание понять возникает оттого,</w:t>
        <w:br/>
        <w:t>что ум реагирует на сказанное.</w:t>
      </w:r>
    </w:p>
    <w:p>
      <w:pPr>
        <w:pStyle w:val="Chapter"/>
        <w:rPr/>
      </w:pPr>
      <w:r>
        <w:rPr/>
        <w:t>13</w:t>
      </w:r>
    </w:p>
    <w:p>
      <w:pPr>
        <w:pStyle w:val="Normal"/>
        <w:rPr/>
      </w:pPr>
      <w:r>
        <w:rPr/>
        <w:t>Признак Просветленного очень прост.</w:t>
        <w:br/>
        <w:t>Отсутствие ощущения «своего» действия.</w:t>
        <w:br/>
        <w:t>Если его слова помогают,</w:t>
        <w:br/>
        <w:t>он не чувствует гордости.</w:t>
        <w:br/>
        <w:t>Если его слова причиняют боль,</w:t>
        <w:br/>
        <w:t>он не чувствует вины.</w:t>
        <w:br/>
        <w:t>Будда не жил своей жизнью.</w:t>
        <w:br/>
        <w:t>Его жизнь была прожита Богом.</w:t>
        <w:br/>
        <w:t>Жизнь просто происходит</w:t>
        <w:br/>
        <w:t>через каждый организм тела-ума.</w:t>
        <w:br/>
        <w:t>Обычный человек не понимает этого.</w:t>
        <w:br/>
      </w:r>
      <w:r>
        <w:rPr>
          <w:rStyle w:val="1"/>
        </w:rPr>
        <w:t>Рамеш говорит:</w:t>
      </w:r>
      <w:r>
        <w:rPr/>
        <w:br/>
        <w:t>Ты застрял, потому что</w:t>
        <w:br/>
        <w:t>есть «я», которое застревает.</w:t>
      </w:r>
    </w:p>
    <w:p>
      <w:pPr>
        <w:pStyle w:val="Chapter"/>
        <w:rPr/>
      </w:pPr>
      <w:r>
        <w:rPr/>
        <w:t>14</w:t>
      </w:r>
    </w:p>
    <w:p>
      <w:pPr>
        <w:pStyle w:val="Normal"/>
        <w:rPr/>
      </w:pPr>
      <w:r>
        <w:rPr/>
        <w:t>Бог внутри тебя</w:t>
        <w:br/>
        <w:t>осуществляет все действия.</w:t>
        <w:br/>
        <w:t>Ты подобен тени,</w:t>
        <w:br/>
        <w:t>не имеющей независимого бытия.</w:t>
        <w:br/>
        <w:t>Но все же тень есть,</w:t>
        <w:br/>
        <w:t>все же есть «я».</w:t>
        <w:br/>
        <w:t>Все, что ты можешь делать, –</w:t>
        <w:br/>
        <w:t>наблюдать за тем, что происходит.</w:t>
        <w:br/>
        <w:t>Когда ты просто наблюдаешь,</w:t>
        <w:br/>
        <w:t>не может возникнуть никаких вопросов.</w:t>
        <w:br/>
        <w:t>Бог внутри осуществляет</w:t>
        <w:br/>
        <w:t>те действия,</w:t>
        <w:br/>
        <w:t>которые Он намерен совершить.</w:t>
        <w:br/>
        <w:t>Как ты можешь чувствовать ответственность</w:t>
        <w:br/>
        <w:t>за то, что не является твоим действием?</w:t>
        <w:br/>
        <w:t>Поняв это,</w:t>
        <w:br/>
        <w:t xml:space="preserve">ты расслабляешься и наблюдаешь </w:t>
      </w:r>
      <w:r>
        <w:rPr>
          <w:i/>
        </w:rPr>
        <w:t>лилу</w:t>
      </w:r>
      <w:r>
        <w:rPr/>
        <w:t>.</w:t>
        <w:br/>
      </w:r>
      <w:r>
        <w:rPr>
          <w:rStyle w:val="1"/>
        </w:rPr>
        <w:t>Рамеш говорит:</w:t>
      </w:r>
      <w:r>
        <w:rPr/>
        <w:br/>
        <w:t xml:space="preserve">Когда наблюдение </w:t>
      </w:r>
      <w:r>
        <w:rPr>
          <w:i/>
        </w:rPr>
        <w:t>лилы</w:t>
      </w:r>
      <w:r>
        <w:rPr/>
        <w:br/>
        <w:t>становится постоянным,</w:t>
        <w:br/>
        <w:t>Божественный Гипноз исчезает.</w:t>
      </w:r>
    </w:p>
    <w:p>
      <w:pPr>
        <w:pStyle w:val="Chapter"/>
        <w:rPr/>
      </w:pPr>
      <w:r>
        <w:rPr/>
        <w:t>15</w:t>
      </w:r>
    </w:p>
    <w:p>
      <w:pPr>
        <w:pStyle w:val="Normal"/>
        <w:rPr/>
      </w:pPr>
      <w:r>
        <w:rPr/>
        <w:t>Это учение приносит</w:t>
        <w:br/>
        <w:t>потрясающее чувство свободы.</w:t>
        <w:br/>
        <w:t>Свободы от ответственности и вины.</w:t>
        <w:br/>
        <w:t>Если же эго все еще присутствует,</w:t>
        <w:br/>
        <w:t>то же самое чувство полной свободы</w:t>
        <w:br/>
        <w:t>будет восприниматься им</w:t>
        <w:br/>
        <w:t>как «беспомощность».</w:t>
        <w:br/>
        <w:t>Полностью принимая, что все происходит</w:t>
        <w:br/>
        <w:t>по воле Бога,</w:t>
        <w:br/>
        <w:t>ты свободен делать все, что тебе нравится.</w:t>
        <w:br/>
        <w:t>Что бы тебе ни нравилось,</w:t>
        <w:br/>
        <w:t>что бы ты ни решил делать,</w:t>
        <w:br/>
        <w:t>это есть в точности то,</w:t>
        <w:br/>
        <w:t>что Бог хочет,</w:t>
        <w:br/>
        <w:t>чтобы тебе нравилось</w:t>
        <w:br/>
        <w:t>или хотелось делать.</w:t>
        <w:br/>
      </w:r>
      <w:r>
        <w:rPr>
          <w:rStyle w:val="1"/>
        </w:rPr>
        <w:t>Рамеш говорит:</w:t>
      </w:r>
      <w:r>
        <w:rPr/>
        <w:br/>
        <w:t>Жизнь, по сути – это поиск.</w:t>
        <w:br/>
        <w:t>Проблемы возникают, когда ты говоришь:</w:t>
        <w:br/>
        <w:t>«Я ищу».</w:t>
      </w:r>
    </w:p>
    <w:p>
      <w:pPr>
        <w:pStyle w:val="Chapter"/>
        <w:rPr/>
      </w:pPr>
      <w:r>
        <w:rPr/>
        <w:t>16</w:t>
      </w:r>
    </w:p>
    <w:p>
      <w:pPr>
        <w:pStyle w:val="Normal"/>
        <w:rPr/>
      </w:pPr>
      <w:r>
        <w:rPr/>
        <w:t>Ты пребываешь в мире с самим собой,</w:t>
        <w:br/>
        <w:t>когда по-настоящему понимаешь,</w:t>
        <w:br/>
        <w:t>что не бывает «твоих» действий.</w:t>
        <w:br/>
        <w:t>Думаешь ли ты, что это «ты» действуешь</w:t>
        <w:br/>
        <w:t>или нет, действие произойдет согласно</w:t>
        <w:br/>
        <w:t>божественной воле.</w:t>
        <w:br/>
        <w:t>Поэтому я говорю:</w:t>
        <w:br/>
        <w:t>делай то, что тебе нравится,</w:t>
        <w:br/>
        <w:t>согласно тем принципам, которые у тебя есть.</w:t>
        <w:br/>
        <w:t>Что бы тебе ни понравилось, будет</w:t>
        <w:br/>
        <w:t>божественной волей.</w:t>
        <w:br/>
        <w:t>Теперь ты говоришь,</w:t>
        <w:br/>
        <w:t>что у тебя нет покоя ума.</w:t>
        <w:br/>
        <w:t>Будет ли покой ума или нет,</w:t>
        <w:br/>
        <w:t>зависит от воли Бога и</w:t>
        <w:br/>
        <w:t>от предназначения.</w:t>
        <w:br/>
      </w:r>
      <w:r>
        <w:rPr>
          <w:rStyle w:val="1"/>
        </w:rPr>
        <w:t>Рамеш говорит:</w:t>
      </w:r>
      <w:r>
        <w:rPr/>
        <w:br/>
        <w:t>Покой ума – это отсутствие</w:t>
        <w:br/>
        <w:t>размышляющего ума.</w:t>
      </w:r>
    </w:p>
    <w:p>
      <w:pPr>
        <w:pStyle w:val="Chapter"/>
        <w:rPr/>
      </w:pPr>
      <w:r>
        <w:rPr/>
        <w:t>17</w:t>
      </w:r>
    </w:p>
    <w:p>
      <w:pPr>
        <w:pStyle w:val="Normal"/>
        <w:rPr/>
      </w:pPr>
      <w:r>
        <w:rPr/>
        <w:t>Жизнь в настоящем возможна тогда,</w:t>
        <w:br/>
        <w:t>когда есть полное понимание того, что</w:t>
        <w:br/>
        <w:t>все происходит по воле Бога.</w:t>
        <w:br/>
        <w:t xml:space="preserve">Когда </w:t>
      </w:r>
      <w:r>
        <w:rPr>
          <w:rStyle w:val="Style9"/>
        </w:rPr>
        <w:t>«То, Что Есть»</w:t>
      </w:r>
      <w:r>
        <w:rPr/>
        <w:t xml:space="preserve"> принимается</w:t>
        <w:br/>
        <w:t>без вовлечения.</w:t>
        <w:br/>
        <w:t>Когда ощущение «своего» действия</w:t>
        <w:br/>
        <w:t>полностью уничтожено.</w:t>
        <w:br/>
        <w:t>Когда ты слушаешь</w:t>
        <w:br/>
        <w:t>без суждения.</w:t>
        <w:br/>
        <w:t>Когда ты просто наблюдаешь</w:t>
        <w:br/>
        <w:t>то, что происходит.</w:t>
        <w:br/>
        <w:t>Все переживания существуют</w:t>
        <w:br/>
        <w:t>в настоящий момент.</w:t>
        <w:br/>
        <w:t>Переживающий, думающий, деятель</w:t>
        <w:br/>
        <w:t>появляются позже.</w:t>
        <w:br/>
      </w:r>
      <w:r>
        <w:rPr>
          <w:rStyle w:val="1"/>
        </w:rPr>
        <w:t>Рамеш говорит:</w:t>
      </w:r>
      <w:r>
        <w:rPr/>
        <w:br/>
        <w:t>Когда ищущий осознает, что</w:t>
        <w:br/>
        <w:t>ничто не находится в его руках,</w:t>
        <w:br/>
        <w:t>он начинает жить</w:t>
        <w:br/>
        <w:t>в настоящем моменте.</w:t>
      </w:r>
    </w:p>
    <w:p>
      <w:pPr>
        <w:pStyle w:val="Chapter"/>
        <w:rPr/>
      </w:pPr>
      <w:r>
        <w:rPr/>
        <w:t>18</w:t>
      </w:r>
    </w:p>
    <w:p>
      <w:pPr>
        <w:pStyle w:val="Normal"/>
        <w:rPr/>
      </w:pPr>
      <w:r>
        <w:rPr/>
        <w:t>Сознание – вот все, что есть.</w:t>
        <w:br/>
        <w:t>«Я» не существует.</w:t>
        <w:br/>
        <w:t>Иллюзорное «я» не может</w:t>
        <w:br/>
        <w:t>быть уничтожено тобой.</w:t>
        <w:br/>
        <w:t>Оно может быть уничтожено только Богом.</w:t>
        <w:br/>
        <w:t>Его не нужно заменять чем-нибудь еще.</w:t>
        <w:br/>
        <w:t>Организм тела-ума функционирует</w:t>
        <w:br/>
        <w:t>согласно тому, как он запрограммирован.</w:t>
        <w:br/>
        <w:t>Понимание таково:</w:t>
        <w:br/>
        <w:t>«Не я живу своей жизнью,</w:t>
        <w:br/>
        <w:t>моя жизнь проживается.</w:t>
        <w:br/>
        <w:t>Я подобен сухому листу на ветру.</w:t>
        <w:br/>
        <w:t>Я лечу туда, куда несет меня ветер».</w:t>
        <w:br/>
      </w:r>
      <w:r>
        <w:rPr>
          <w:rStyle w:val="1"/>
        </w:rPr>
        <w:t>Рамеш говорит:</w:t>
      </w:r>
      <w:r>
        <w:rPr/>
        <w:br/>
        <w:t>Энергия в организме тела-ума</w:t>
        <w:br/>
        <w:t>активизирует саму себя.</w:t>
        <w:br/>
        <w:t>Эта энергия есть Бог внутри.</w:t>
      </w:r>
    </w:p>
    <w:p>
      <w:pPr>
        <w:pStyle w:val="Chapter"/>
        <w:rPr/>
      </w:pPr>
      <w:r>
        <w:rPr/>
        <w:t>19</w:t>
      </w:r>
    </w:p>
    <w:p>
      <w:pPr>
        <w:pStyle w:val="Normal"/>
        <w:rPr/>
      </w:pPr>
      <w:r>
        <w:rPr/>
        <w:t>После Просветления организм тела-ума</w:t>
        <w:br/>
        <w:t>продолжает жить.</w:t>
        <w:br/>
        <w:t>Нет того, кто думает, что</w:t>
        <w:br/>
        <w:t>это «он» проживает свою жизнь.</w:t>
        <w:br/>
        <w:t>Реакция ума порождает эмоции.</w:t>
        <w:br/>
        <w:t>Нет того, кто мог бы принять посылку.</w:t>
        <w:br/>
        <w:t>Никого нет дома.</w:t>
        <w:br/>
        <w:t>Лодка пуста.</w:t>
        <w:br/>
        <w:t>Тот, кто считает себя просветленным,</w:t>
        <w:br/>
        <w:t>не просветлен.</w:t>
        <w:br/>
        <w:t>Размышляющий ум исчезает полностью.</w:t>
        <w:br/>
        <w:t>Работающий ум продолжает действовать.</w:t>
        <w:br/>
        <w:t>Отождествление с телом все еще остается.</w:t>
        <w:br/>
        <w:t>Когда Раману Махарши звали</w:t>
        <w:br/>
        <w:t>по имени, он откликался.</w:t>
        <w:br/>
      </w:r>
      <w:r>
        <w:rPr>
          <w:rStyle w:val="1"/>
        </w:rPr>
        <w:t>Рамеш говорит:</w:t>
      </w:r>
      <w:r>
        <w:rPr/>
        <w:br/>
        <w:t>Просветление наступает тогда,</w:t>
        <w:br/>
        <w:t>когда Бог устраняет Гипноз,</w:t>
        <w:br/>
        <w:t>который он сам и создал.</w:t>
      </w:r>
    </w:p>
    <w:p>
      <w:pPr>
        <w:pStyle w:val="Chapter"/>
        <w:rPr/>
      </w:pPr>
      <w:r>
        <w:rPr/>
        <w:t>20</w:t>
      </w:r>
    </w:p>
    <w:p>
      <w:pPr>
        <w:pStyle w:val="Normal"/>
        <w:rPr/>
      </w:pPr>
      <w:r>
        <w:rPr/>
        <w:t>Твоя истинная природа –</w:t>
        <w:br/>
        <w:t>это пробел между двумя мыслями.</w:t>
        <w:br/>
        <w:t>Промежуток возникает,</w:t>
        <w:br/>
        <w:t>когда «я» исчезает.</w:t>
        <w:br/>
        <w:t>Промежуток подобен глубокому сну.</w:t>
        <w:br/>
        <w:t>Настоящее переживание счастья</w:t>
        <w:br/>
        <w:t>есть в глубоком сне.</w:t>
        <w:br/>
        <w:t>Размышляющий ум блокирует</w:t>
        <w:br/>
        <w:t>изначальное состояние счастья.</w:t>
        <w:br/>
        <w:t>Когда понимание становится глубже,</w:t>
        <w:br/>
        <w:t>промежуток увеличивается.</w:t>
        <w:br/>
        <w:t>Это не тот промежуток,</w:t>
        <w:br/>
        <w:t>когда ничего не происходит.</w:t>
        <w:br/>
        <w:t>Это промежуток,</w:t>
        <w:br/>
        <w:t>когда определенные вещи случаются,</w:t>
        <w:br/>
        <w:t>но не затрагивают тебя,</w:t>
        <w:br/>
        <w:t>потому что в этом промежутке нет «тебя».</w:t>
        <w:br/>
        <w:t>Промежуток возникает, когда</w:t>
        <w:br/>
        <w:t>осуществляется наблюдение.</w:t>
        <w:br/>
        <w:t>Кришна говорит Арджуне:</w:t>
        <w:br/>
        <w:t>«Когда другие пробуждены, просветленный</w:t>
        <w:br/>
        <w:t>находится в глубоком сне»,</w:t>
        <w:br/>
        <w:t>что означает:</w:t>
        <w:br/>
        <w:t>когда другие вовлечены в стремление</w:t>
        <w:br/>
        <w:t xml:space="preserve">изменить </w:t>
      </w:r>
      <w:r>
        <w:rPr>
          <w:rStyle w:val="Style9"/>
        </w:rPr>
        <w:t>«То, Что Есть»</w:t>
      </w:r>
      <w:r>
        <w:rPr/>
        <w:t>, просветленный</w:t>
        <w:br/>
        <w:t>просто наблюдает.</w:t>
        <w:br/>
        <w:t>Состояние наблюдения</w:t>
        <w:br/>
        <w:t>похоже на глубокий сон.</w:t>
        <w:br/>
      </w:r>
      <w:r>
        <w:rPr>
          <w:rStyle w:val="1"/>
        </w:rPr>
        <w:t>Рамеш говорит:</w:t>
      </w:r>
      <w:r>
        <w:rPr/>
        <w:br/>
        <w:t>Желание находиться в промежутке – это</w:t>
        <w:br/>
        <w:t>последнее препятствие к его появлению.</w:t>
      </w:r>
    </w:p>
    <w:p>
      <w:pPr>
        <w:pStyle w:val="Chapter"/>
        <w:rPr/>
      </w:pPr>
      <w:r>
        <w:rPr/>
        <w:t>21</w:t>
      </w:r>
    </w:p>
    <w:p>
      <w:pPr>
        <w:pStyle w:val="Normal"/>
        <w:rPr/>
      </w:pPr>
      <w:r>
        <w:rPr/>
        <w:t>Что такое присутствие Бога внутри тебя?</w:t>
        <w:br/>
        <w:t>Как всем понять, узнать, ощутить</w:t>
        <w:br/>
        <w:t>Бога внутри?</w:t>
        <w:br/>
        <w:t>Пока ты не познаешь Бога внутри себя,</w:t>
        <w:br/>
        <w:t>он будет оставаться концепцией.</w:t>
        <w:br/>
        <w:t>Если ты должен что-то сделать,</w:t>
        <w:br/>
        <w:t>чтобы познать Бога,</w:t>
        <w:br/>
        <w:t>тогда тебе надо быть чем-то</w:t>
        <w:br/>
        <w:t>отличным от Бога внутри тебя.</w:t>
        <w:br/>
        <w:t>Как ты можешь быть чем-то</w:t>
        <w:br/>
        <w:t>отличным от Бога?</w:t>
        <w:br/>
        <w:t>Все, что существует, есть Бог.</w:t>
        <w:br/>
        <w:t>Только благодаря Богу внутри тебя</w:t>
        <w:br/>
        <w:t>ты можешь видеть, думать или слышать.</w:t>
        <w:br/>
        <w:t>Ты думаешь, что «ты» слышишь,</w:t>
        <w:br/>
        <w:t>«ты» видишь, «ты» делаешь.</w:t>
        <w:br/>
        <w:t>Размышление, видение, делание случаются</w:t>
        <w:br/>
        <w:t>только благодаря Богу внутри тебя.</w:t>
        <w:br/>
        <w:t>Нет необходимости что-то делать,</w:t>
        <w:br/>
        <w:t>чтобы познать Бога.</w:t>
        <w:br/>
        <w:t>Если ты полностью принимаешь то,</w:t>
        <w:br/>
        <w:t>что все происходит</w:t>
        <w:br/>
        <w:t>по воле Бога,</w:t>
        <w:br/>
        <w:t>тогда ты всегда с Богом.</w:t>
        <w:br/>
      </w:r>
      <w:r>
        <w:rPr>
          <w:rStyle w:val="1"/>
        </w:rPr>
        <w:t>Рамеш говорит:</w:t>
      </w:r>
      <w:r>
        <w:rPr/>
        <w:br/>
        <w:t>Ты уже знаешь, что Бог – внутри тебя.</w:t>
        <w:br/>
        <w:t>Ты знаешь, что существуешь.</w:t>
        <w:br/>
        <w:t>Это знание</w:t>
        <w:br/>
      </w:r>
      <w:r>
        <w:rPr>
          <w:rStyle w:val="Style9"/>
        </w:rPr>
        <w:t>«Я ЕСТЬ»</w:t>
      </w:r>
      <w:r>
        <w:rPr/>
        <w:t>,</w:t>
        <w:br/>
      </w:r>
      <w:r>
        <w:rPr>
          <w:rStyle w:val="Style9"/>
        </w:rPr>
        <w:t>«Я СУЩЕСТВУЮ»</w:t>
      </w:r>
      <w:r>
        <w:rPr/>
        <w:br/>
        <w:t>и есть Бог внутри тебя.</w:t>
      </w:r>
    </w:p>
    <w:p>
      <w:pPr>
        <w:pStyle w:val="Chapter"/>
        <w:rPr/>
      </w:pPr>
      <w:r>
        <w:rPr/>
        <w:t>22</w:t>
      </w:r>
    </w:p>
    <w:p>
      <w:pPr>
        <w:pStyle w:val="Normal"/>
        <w:rPr/>
      </w:pPr>
      <w:r>
        <w:rPr/>
        <w:t>Проявленное – это кино.</w:t>
        <w:br/>
        <w:t>Сознание написало сценарий.</w:t>
        <w:br/>
        <w:t>Сознание стало продюсером.</w:t>
        <w:br/>
        <w:t>Сознание стало режиссером.</w:t>
        <w:br/>
        <w:t>Сознание играет все роли.</w:t>
        <w:br/>
        <w:t>Сознание же и смотрит кино</w:t>
        <w:br/>
        <w:t>через миллиарды организмов тела-ума.</w:t>
        <w:br/>
        <w:t>Ты думаешь, что это ты смотришь кино.</w:t>
        <w:br/>
        <w:t>Смог бы ты видеть кино,</w:t>
        <w:br/>
        <w:t>если бы Сознания</w:t>
        <w:br/>
        <w:t>не было?</w:t>
        <w:br/>
      </w:r>
      <w:r>
        <w:rPr>
          <w:rStyle w:val="1"/>
        </w:rPr>
        <w:t>Рамеш говорит:</w:t>
      </w:r>
      <w:r>
        <w:rPr/>
        <w:br/>
        <w:t>Все, что есть –</w:t>
        <w:br/>
        <w:t>это Сознание.</w:t>
        <w:br/>
        <w:t>То, что кино происходит,</w:t>
        <w:br/>
        <w:t>есть воля Бога.</w:t>
      </w:r>
    </w:p>
    <w:p>
      <w:pPr>
        <w:pStyle w:val="Chapter"/>
        <w:rPr/>
      </w:pPr>
      <w:r>
        <w:rPr/>
        <w:t>23</w:t>
      </w:r>
    </w:p>
    <w:p>
      <w:pPr>
        <w:pStyle w:val="Normal"/>
        <w:rPr/>
      </w:pPr>
      <w:r>
        <w:rPr/>
        <w:t>Когда ум обращается внутрь,</w:t>
        <w:br/>
        <w:t>начинается процесс понимания.</w:t>
        <w:br/>
        <w:t>Приятие воли Бога устраняет</w:t>
        <w:br/>
        <w:t>Божественный Гипноз.</w:t>
        <w:br/>
        <w:t>Организм тела-ума проходит через</w:t>
        <w:br/>
        <w:t>предопределенный Богом процесс.</w:t>
        <w:br/>
        <w:t>Он отправляется от одного Мастера</w:t>
        <w:br/>
        <w:t>к другому,</w:t>
        <w:br/>
        <w:t>пока процесс не закончится.</w:t>
        <w:br/>
        <w:t>Процесс заканчивается</w:t>
        <w:br/>
        <w:t>с постижением того,</w:t>
        <w:br/>
        <w:t>что ищущего никогда не было.</w:t>
        <w:br/>
        <w:t>Вспышки озарения приходят и уходят</w:t>
        <w:br/>
        <w:t>до тех пор, пока понимание не станет</w:t>
        <w:br/>
        <w:t>устойчивым.</w:t>
        <w:br/>
        <w:t>Это подобно тому, как дитя учится ходить.</w:t>
        <w:br/>
        <w:t>Ребенок встает, падает, опять встает,</w:t>
        <w:br/>
        <w:t>делает несколько шагов, падает,</w:t>
        <w:br/>
        <w:t>и так до тех пор,</w:t>
        <w:br/>
        <w:t>пока твердо не научится ходить.</w:t>
        <w:br/>
        <w:t>Тогда падения полностью забываются.</w:t>
        <w:br/>
        <w:t>Поиск, по сути – это процесс понимания.</w:t>
        <w:br/>
        <w:t>Ищущий понимает, что ищущий – это Бог.</w:t>
        <w:br/>
      </w:r>
      <w:r>
        <w:rPr>
          <w:rStyle w:val="1"/>
        </w:rPr>
        <w:t>Рамеш говорит:</w:t>
      </w:r>
      <w:r>
        <w:rPr/>
        <w:br/>
        <w:t>Понимание – это все.</w:t>
      </w:r>
    </w:p>
    <w:p>
      <w:pPr>
        <w:pStyle w:val="Chapter"/>
        <w:rPr/>
      </w:pPr>
      <w:r>
        <w:rPr/>
        <w:t>24</w:t>
      </w:r>
    </w:p>
    <w:p>
      <w:pPr>
        <w:pStyle w:val="Normal"/>
        <w:rPr/>
      </w:pPr>
      <w:r>
        <w:rPr/>
        <w:t>Что делает просветленный?</w:t>
        <w:br/>
        <w:t>Он делает то,</w:t>
        <w:br/>
        <w:t>что ему нравится.</w:t>
        <w:br/>
        <w:t>Он полностью убежден, что</w:t>
        <w:br/>
        <w:t>то, что ему нравится,</w:t>
        <w:br/>
        <w:t>есть воля Бога.</w:t>
        <w:br/>
        <w:t>Просветленный знает, что не он живет</w:t>
        <w:br/>
        <w:t>своей жизнью,</w:t>
        <w:br/>
        <w:t>а его жизнь проживается, так же,</w:t>
        <w:br/>
        <w:t>как и любая другая.</w:t>
        <w:br/>
        <w:t>Просветленный понимает это.</w:t>
        <w:br/>
        <w:t>Обычный человек – нет.</w:t>
        <w:br/>
        <w:t>В этом вся разница.</w:t>
        <w:br/>
        <w:t>Это ключевой момент.</w:t>
        <w:br/>
        <w:t>Поэтому, что бы ни случилось,</w:t>
        <w:br/>
        <w:t>включая собственные действия,</w:t>
        <w:br/>
        <w:t>просто наблюдается</w:t>
        <w:br/>
        <w:t>без вовлечения.</w:t>
        <w:br/>
      </w:r>
      <w:r>
        <w:rPr>
          <w:rStyle w:val="1"/>
        </w:rPr>
        <w:t>Рамеш говорит:</w:t>
      </w:r>
      <w:r>
        <w:rPr/>
        <w:br/>
        <w:t>У просветленного нет</w:t>
        <w:br/>
        <w:t>размышляющего ума.</w:t>
        <w:br/>
        <w:t>Работающий ум</w:t>
        <w:br/>
        <w:t>продолжает действовать, иначе</w:t>
        <w:br/>
        <w:t>тело не могло бы функционировать.</w:t>
      </w:r>
    </w:p>
    <w:p>
      <w:pPr>
        <w:pStyle w:val="Chapter"/>
        <w:rPr/>
      </w:pPr>
      <w:r>
        <w:rPr/>
        <w:t>25</w:t>
      </w:r>
    </w:p>
    <w:p>
      <w:pPr>
        <w:pStyle w:val="Normal"/>
        <w:rPr/>
      </w:pPr>
      <w:r>
        <w:rPr/>
        <w:t>Божественный Гипноз создал</w:t>
        <w:br/>
        <w:t>чувство обособленности.</w:t>
        <w:br/>
        <w:t>Без Божественного Гипноза</w:t>
        <w:br/>
        <w:t>не было бы той жизни, которую мы знаем.</w:t>
        <w:br/>
        <w:t>Функционирование проявленного</w:t>
        <w:br/>
        <w:t>основано на единстве противоположностей.</w:t>
        <w:br/>
        <w:t>Бог не может существовать без дьявола.</w:t>
        <w:br/>
        <w:t>Ты не можешь говорить о красивом,</w:t>
        <w:br/>
        <w:t>не ссылаясь на безобразное.</w:t>
        <w:br/>
        <w:t>Бог ничего с тобой не делает.</w:t>
        <w:br/>
        <w:t>Что бы, по-твоему, Бог с тобой ни делал,</w:t>
        <w:br/>
        <w:t>он делает это с собой.</w:t>
        <w:br/>
        <w:t>Существует ли что-нибудь, кроме Бога?</w:t>
        <w:br/>
      </w:r>
      <w:r>
        <w:rPr>
          <w:rStyle w:val="1"/>
        </w:rPr>
        <w:t>Рамеш говорит:</w:t>
      </w:r>
      <w:r>
        <w:rPr/>
        <w:br/>
        <w:t>Истинное благословение – это отказ от</w:t>
        <w:br/>
        <w:t>«своего» действия.</w:t>
        <w:br/>
        <w:t>Тогда все, что остается – это воля Бога.</w:t>
      </w:r>
    </w:p>
    <w:p>
      <w:pPr>
        <w:pStyle w:val="Chapter"/>
        <w:rPr/>
      </w:pPr>
      <w:r>
        <w:rPr/>
        <w:t>26</w:t>
      </w:r>
    </w:p>
    <w:p>
      <w:pPr>
        <w:pStyle w:val="Normal"/>
        <w:rPr/>
      </w:pPr>
      <w:r>
        <w:rPr/>
        <w:t>Когда происходит переживание</w:t>
        <w:br/>
        <w:t>самореализации?</w:t>
        <w:br/>
        <w:t>Что отсутствует,</w:t>
        <w:br/>
        <w:t>когда оно происходит?</w:t>
        <w:br/>
        <w:t>Что присутствует, когда</w:t>
        <w:br/>
        <w:t>переживания не происходит?</w:t>
        <w:br/>
        <w:t>Вася и переживание</w:t>
        <w:br/>
        <w:t>не могут существовать вместе.</w:t>
        <w:br/>
        <w:t>Вася должен испариться.</w:t>
        <w:br/>
        <w:t>Чтобы переживание было постоянным,</w:t>
        <w:br/>
        <w:t>Вася должен испаряться постоянно.</w:t>
        <w:br/>
        <w:t>Как может Вася испариться,</w:t>
        <w:br/>
        <w:t>если он ищет самореализации?</w:t>
        <w:br/>
      </w:r>
      <w:r>
        <w:rPr>
          <w:rStyle w:val="1"/>
        </w:rPr>
        <w:t>Рамеш говорит:</w:t>
      </w:r>
      <w:r>
        <w:rPr/>
        <w:br/>
        <w:t>Самореализация произойдет</w:t>
        <w:br/>
        <w:t>только тогда, когда Вася полностью</w:t>
        <w:br/>
        <w:t>бросит поиск, который</w:t>
        <w:br/>
        <w:t>он никогда не начинал.</w:t>
      </w:r>
    </w:p>
    <w:p>
      <w:pPr>
        <w:pStyle w:val="Chapter"/>
        <w:rPr/>
      </w:pPr>
      <w:r>
        <w:rPr/>
        <w:t>27</w:t>
      </w:r>
    </w:p>
    <w:p>
      <w:pPr>
        <w:pStyle w:val="Normal"/>
        <w:rPr/>
      </w:pPr>
      <w:r>
        <w:rPr/>
        <w:t>Понимание того, что все происходит</w:t>
        <w:br/>
        <w:t>по воле Бога,</w:t>
        <w:br/>
        <w:t>не может создать совершенства.</w:t>
        <w:br/>
        <w:t>Понимание не может изменить программу.</w:t>
        <w:br/>
        <w:t>Понимание не может изменить</w:t>
        <w:br/>
        <w:t>предназначение.</w:t>
        <w:br/>
        <w:t>Понимание не может утешить.</w:t>
        <w:br/>
        <w:t>Ты не можешь использовать понимание.</w:t>
        <w:br/>
        <w:t>Полное понимание того, что</w:t>
        <w:br/>
        <w:t>у тебя нет свободы воли,</w:t>
        <w:br/>
        <w:t>может тебя уничтожить.</w:t>
        <w:br/>
        <w:t>Что исчезает, так это ощущение</w:t>
        <w:br/>
        <w:t>личного действия.</w:t>
        <w:br/>
        <w:t>«Я» ничего не делает,</w:t>
        <w:br/>
        <w:t>потому что «я» не существует.</w:t>
        <w:br/>
      </w:r>
      <w:r>
        <w:rPr>
          <w:rStyle w:val="1"/>
        </w:rPr>
        <w:t>Рамеш говорит:</w:t>
      </w:r>
      <w:r>
        <w:rPr/>
        <w:br/>
        <w:t>Все, что существует –</w:t>
        <w:br/>
        <w:t>это Сознание.</w:t>
      </w:r>
    </w:p>
    <w:p>
      <w:pPr>
        <w:pStyle w:val="Chapter"/>
        <w:rPr/>
      </w:pPr>
      <w:r>
        <w:rPr/>
        <w:t>28</w:t>
      </w:r>
    </w:p>
    <w:p>
      <w:pPr>
        <w:pStyle w:val="Normal"/>
        <w:rPr/>
      </w:pPr>
      <w:r>
        <w:rPr/>
        <w:t>Делай то, что хочется.</w:t>
        <w:br/>
        <w:t>Ты думаешь о последствиях</w:t>
        <w:br/>
        <w:t>и запутываешься.</w:t>
        <w:br/>
        <w:t>Когда есть полная уверенность, что</w:t>
        <w:br/>
        <w:t>все случается по воле Бога,</w:t>
        <w:br/>
        <w:t>разве можно бояться делать то, что</w:t>
        <w:br/>
        <w:t>хочется?</w:t>
        <w:br/>
        <w:t>Кришна говорит Арджуне:</w:t>
        <w:br/>
        <w:t xml:space="preserve">«Идти против своей </w:t>
      </w:r>
      <w:r>
        <w:rPr>
          <w:i/>
        </w:rPr>
        <w:t>дхармы</w:t>
      </w:r>
      <w:r>
        <w:rPr/>
        <w:br/>
        <w:t>духовно опасно».</w:t>
        <w:br/>
        <w:t>Когда ты делаешь то, что тебе хочется,</w:t>
        <w:br/>
        <w:t xml:space="preserve">разве ты идешь против своей </w:t>
      </w:r>
      <w:r>
        <w:rPr>
          <w:i/>
        </w:rPr>
        <w:t>дхармы</w:t>
      </w:r>
      <w:r>
        <w:rPr/>
        <w:t>?</w:t>
        <w:br/>
        <w:t>Именно ожидания мешают тебе.</w:t>
        <w:br/>
        <w:t>То, чего тебе хочется в каждый момент, –</w:t>
        <w:br/>
        <w:t>это то, что Бог хочет, чтобы тебе хотелось.</w:t>
        <w:br/>
      </w:r>
      <w:r>
        <w:rPr>
          <w:rStyle w:val="1"/>
        </w:rPr>
        <w:t>Рамеш говорит:</w:t>
      </w:r>
      <w:r>
        <w:rPr/>
        <w:br/>
        <w:t>Пойми, что ничто не может случиться,</w:t>
        <w:br/>
        <w:t>не будь на то воли Бога,</w:t>
        <w:br/>
        <w:t>и делай то, что тебе хочется.</w:t>
        <w:br/>
        <w:t>Что может быть проще?</w:t>
      </w:r>
    </w:p>
    <w:p>
      <w:pPr>
        <w:pStyle w:val="Chapter"/>
        <w:rPr/>
      </w:pPr>
      <w:r>
        <w:rPr/>
        <w:t>29</w:t>
      </w:r>
    </w:p>
    <w:p>
      <w:pPr>
        <w:pStyle w:val="Normal"/>
        <w:rPr/>
      </w:pPr>
      <w:r>
        <w:rPr/>
        <w:t>Просветленный дает только описания.</w:t>
        <w:br/>
        <w:t>Он не дает предписаний, потому что</w:t>
        <w:br/>
        <w:t>для него нет «других».</w:t>
        <w:br/>
        <w:t>Махарадж никогда не обращался</w:t>
        <w:br/>
        <w:t>к человеку.</w:t>
        <w:br/>
        <w:t>Махарадж осознавал, что</w:t>
        <w:br/>
        <w:t>личность не существует.</w:t>
        <w:br/>
        <w:t>Рамана Махарши смотрел в</w:t>
        <w:br/>
        <w:t>пространство над плечами человека,</w:t>
        <w:br/>
        <w:t>когда тот настаивал на вопросах.</w:t>
        <w:br/>
        <w:t>Кришна говорит Арджуне:</w:t>
        <w:br/>
        <w:t>«Духовно опасно</w:t>
        <w:br/>
        <w:t xml:space="preserve">идти против своей </w:t>
      </w:r>
      <w:r>
        <w:rPr>
          <w:i/>
        </w:rPr>
        <w:t>дхармы</w:t>
      </w:r>
      <w:r>
        <w:rPr/>
        <w:t>».</w:t>
        <w:br/>
        <w:t>Просветленный проникает</w:t>
        <w:br/>
        <w:t>в корень всех проблем.</w:t>
        <w:br/>
      </w:r>
      <w:r>
        <w:rPr>
          <w:rStyle w:val="1"/>
        </w:rPr>
        <w:t>Рамеш говорит:</w:t>
      </w:r>
      <w:r>
        <w:rPr/>
        <w:br/>
        <w:t>Ты думаешь, что я говорю,</w:t>
        <w:br/>
        <w:t>а ты слушаешь,</w:t>
        <w:br/>
        <w:t>или что ты говоришь,</w:t>
        <w:br/>
        <w:t>а я слушаю.</w:t>
        <w:br/>
        <w:t>Вот как я вижу это:</w:t>
        <w:br/>
        <w:t>говорение и слушание</w:t>
        <w:br/>
        <w:t>происходят как одно событие,</w:t>
        <w:br/>
        <w:t>исключительно по воле Бога,</w:t>
        <w:br/>
        <w:t>в Сознании.</w:t>
      </w:r>
    </w:p>
    <w:p>
      <w:pPr>
        <w:pStyle w:val="Chapter"/>
        <w:rPr/>
      </w:pPr>
      <w:r>
        <w:rPr/>
        <w:t>30</w:t>
      </w:r>
    </w:p>
    <w:p>
      <w:pPr>
        <w:pStyle w:val="Normal"/>
        <w:rPr/>
      </w:pPr>
      <w:r>
        <w:rPr/>
        <w:t>Вовлечение означает реагирование</w:t>
        <w:br/>
        <w:t>на реакцию мозга.</w:t>
        <w:br/>
        <w:t>Обычный человек думает, что это «он»</w:t>
        <w:br/>
        <w:t>реагирует на внешний импульс.</w:t>
        <w:br/>
        <w:t>Таким образом, он реагирует на</w:t>
        <w:br/>
        <w:t>естественную реакцию мозга</w:t>
        <w:br/>
        <w:t>и вовлекается.</w:t>
        <w:br/>
        <w:t>Просветленный видит это как</w:t>
        <w:br/>
        <w:t>безличностное проявление Тотальности.</w:t>
        <w:br/>
        <w:t>Обычный человек старается управлять</w:t>
        <w:br/>
        <w:t>реакциями и неизменно чувствует</w:t>
        <w:br/>
        <w:t>вину или гордость.</w:t>
        <w:br/>
        <w:t>Просветленный не беспокоится</w:t>
        <w:br/>
        <w:t>о предназначении организма тела-ума.</w:t>
        <w:br/>
        <w:t xml:space="preserve">Он принимает </w:t>
      </w:r>
      <w:r>
        <w:rPr>
          <w:rStyle w:val="Style9"/>
        </w:rPr>
        <w:t>«То, Что Есть»</w:t>
      </w:r>
      <w:r>
        <w:rPr/>
        <w:t xml:space="preserve"> как волю</w:t>
        <w:br/>
        <w:t>Бога.</w:t>
        <w:br/>
      </w:r>
      <w:r>
        <w:rPr>
          <w:rStyle w:val="1"/>
        </w:rPr>
        <w:t>Рамеш говорит:</w:t>
      </w:r>
      <w:r>
        <w:rPr/>
        <w:br/>
        <w:t>Именно благодаря Божественному Гипнозу</w:t>
        <w:br/>
        <w:t>люди вовлечены.</w:t>
        <w:br/>
        <w:t>Они не могут вовлекаться или</w:t>
        <w:br/>
        <w:t>не вовлекаться по своей воле.</w:t>
        <w:br/>
        <w:t>Они только думают, что могут.</w:t>
      </w:r>
    </w:p>
    <w:p>
      <w:pPr>
        <w:pStyle w:val="Chapter"/>
        <w:rPr/>
      </w:pPr>
      <w:r>
        <w:rPr/>
        <w:t>31</w:t>
      </w:r>
    </w:p>
    <w:p>
      <w:pPr>
        <w:pStyle w:val="Normal"/>
        <w:rPr/>
      </w:pPr>
      <w:r>
        <w:rPr/>
        <w:t>Вопрос «Кто я?» означает:</w:t>
        <w:br/>
        <w:t>кто хочет знать?</w:t>
        <w:br/>
        <w:t>Когда ты спрашиваешь:</w:t>
        <w:br/>
        <w:t>«Кто хочет знать?», ты осознаешь,</w:t>
        <w:br/>
        <w:t>что это ум,</w:t>
        <w:br/>
        <w:t>неугомонный, как обезьяна,</w:t>
        <w:br/>
        <w:t>без конца задающий вопросы.</w:t>
        <w:br/>
        <w:t>«Кто я?» – это рука,</w:t>
        <w:br/>
        <w:t>которую родители протягивают ребенку.</w:t>
        <w:br/>
        <w:t>Когда дитя начинает ходить,</w:t>
        <w:br/>
        <w:t>рука больше не нужна.</w:t>
        <w:br/>
        <w:t>«Кто я?» – это деревянная колодка,</w:t>
        <w:br/>
        <w:t>данная спринтеру на старте.</w:t>
        <w:br/>
        <w:t>Когда спринтер бежит,</w:t>
        <w:br/>
        <w:t>он не несет ее с собой.</w:t>
        <w:br/>
      </w:r>
      <w:r>
        <w:rPr>
          <w:rStyle w:val="1"/>
        </w:rPr>
        <w:t>Рамеш говорит:</w:t>
      </w:r>
      <w:r>
        <w:rPr/>
        <w:br/>
        <w:t>Когда ты становишься просто свидетелем,</w:t>
        <w:br/>
        <w:t>и осознаешь, что «я» не существует,</w:t>
        <w:br/>
        <w:t>тебе больше не нужен вопрос «Кто я?»</w:t>
      </w:r>
    </w:p>
    <w:p>
      <w:pPr>
        <w:pStyle w:val="Chapter"/>
        <w:rPr/>
      </w:pPr>
      <w:r>
        <w:rPr/>
        <w:t>32</w:t>
      </w:r>
    </w:p>
    <w:p>
      <w:pPr>
        <w:pStyle w:val="Normal"/>
        <w:rPr/>
      </w:pPr>
      <w:r>
        <w:rPr/>
        <w:t>Вовлечение означает счастье</w:t>
        <w:br/>
        <w:t>или несчастье.</w:t>
        <w:br/>
        <w:t>Вовлечение есть только тогда,</w:t>
        <w:br/>
        <w:t>когда ты думаешь, что можешь управлять</w:t>
        <w:br/>
        <w:t>своими действиями.</w:t>
        <w:br/>
        <w:t>Покой воцаряется тогда, когда ты искренне</w:t>
        <w:br/>
        <w:t>принимаешь, что ни одно из твоих действий</w:t>
        <w:br/>
        <w:t>не является твоим.</w:t>
        <w:br/>
        <w:t>Что бы с тобой ни произошло,</w:t>
        <w:br/>
        <w:t>если ты помнишь,</w:t>
        <w:br/>
        <w:t>что это не было «твоим» действием,</w:t>
        <w:br/>
        <w:t>чувство вины или гордости не возникнет.</w:t>
        <w:br/>
        <w:t>Когда ты слышишь от меня,</w:t>
        <w:br/>
        <w:t>что ни одно действие не является твоим,</w:t>
        <w:br/>
        <w:t>что это действие Бога,</w:t>
        <w:br/>
        <w:t>разве не снимает это груз с твоих плеч?</w:t>
        <w:br/>
      </w:r>
      <w:r>
        <w:rPr>
          <w:rStyle w:val="1"/>
        </w:rPr>
        <w:t>Рамеш говорит:</w:t>
      </w:r>
      <w:r>
        <w:rPr/>
        <w:br/>
        <w:t>Покой – не для индивидуальности.</w:t>
        <w:br/>
        <w:t>Покой – это свобода от индивидуальности,</w:t>
        <w:br/>
        <w:t>которая думает,</w:t>
        <w:br/>
        <w:t>что она в ответе за все действия,</w:t>
        <w:br/>
        <w:t>которые совершаются через</w:t>
        <w:br/>
        <w:t>организм тела-ума.</w:t>
      </w:r>
    </w:p>
    <w:p>
      <w:pPr>
        <w:pStyle w:val="Chapter"/>
        <w:rPr/>
      </w:pPr>
      <w:r>
        <w:rPr/>
        <w:t>33</w:t>
      </w:r>
    </w:p>
    <w:p>
      <w:pPr>
        <w:pStyle w:val="Normal"/>
        <w:rPr/>
      </w:pPr>
      <w:r>
        <w:rPr/>
        <w:t>Когда приходит Просветление,</w:t>
        <w:br/>
        <w:t>нет ощущения «своего» действия,</w:t>
        <w:br/>
        <w:t xml:space="preserve">нет даже </w:t>
      </w:r>
      <w:r>
        <w:rPr>
          <w:i/>
        </w:rPr>
        <w:t>санкальпы</w:t>
      </w:r>
      <w:r>
        <w:rPr/>
        <w:t>, намерения.</w:t>
        <w:br/>
        <w:t>Полностью принимается воля Бога.</w:t>
        <w:br/>
        <w:t>Прими эго как часть</w:t>
        <w:br/>
        <w:t>Божественного Гипноза.</w:t>
        <w:br/>
        <w:t>Не борись с ним.</w:t>
        <w:br/>
        <w:t>Если приятие не полно,</w:t>
        <w:br/>
        <w:t>прими это тоже как волю Бога.</w:t>
        <w:br/>
        <w:t>Пусть «я» не пытается сделать его полным.</w:t>
        <w:br/>
        <w:t>Когда ты действительно примешь</w:t>
        <w:br/>
        <w:t>неприятие,</w:t>
        <w:br/>
        <w:t>приятие может произойти скорее.</w:t>
        <w:br/>
      </w:r>
      <w:r>
        <w:rPr>
          <w:rStyle w:val="1"/>
        </w:rPr>
        <w:t>Рамеш говорит:</w:t>
      </w:r>
      <w:r>
        <w:rPr/>
        <w:br/>
        <w:t>Только та сила, которая</w:t>
        <w:br/>
        <w:t>создала эго,</w:t>
        <w:br/>
        <w:t>может его и уничтожить.</w:t>
      </w:r>
    </w:p>
    <w:p>
      <w:pPr>
        <w:pStyle w:val="Chapter"/>
        <w:rPr/>
      </w:pPr>
      <w:r>
        <w:rPr/>
        <w:t>34</w:t>
      </w:r>
    </w:p>
    <w:p>
      <w:pPr>
        <w:pStyle w:val="Normal"/>
        <w:rPr/>
      </w:pPr>
      <w:r>
        <w:rPr/>
        <w:t>Эго – это то чувство,</w:t>
        <w:br/>
        <w:t>которое заставляет тебя думать,</w:t>
        <w:br/>
        <w:t>что ты – исполнитель.</w:t>
        <w:br/>
        <w:t>Ощущение себя</w:t>
        <w:br/>
        <w:t>отдельным существом есть эго.</w:t>
        <w:br/>
        <w:t>Учитель говорит ученику:</w:t>
        <w:br/>
        <w:t>«Разрушь эго».</w:t>
        <w:br/>
        <w:t>Эго – это личность.</w:t>
        <w:br/>
        <w:t>Прими эго как часть божественной воли.</w:t>
        <w:br/>
      </w:r>
      <w:r>
        <w:rPr>
          <w:rStyle w:val="1"/>
        </w:rPr>
        <w:t>Рамеш говорит:</w:t>
      </w:r>
      <w:r>
        <w:rPr/>
        <w:br/>
        <w:t>Что бы ты ни делал,</w:t>
        <w:br/>
        <w:t>эго может быть уничтожено</w:t>
        <w:br/>
        <w:t>не иначе как по воле Бога.</w:t>
      </w:r>
    </w:p>
    <w:p>
      <w:pPr>
        <w:pStyle w:val="Chapter"/>
        <w:rPr/>
      </w:pPr>
      <w:r>
        <w:rPr/>
        <w:t>35</w:t>
      </w:r>
    </w:p>
    <w:p>
      <w:pPr>
        <w:pStyle w:val="Normal"/>
        <w:rPr/>
      </w:pPr>
      <w:r>
        <w:rPr/>
        <w:t>Заблуждение возникает, когда тебе</w:t>
        <w:br/>
        <w:t>не нравится то, что происходит.</w:t>
        <w:br/>
        <w:t>Когда ты принимаешь, что все</w:t>
        <w:br/>
        <w:t>происходит по воле Бога,</w:t>
        <w:br/>
        <w:t>откуда взяться заблуждению?</w:t>
        <w:br/>
        <w:t>События случаются по воле Бога.</w:t>
        <w:br/>
        <w:t>Ты думаешь, что это была «твоя» воля,</w:t>
        <w:br/>
        <w:t>и впадаешь в заблуждение.</w:t>
        <w:br/>
        <w:t>Заблуждение возникает, когда ты думаешь,</w:t>
        <w:br/>
        <w:t>что твои действия находятся в твоих руках.</w:t>
        <w:br/>
        <w:t>Основное заблуждение – это вера в то,</w:t>
        <w:br/>
        <w:t>что ты – ищущий, делающий, думающий.</w:t>
        <w:br/>
        <w:t>Поиск случается сам собой.</w:t>
        <w:br/>
        <w:t>Божественный Гипноз создал заблуждение.</w:t>
        <w:br/>
        <w:t>Только божественная воля</w:t>
        <w:br/>
        <w:t>может и устранить заблуждение.</w:t>
        <w:br/>
        <w:t>Ты думаешь, что «ты»</w:t>
        <w:br/>
        <w:t>можешь от него избавиться.</w:t>
        <w:br/>
        <w:t>Это и есть заблуждение.</w:t>
        <w:br/>
      </w:r>
      <w:r>
        <w:rPr>
          <w:rStyle w:val="1"/>
        </w:rPr>
        <w:t>Рамеш говорит:</w:t>
      </w:r>
      <w:r>
        <w:rPr/>
        <w:br/>
        <w:t>Просветленный просто</w:t>
        <w:br/>
        <w:t>наблюдает заблуждение.</w:t>
      </w:r>
    </w:p>
    <w:p>
      <w:pPr>
        <w:pStyle w:val="Chapter"/>
        <w:rPr/>
      </w:pPr>
      <w:r>
        <w:rPr/>
        <w:t>36</w:t>
      </w:r>
    </w:p>
    <w:p>
      <w:pPr>
        <w:pStyle w:val="Normal"/>
        <w:rPr/>
      </w:pPr>
      <w:r>
        <w:rPr/>
        <w:t>Ты говоришь, что «ты» действуешь.</w:t>
        <w:br/>
        <w:t>То, что ты называешь своим действием,</w:t>
        <w:br/>
        <w:t>за которое, по-твоему, ты несешь</w:t>
        <w:br/>
        <w:t>ответственность,</w:t>
        <w:br/>
        <w:t>не является твоим действием.</w:t>
        <w:br/>
        <w:t>Все действия – это просто реакции ума,</w:t>
        <w:br/>
        <w:t>которые тебе не подвластны.</w:t>
        <w:br/>
        <w:t>Что бы ни происходило через</w:t>
        <w:br/>
        <w:t>организм тела-ума, – это воля Бога и</w:t>
        <w:br/>
        <w:t>предназначение данного организма</w:t>
        <w:br/>
        <w:t>тела-ума.</w:t>
        <w:br/>
        <w:t>Тогда чьи это действия?</w:t>
        <w:br/>
        <w:t>Это действия Бога, верно?</w:t>
        <w:br/>
        <w:t>Почему ты боишься принять то,</w:t>
        <w:br/>
        <w:t>что все действия – это действия Бога?</w:t>
        <w:br/>
        <w:t>Приняв этот логический вывод,</w:t>
        <w:br/>
        <w:t>ты сдаешься, капитулируешь.</w:t>
        <w:br/>
      </w:r>
      <w:r>
        <w:rPr>
          <w:rStyle w:val="1"/>
        </w:rPr>
        <w:t>Рамеш говорит:</w:t>
      </w:r>
      <w:r>
        <w:rPr/>
        <w:br/>
        <w:t>Если ты полностью принимаешь то,</w:t>
        <w:br/>
        <w:t>что все происходит по воле Бога,</w:t>
        <w:br/>
        <w:t>то личное вовлечение уступает место</w:t>
        <w:br/>
        <w:t>безучастному наблюдению.</w:t>
      </w:r>
    </w:p>
    <w:p>
      <w:pPr>
        <w:pStyle w:val="Chapter"/>
        <w:rPr/>
      </w:pPr>
      <w:r>
        <w:rPr/>
        <w:t>37</w:t>
      </w:r>
    </w:p>
    <w:p>
      <w:pPr>
        <w:pStyle w:val="Normal"/>
        <w:rPr/>
      </w:pPr>
      <w:r>
        <w:rPr/>
        <w:t>Как может познающий быть познан?</w:t>
        <w:br/>
        <w:t>Кто познает?</w:t>
        <w:br/>
        <w:t>Как можешь ты познать Бога?</w:t>
        <w:br/>
        <w:t>Бог есть, когда «тебя» нет.</w:t>
        <w:br/>
        <w:t>Ты не можешь познать Бога, потому что</w:t>
        <w:br/>
        <w:t>Бог – все, что есть.</w:t>
        <w:br/>
        <w:t>Сознание не может быть</w:t>
        <w:br/>
        <w:t>познано умом.</w:t>
        <w:br/>
        <w:t>Ум сам является частью</w:t>
        <w:br/>
        <w:t>Сознания.</w:t>
        <w:br/>
        <w:t>Когда ты сознаешь, ты говоришь:</w:t>
        <w:br/>
        <w:t>«Я видел то, я слышал это,</w:t>
        <w:br/>
        <w:t>я читал то, я делал это».</w:t>
        <w:br/>
        <w:t>«Я» – это не что иное, как Сознание.</w:t>
        <w:br/>
      </w:r>
      <w:r>
        <w:rPr>
          <w:rStyle w:val="1"/>
        </w:rPr>
        <w:t>Рамеш говорит:</w:t>
      </w:r>
      <w:r>
        <w:rPr/>
        <w:br/>
        <w:t>Сознание – это то,</w:t>
        <w:br/>
        <w:t>что присутствует во всем,</w:t>
        <w:br/>
        <w:t>всегда и везде.</w:t>
      </w:r>
    </w:p>
    <w:p>
      <w:pPr>
        <w:pStyle w:val="Chapter"/>
        <w:rPr/>
      </w:pPr>
      <w:r>
        <w:rPr/>
        <w:t>38</w:t>
      </w:r>
    </w:p>
    <w:p>
      <w:pPr>
        <w:pStyle w:val="Normal"/>
        <w:rPr/>
      </w:pPr>
      <w:r>
        <w:rPr/>
        <w:t>Мое учение наиболее близко</w:t>
        <w:br/>
        <w:t>к даосскому пути.</w:t>
        <w:br/>
        <w:t>Ты можешь назвать его мягким</w:t>
        <w:br/>
        <w:t>или ленивым путем.</w:t>
        <w:br/>
        <w:t>Основной принцип в том, что события</w:t>
        <w:br/>
        <w:t>просто случаются.</w:t>
        <w:br/>
        <w:t>С пониманием этого</w:t>
        <w:br/>
        <w:t>ты готов к жизни.</w:t>
        <w:br/>
        <w:t>Ты принимаешь все, что бы ни случилось.</w:t>
        <w:br/>
        <w:t>Когда ты готов к жизни,</w:t>
        <w:br/>
        <w:t>ты готов и к смерти.</w:t>
        <w:br/>
        <w:t>Единственный способ не бояться жить –</w:t>
        <w:br/>
        <w:t>это не бояться умереть.</w:t>
        <w:br/>
        <w:t>Кришна говорит:</w:t>
        <w:br/>
        <w:t>«Вначале существа непроявлены.</w:t>
        <w:br/>
        <w:t>Они становятся проявленными между</w:t>
        <w:br/>
        <w:t>рождением и смертью.</w:t>
        <w:br/>
        <w:t>После смерти они опять непроявлены.</w:t>
        <w:br/>
        <w:t>Так о чем горевать?»</w:t>
        <w:br/>
      </w:r>
      <w:r>
        <w:rPr>
          <w:rStyle w:val="1"/>
        </w:rPr>
        <w:t>Рамеш говорит:</w:t>
      </w:r>
      <w:r>
        <w:rPr/>
        <w:br/>
        <w:t>Единственное, что можно сделать –</w:t>
        <w:br/>
        <w:t>просто наблюдать, что бы ни происходило.</w:t>
      </w:r>
    </w:p>
    <w:p>
      <w:pPr>
        <w:pStyle w:val="Chapter"/>
        <w:rPr/>
      </w:pPr>
      <w:r>
        <w:rPr/>
        <w:t>39</w:t>
      </w:r>
    </w:p>
    <w:p>
      <w:pPr>
        <w:pStyle w:val="Normal"/>
        <w:rPr/>
      </w:pPr>
      <w:r>
        <w:rPr/>
        <w:t>После Просветления меняется</w:t>
        <w:br/>
        <w:t>отношение ко всему.</w:t>
        <w:br/>
        <w:t>Просветленный не может предотвратить</w:t>
        <w:br/>
        <w:t>возникновение мыслей или чувств.</w:t>
        <w:br/>
        <w:t>Обычный человек говорит: «Я думаю»,</w:t>
        <w:br/>
        <w:t>и происходит вовлечение.</w:t>
        <w:br/>
        <w:t>Просветленный не начинает</w:t>
        <w:br/>
        <w:t>со слов «я думаю»,</w:t>
        <w:br/>
        <w:t>поэтому происходит наблюдение.</w:t>
        <w:br/>
        <w:t>Обычный человек говорит: «Я зол».</w:t>
        <w:br/>
        <w:t>В просветленном гнев возникает,</w:t>
        <w:br/>
        <w:t>проходит своим чередом и исчезает</w:t>
        <w:br/>
        <w:t>в Сознании.</w:t>
        <w:br/>
        <w:t>Затем ты говоришь что-то смешное,</w:t>
        <w:br/>
        <w:t>и он радуется.</w:t>
        <w:br/>
        <w:t>Махарадж был взрывным.</w:t>
        <w:br/>
        <w:t>Рамана Махарши – спокойным.</w:t>
        <w:br/>
      </w:r>
      <w:r>
        <w:rPr>
          <w:rStyle w:val="1"/>
        </w:rPr>
        <w:t>Рамеш говорит:</w:t>
      </w:r>
      <w:r>
        <w:rPr/>
        <w:br/>
        <w:t>Обычный человек уверен,</w:t>
        <w:br/>
        <w:t>что «он» живет своей жизнью.</w:t>
        <w:br/>
        <w:t>Просветленный уверен,</w:t>
        <w:br/>
        <w:t>что его жизнь проживается</w:t>
        <w:br/>
        <w:t>Богом, или Сознанием.</w:t>
      </w:r>
    </w:p>
    <w:p>
      <w:pPr>
        <w:pStyle w:val="Chapter"/>
        <w:rPr/>
      </w:pPr>
      <w:r>
        <w:rPr/>
        <w:t>40</w:t>
      </w:r>
    </w:p>
    <w:p>
      <w:pPr>
        <w:pStyle w:val="Normal"/>
        <w:rPr/>
      </w:pPr>
      <w:r>
        <w:rPr/>
        <w:t>При простом наблюдении нет вовлечения</w:t>
        <w:br/>
        <w:t>с реакцией мозга.</w:t>
        <w:br/>
        <w:t>Настоящее понимание</w:t>
        <w:br/>
        <w:t>и есть наблюдение.</w:t>
        <w:br/>
        <w:t>Понимание таково: все, что происходит,</w:t>
        <w:br/>
        <w:t>есть воля Бога.</w:t>
        <w:br/>
        <w:t>Такое понимание рождает наблюдение.</w:t>
        <w:br/>
        <w:t>Это учение упрощает жизнь.</w:t>
        <w:br/>
        <w:t>Во многих случаях жить становится легче.</w:t>
        <w:br/>
        <w:t>Размышляющий ум реже</w:t>
        <w:br/>
        <w:t>прерывает работающий ум.</w:t>
        <w:br/>
        <w:t>Работающий ум становится</w:t>
        <w:br/>
        <w:t>более эффективным и дает лучшие</w:t>
        <w:br/>
        <w:t>результаты.</w:t>
        <w:br/>
      </w:r>
      <w:r>
        <w:rPr>
          <w:rStyle w:val="1"/>
        </w:rPr>
        <w:t>Рамеш говорит:</w:t>
      </w:r>
      <w:r>
        <w:rPr/>
        <w:br/>
        <w:t>Наблюдение означает</w:t>
        <w:br/>
        <w:t>отсутствие свободы воли.</w:t>
        <w:br/>
        <w:t>Наблюдение невозможно,</w:t>
        <w:br/>
        <w:t>если ты полагаешь, что обладаешь</w:t>
        <w:br/>
        <w:t>свободой воли.</w:t>
      </w:r>
    </w:p>
    <w:p>
      <w:pPr>
        <w:pStyle w:val="Chapter"/>
        <w:rPr/>
      </w:pPr>
      <w:r>
        <w:rPr/>
        <w:t>41</w:t>
      </w:r>
    </w:p>
    <w:p>
      <w:pPr>
        <w:pStyle w:val="Normal"/>
        <w:rPr/>
      </w:pPr>
      <w:r>
        <w:rPr/>
        <w:t>Размышляющий ум не хочет,</w:t>
        <w:br/>
        <w:t>чтобы менялось то, что ему нравится.</w:t>
        <w:br/>
        <w:t>Он хочет, чтобы менялось то,</w:t>
        <w:br/>
        <w:t>что ему не нравится.</w:t>
        <w:br/>
        <w:t>Это происходит, потому что</w:t>
        <w:br/>
        <w:t>ты думаешь, что «ты» имеешь</w:t>
        <w:br/>
        <w:t>свободу воли.</w:t>
        <w:br/>
        <w:t>Изменение – это часть жизни, и</w:t>
        <w:br/>
        <w:t>оно не в твоей власти.</w:t>
        <w:br/>
        <w:t>Когда присутствует наблюдение,</w:t>
        <w:br/>
        <w:t>размышляющий ум видит, что</w:t>
        <w:br/>
        <w:t>никому нет до него дела,</w:t>
        <w:br/>
        <w:t>и успокаивается.</w:t>
        <w:br/>
        <w:t>Если пытаться остановить</w:t>
        <w:br/>
        <w:t>прыгающую обезьяну,</w:t>
        <w:br/>
        <w:t>она запрыгает еще сильнее.</w:t>
        <w:br/>
        <w:t>Когда ты просто являешься свидетелем</w:t>
        <w:br/>
        <w:t>всего, что происходит,</w:t>
        <w:br/>
        <w:t>размышляющий ум отходит на задний план</w:t>
        <w:br/>
        <w:t>Любовь –</w:t>
        <w:br/>
        <w:t>это отсутствие размышляющего ума.</w:t>
        <w:br/>
      </w:r>
      <w:r>
        <w:rPr>
          <w:rStyle w:val="1"/>
        </w:rPr>
        <w:t>Рамеш говорит:</w:t>
      </w:r>
      <w:r>
        <w:rPr/>
        <w:br/>
        <w:t>Просветление означает</w:t>
        <w:br/>
        <w:t>полное уничтожение</w:t>
        <w:br/>
        <w:t>размышляющего ума.</w:t>
      </w:r>
    </w:p>
    <w:p>
      <w:pPr>
        <w:pStyle w:val="Chapter"/>
        <w:rPr/>
      </w:pPr>
      <w:r>
        <w:rPr/>
        <w:t>42</w:t>
      </w:r>
    </w:p>
    <w:p>
      <w:pPr>
        <w:pStyle w:val="Normal"/>
        <w:rPr/>
      </w:pPr>
      <w:r>
        <w:rPr/>
        <w:t>«Если я чувствую вину, то это тоже воля Бога».</w:t>
        <w:br/>
        <w:t>Кто думает, что он виноват?</w:t>
        <w:br/>
        <w:t>Когда ты чувствуешь себя виноватым?</w:t>
        <w:br/>
        <w:t>Только когда считаешь, что «ты» мог бы</w:t>
        <w:br/>
        <w:t>сделать что-то еще.</w:t>
        <w:br/>
        <w:t>Только когда думаешь,</w:t>
        <w:br/>
        <w:t>что «твои» действия были причиной.</w:t>
        <w:br/>
        <w:t>Если ты действительно принимаешь,</w:t>
        <w:br/>
        <w:t>что ни одно действие не является «твоим», как</w:t>
        <w:br/>
        <w:t>можешь ты чувствовать вину или гордость?</w:t>
        <w:br/>
        <w:t>«Если я чувствую враждебность,</w:t>
        <w:br/>
        <w:t>то это тоже воля Бога».</w:t>
        <w:br/>
        <w:t>Кто ощущает чувство враждебности?</w:t>
        <w:br/>
        <w:t>Если ты действительно принимаешь, что все,</w:t>
        <w:br/>
        <w:t>что случается</w:t>
        <w:br/>
        <w:t>через любой другой организм тела-ума,</w:t>
        <w:br/>
        <w:t>не является «его» действием,</w:t>
        <w:br/>
        <w:t>как можешь ты ненавидеть кого-либо?</w:t>
        <w:br/>
        <w:t>Ты понимаешь, что никто не несет</w:t>
        <w:br/>
        <w:t>ответственности</w:t>
        <w:br/>
        <w:t>за случившиеся действия.</w:t>
        <w:br/>
        <w:t>Божественная воля заключает в себе</w:t>
        <w:br/>
        <w:t>как совершенство, так и несовершенство.</w:t>
        <w:br/>
      </w:r>
      <w:r>
        <w:rPr>
          <w:rStyle w:val="1"/>
        </w:rPr>
        <w:t>Рамеш говорит:</w:t>
      </w:r>
      <w:r>
        <w:rPr/>
        <w:br/>
        <w:t>Жизнь, какой мы ее знаем,</w:t>
        <w:br/>
        <w:t>несет в себе и добро, и зло.</w:t>
      </w:r>
    </w:p>
    <w:p>
      <w:pPr>
        <w:pStyle w:val="Chapter"/>
        <w:rPr/>
      </w:pPr>
      <w:r>
        <w:rPr/>
        <w:t>43</w:t>
      </w:r>
    </w:p>
    <w:p>
      <w:pPr>
        <w:pStyle w:val="Normal"/>
        <w:rPr/>
      </w:pPr>
      <w:r>
        <w:rPr/>
        <w:t>Понимает ли кто-то это учение</w:t>
        <w:br/>
        <w:t>или нет, меня не касается.</w:t>
        <w:br/>
        <w:t>Если я чувствую, что кто-то понимает</w:t>
        <w:br/>
        <w:t>или почти понял,</w:t>
        <w:br/>
        <w:t>возникает чувство удовлетворения.</w:t>
        <w:br/>
        <w:t>Изменение отношения означает,</w:t>
        <w:br/>
        <w:t>что понимание становится глубже.</w:t>
        <w:br/>
        <w:t>Когда кто-то не может понять,</w:t>
        <w:br/>
        <w:t>возникает сострадание.</w:t>
        <w:br/>
        <w:t>Приятие сопротивления – это</w:t>
        <w:br/>
        <w:t>тоже часть божественной воли.</w:t>
        <w:br/>
        <w:t>Я не борюсь за то, чтобы</w:t>
        <w:br/>
        <w:t>понимание шло глубже.</w:t>
        <w:br/>
      </w:r>
      <w:r>
        <w:rPr>
          <w:rStyle w:val="1"/>
        </w:rPr>
        <w:t>Рамеш говорит:</w:t>
      </w:r>
      <w:r>
        <w:rPr/>
        <w:br/>
        <w:t>Если присутствует сопротивление,</w:t>
        <w:br/>
        <w:t>ты получаешь очень мало.</w:t>
        <w:br/>
        <w:t>Если сопротивления нет,</w:t>
        <w:br/>
        <w:t>ты получаешь гораздо больше,</w:t>
        <w:br/>
        <w:t>в зависимости от своего</w:t>
        <w:br/>
        <w:t>предназначения.</w:t>
      </w:r>
    </w:p>
    <w:p>
      <w:pPr>
        <w:pStyle w:val="Chapter"/>
        <w:rPr/>
      </w:pPr>
      <w:r>
        <w:rPr/>
        <w:t>44</w:t>
      </w:r>
    </w:p>
    <w:p>
      <w:pPr>
        <w:pStyle w:val="Normal"/>
        <w:rPr/>
      </w:pPr>
      <w:r>
        <w:rPr/>
        <w:t>Ощущение вины возникает,</w:t>
        <w:br/>
        <w:t>когда чувствуешь,</w:t>
        <w:br/>
        <w:t>что не должен был делать того,</w:t>
        <w:br/>
        <w:t>что сделал.</w:t>
        <w:br/>
        <w:t>Единственный способ предотвратить</w:t>
        <w:br/>
        <w:t>возникновение чувства вины –</w:t>
        <w:br/>
        <w:t>это осознать, что то, что случилось,</w:t>
        <w:br/>
        <w:t>не было твоим действием.</w:t>
        <w:br/>
        <w:t>То, что ты называешь «своим» действием,</w:t>
        <w:br/>
        <w:t>никогда бы не произошло, не будь на то</w:t>
        <w:br/>
        <w:t>воли Бога.</w:t>
        <w:br/>
        <w:t>Поняв это, ты все еще можешь сказать:</w:t>
        <w:br/>
        <w:t>«Я сделал это» или «Я сделал то».</w:t>
        <w:br/>
        <w:t>Ты знаешь, что солнце не движется,</w:t>
        <w:br/>
        <w:t>но все же говоришь:</w:t>
        <w:br/>
        <w:t>восход солнца, заход солнца.</w:t>
        <w:br/>
        <w:t>Точно так же ты можешь сказать:</w:t>
        <w:br/>
        <w:t>«Я сделал это»,</w:t>
        <w:br/>
        <w:t>с пониманием того, что</w:t>
        <w:br/>
        <w:t>ты ничего не делаешь.</w:t>
        <w:br/>
      </w:r>
      <w:r>
        <w:rPr>
          <w:rStyle w:val="1"/>
        </w:rPr>
        <w:t>Рамеш говорит:</w:t>
      </w:r>
      <w:r>
        <w:rPr/>
        <w:br/>
        <w:t>Мы вовлечены из-за чувства вины.</w:t>
        <w:br/>
        <w:t>Когда оно устранено,</w:t>
        <w:br/>
        <w:t>ты близок к Просветлению.</w:t>
      </w:r>
    </w:p>
    <w:p>
      <w:pPr>
        <w:pStyle w:val="Chapter"/>
        <w:rPr/>
      </w:pPr>
      <w:r>
        <w:rPr/>
        <w:t>45</w:t>
      </w:r>
    </w:p>
    <w:p>
      <w:pPr>
        <w:pStyle w:val="Normal"/>
        <w:rPr/>
      </w:pPr>
      <w:r>
        <w:rPr/>
        <w:t>Если что-то произошло,</w:t>
        <w:br/>
        <w:t>это случилось по воле Бога.</w:t>
        <w:br/>
        <w:t>Если что-то не произошло,</w:t>
        <w:br/>
        <w:t>оно не произошло по воле Бога.</w:t>
        <w:br/>
        <w:t>Если ты принимаешь,</w:t>
        <w:br/>
        <w:t>что ничто не происходит</w:t>
        <w:br/>
        <w:t>через твой организм тела-ума</w:t>
        <w:br/>
        <w:t>без воли Бога,</w:t>
        <w:br/>
        <w:t>то допускаешь то же самое</w:t>
        <w:br/>
        <w:t>для всех других организмов тела-ума.</w:t>
        <w:br/>
        <w:t>Это приятие создает</w:t>
        <w:br/>
        <w:t>чувство единства.</w:t>
        <w:br/>
        <w:t>Любовь может возникнуть только с</w:t>
        <w:br/>
        <w:t>пониманием того,</w:t>
        <w:br/>
        <w:t>что Бог воплощен в каждой форме.</w:t>
        <w:br/>
        <w:t>Различия замечаются и принимаются.</w:t>
        <w:br/>
      </w:r>
      <w:r>
        <w:rPr>
          <w:rStyle w:val="1"/>
        </w:rPr>
        <w:t>Рамеш говорит:</w:t>
      </w:r>
      <w:r>
        <w:rPr/>
        <w:br/>
        <w:t>«Бог – это все, что есть».</w:t>
        <w:br/>
        <w:t>Это понимание на более</w:t>
        <w:br/>
        <w:t>глубоком уровне.</w:t>
      </w:r>
    </w:p>
    <w:p>
      <w:pPr>
        <w:pStyle w:val="Chapter"/>
        <w:rPr/>
      </w:pPr>
      <w:r>
        <w:rPr/>
        <w:t>46</w:t>
      </w:r>
    </w:p>
    <w:p>
      <w:pPr>
        <w:pStyle w:val="Normal"/>
        <w:rPr/>
      </w:pPr>
      <w:r>
        <w:rPr/>
        <w:t>Ничего нельзя сделать,</w:t>
        <w:br/>
        <w:t>чтобы пришло Просветление.</w:t>
        <w:br/>
        <w:t>Ничего нельзя сделать, потому что</w:t>
        <w:br/>
        <w:t>нет «того», кто мог бы сделать</w:t>
        <w:br/>
        <w:t>хоть что-нибудь.</w:t>
        <w:br/>
        <w:t>Все, что существует –</w:t>
        <w:br/>
        <w:t>это организм тела-ума,</w:t>
        <w:br/>
        <w:t>через который случаются действия.</w:t>
        <w:br/>
        <w:t>Ты можешь неправильно это понять</w:t>
        <w:br/>
        <w:t>как то, что «я» ничего не могу сделать.</w:t>
        <w:br/>
        <w:t>Ничего нельзя сделать, означает, что</w:t>
        <w:br/>
        <w:t>нет чувства «я», делающего что-нибудь.</w:t>
        <w:br/>
        <w:t>Ты – просто свидетель всего,</w:t>
        <w:br/>
        <w:t>что происходит,</w:t>
        <w:br/>
        <w:t>как безличностного проявления</w:t>
        <w:br/>
        <w:t>Тотальности.</w:t>
        <w:br/>
        <w:t>Чем чаще осуществляется наблюдение,</w:t>
        <w:br/>
        <w:t>тем больше «я» уходит на задний план.</w:t>
        <w:br/>
      </w:r>
      <w:r>
        <w:rPr>
          <w:rStyle w:val="1"/>
        </w:rPr>
        <w:t>Рамеш говорит:</w:t>
      </w:r>
      <w:r>
        <w:rPr/>
        <w:br/>
        <w:t>Просветление – это не награда</w:t>
        <w:br/>
        <w:t>для «я», чтобы им наслаждаться.</w:t>
        <w:br/>
        <w:t>Это полное уничтожение «я».</w:t>
      </w:r>
    </w:p>
    <w:p>
      <w:pPr>
        <w:pStyle w:val="Chapter"/>
        <w:rPr/>
      </w:pPr>
      <w:r>
        <w:rPr/>
        <w:t>47</w:t>
      </w:r>
    </w:p>
    <w:p>
      <w:pPr>
        <w:pStyle w:val="Normal"/>
        <w:rPr/>
      </w:pPr>
      <w:r>
        <w:rPr/>
        <w:t>Когда субъект видит объект,</w:t>
        <w:br/>
        <w:t>появляется зависимость.</w:t>
        <w:br/>
        <w:t>Субъект наблюдает за тем, что делает</w:t>
        <w:br/>
        <w:t>объект, и судит о том, что происходит.</w:t>
        <w:br/>
        <w:t>Когда ты освобожден,</w:t>
        <w:br/>
        <w:t>ты понимаешь, что все являются</w:t>
        <w:br/>
        <w:t>объектами.</w:t>
        <w:br/>
        <w:t>После просветления нет больше</w:t>
        <w:br/>
        <w:t>субъектно-объектных взаимоотношений.</w:t>
        <w:br/>
        <w:t>То, что происходит с любым объектом,</w:t>
        <w:br/>
        <w:t>просто наблюдается.</w:t>
        <w:br/>
        <w:t>Тогда ты не говоришь, что</w:t>
        <w:br/>
        <w:t>«кто-то» сделал что-то.</w:t>
        <w:br/>
        <w:t>Ты говоришь, что что-то произошло.</w:t>
        <w:br/>
      </w:r>
      <w:r>
        <w:rPr>
          <w:rStyle w:val="1"/>
        </w:rPr>
        <w:t>Рамеш говорит:</w:t>
      </w:r>
      <w:r>
        <w:rPr/>
        <w:br/>
        <w:t>Когда ты понимаешь, что</w:t>
        <w:br/>
        <w:t>все происходит по воле Бога,</w:t>
        <w:br/>
        <w:t>ощущение «своего» действия</w:t>
        <w:br/>
        <w:t>полностью исчезает.</w:t>
      </w:r>
    </w:p>
    <w:p>
      <w:pPr>
        <w:pStyle w:val="Chapter"/>
        <w:rPr/>
      </w:pPr>
      <w:r>
        <w:rPr/>
        <w:t>48</w:t>
      </w:r>
    </w:p>
    <w:p>
      <w:pPr>
        <w:pStyle w:val="Normal"/>
        <w:rPr/>
      </w:pPr>
      <w:r>
        <w:rPr/>
        <w:t>При исследовании есть исследователь.</w:t>
        <w:br/>
        <w:t>Исследователем является</w:t>
        <w:br/>
        <w:t>размышляющий ум,</w:t>
        <w:br/>
        <w:t>природа которого – оценивать.</w:t>
        <w:br/>
        <w:t>Оценка – это вовлечение.</w:t>
        <w:br/>
        <w:t>При пассивном наблюдении нет</w:t>
        <w:br/>
        <w:t>индивидуальности.</w:t>
        <w:br/>
        <w:t>Без «я» суждение не может произойти.</w:t>
        <w:br/>
        <w:t>Когда нечего наблюдать,</w:t>
        <w:br/>
        <w:t>происходит не-наблюдение.</w:t>
        <w:br/>
      </w:r>
      <w:r>
        <w:rPr>
          <w:rStyle w:val="1"/>
        </w:rPr>
        <w:t>Рамеш говорит:</w:t>
      </w:r>
      <w:r>
        <w:rPr/>
        <w:br/>
        <w:t>Понимание того, что не существует</w:t>
        <w:br/>
        <w:t>личности, делающей что-либо,</w:t>
        <w:br/>
        <w:t>останавливает вовлечение.</w:t>
      </w:r>
    </w:p>
    <w:p>
      <w:pPr>
        <w:pStyle w:val="Chapter"/>
        <w:rPr/>
      </w:pPr>
      <w:r>
        <w:rPr/>
        <w:t>49</w:t>
      </w:r>
    </w:p>
    <w:p>
      <w:pPr>
        <w:pStyle w:val="Normal"/>
        <w:rPr/>
      </w:pPr>
      <w:r>
        <w:rPr/>
        <w:t>Когда ты действительно осознаешь,</w:t>
        <w:br/>
        <w:t>что ты не делаешь ничего,</w:t>
        <w:br/>
        <w:t>что ничто не в твоей власти,</w:t>
        <w:br/>
        <w:t>что все происходит по воле Бога,</w:t>
        <w:br/>
        <w:t>появляется потрясающее чувство</w:t>
        <w:br/>
        <w:t>свободы, где эго ничтожно мало.</w:t>
        <w:br/>
        <w:t>Беспомощность возникает тогда,</w:t>
        <w:br/>
        <w:t>когда эго велико.</w:t>
        <w:br/>
      </w:r>
      <w:r>
        <w:rPr>
          <w:rStyle w:val="1"/>
        </w:rPr>
        <w:t>Рамеш говорит:</w:t>
      </w:r>
      <w:r>
        <w:rPr/>
        <w:br/>
        <w:t>Эго интуитивно знает, что</w:t>
        <w:br/>
        <w:t>Просветление означает</w:t>
        <w:br/>
        <w:t>полное его уничтожение.</w:t>
      </w:r>
    </w:p>
    <w:p>
      <w:pPr>
        <w:pStyle w:val="Chapter"/>
        <w:rPr/>
      </w:pPr>
      <w:r>
        <w:rPr/>
        <w:t>50</w:t>
      </w:r>
    </w:p>
    <w:p>
      <w:pPr>
        <w:pStyle w:val="Normal"/>
        <w:rPr/>
      </w:pPr>
      <w:r>
        <w:rPr/>
        <w:t>Желание чего-либо, даже Бога,</w:t>
        <w:br/>
        <w:t>приносит несчастье.</w:t>
        <w:br/>
        <w:t>Ты думаешь, что «ты»</w:t>
        <w:br/>
        <w:t>можешь что-то сделать,</w:t>
        <w:br/>
        <w:t>но это – вовлечение.</w:t>
        <w:br/>
        <w:t>Покой приходит тогда,</w:t>
        <w:br/>
        <w:t>когда больше нет личного действия.</w:t>
        <w:br/>
        <w:t>Несчастье или счастье – это</w:t>
        <w:br/>
        <w:t>вовлечение размышляющего ума.</w:t>
        <w:br/>
        <w:t>Работающий ум может работать</w:t>
        <w:br/>
        <w:t>для счастья других.</w:t>
        <w:br/>
        <w:t>Счастье приходит, только</w:t>
        <w:br/>
        <w:t>если на то есть воля Бога.</w:t>
        <w:br/>
      </w:r>
      <w:r>
        <w:rPr>
          <w:rStyle w:val="1"/>
        </w:rPr>
        <w:t>Рамеш говорит:</w:t>
      </w:r>
      <w:r>
        <w:rPr/>
        <w:br/>
        <w:t>Счастье и несчастье</w:t>
        <w:br/>
        <w:t>зависят от предназначения человека</w:t>
        <w:br/>
        <w:t>и божественной воли.</w:t>
        <w:br/>
        <w:t>«Ты» не можешь сделать кого-либо</w:t>
        <w:br/>
        <w:t>счастливым или несчастным.</w:t>
      </w:r>
    </w:p>
    <w:p>
      <w:pPr>
        <w:pStyle w:val="Chapter"/>
        <w:rPr/>
      </w:pPr>
      <w:r>
        <w:rPr/>
        <w:t>51</w:t>
      </w:r>
    </w:p>
    <w:p>
      <w:pPr>
        <w:pStyle w:val="Normal"/>
        <w:rPr/>
      </w:pPr>
      <w:r>
        <w:rPr/>
        <w:t>Кришна говорит:</w:t>
        <w:br/>
        <w:t>«Арджуна, ты думаешь, что это «ты»</w:t>
        <w:br/>
        <w:t>сражаешься со своими братьями.</w:t>
        <w:br/>
        <w:t>Но я уже убил их в облике Времени.</w:t>
        <w:br/>
        <w:t>Ты – только инструмент.</w:t>
        <w:br/>
        <w:t>Ты рожден воином.</w:t>
        <w:br/>
        <w:t>Ты воспитан воином.</w:t>
        <w:br/>
        <w:t xml:space="preserve">Твоя </w:t>
      </w:r>
      <w:r>
        <w:rPr>
          <w:i/>
        </w:rPr>
        <w:t>дхарма</w:t>
      </w:r>
      <w:r>
        <w:rPr/>
        <w:t xml:space="preserve"> – сражаться.</w:t>
        <w:br/>
        <w:t>Ты можешь решить не сражаться, но</w:t>
        <w:br/>
        <w:t>твоя природа заставит тебя сражаться.</w:t>
        <w:br/>
        <w:t>С кем ты сражаешься –</w:t>
        <w:br/>
        <w:t>зависит не от тебя.</w:t>
        <w:br/>
        <w:t>Победить или проиграть –</w:t>
        <w:br/>
        <w:t>зависит не от тебя.</w:t>
        <w:br/>
        <w:t>Даже сражаться или не сражаться –</w:t>
        <w:br/>
        <w:t>не в твоей власти».</w:t>
        <w:br/>
      </w:r>
      <w:r>
        <w:rPr>
          <w:rStyle w:val="1"/>
        </w:rPr>
        <w:t>Рамеш говорит:</w:t>
      </w:r>
      <w:r>
        <w:rPr/>
        <w:br/>
        <w:t>Каждый организм тела-ума</w:t>
        <w:br/>
        <w:t>уникально запрограммирован так,</w:t>
        <w:br/>
        <w:t>что произойдет только то,</w:t>
        <w:br/>
        <w:t>чего желает Бог.</w:t>
      </w:r>
    </w:p>
    <w:p>
      <w:pPr>
        <w:pStyle w:val="Chapter"/>
        <w:rPr/>
      </w:pPr>
      <w:r>
        <w:rPr/>
        <w:t>52</w:t>
      </w:r>
    </w:p>
    <w:p>
      <w:pPr>
        <w:pStyle w:val="Normal"/>
        <w:rPr/>
      </w:pPr>
      <w:r>
        <w:rPr/>
        <w:t>У тебя нет свободы воли.</w:t>
        <w:br/>
        <w:t>Ты не отвечаешь за то, что происходит</w:t>
        <w:br/>
        <w:t>с организмом тела-ума.</w:t>
        <w:br/>
        <w:t>Все, что происходит, есть воля Бога и</w:t>
        <w:br/>
        <w:t>предназначение организма тела-ума.</w:t>
        <w:br/>
        <w:t>Бог один действует</w:t>
        <w:br/>
        <w:t>через все организмы тела-ума.</w:t>
        <w:br/>
        <w:t>Когда ты принимаешь это,</w:t>
        <w:br/>
        <w:t>твое отношение меняется,</w:t>
        <w:br/>
        <w:t>напряжение уходит.</w:t>
        <w:br/>
        <w:t>Это отразится на твоем лице,</w:t>
        <w:br/>
        <w:t>в твоих действиях.</w:t>
        <w:br/>
        <w:t>Люди увидят перемену.</w:t>
        <w:br/>
        <w:t>Приходит понимание, и тогда</w:t>
        <w:br/>
        <w:t>вина, гордость, огорчение и враждебность</w:t>
        <w:br/>
        <w:t>исчезают.</w:t>
        <w:br/>
      </w:r>
      <w:r>
        <w:rPr>
          <w:rStyle w:val="1"/>
        </w:rPr>
        <w:t>Рамеш говорит:</w:t>
      </w:r>
      <w:r>
        <w:rPr/>
        <w:br/>
        <w:t>Подлинный отказ от «я» приходит</w:t>
        <w:br/>
        <w:t>с пониманием,</w:t>
        <w:br/>
        <w:t>что воля Бога – это все.</w:t>
      </w:r>
    </w:p>
    <w:p>
      <w:pPr>
        <w:pStyle w:val="Chapter"/>
        <w:rPr/>
      </w:pPr>
      <w:r>
        <w:rPr/>
        <w:t>53</w:t>
      </w:r>
    </w:p>
    <w:p>
      <w:pPr>
        <w:pStyle w:val="Normal"/>
        <w:rPr/>
      </w:pPr>
      <w:r>
        <w:rPr/>
        <w:t>Ты не выбирал себе родителей.</w:t>
        <w:br/>
        <w:t>Ты не выбирал свое окружение.</w:t>
        <w:br/>
        <w:t>Ты не выбирал гены.</w:t>
        <w:br/>
        <w:t>Ты не властен над мыслью,</w:t>
        <w:br/>
        <w:t>приходящей извне.</w:t>
        <w:br/>
        <w:t>Ты не властен над тем,</w:t>
        <w:br/>
        <w:t>что видишь и слышишь.</w:t>
        <w:br/>
        <w:t>Ты не властен над тем,</w:t>
        <w:br/>
        <w:t>как реагирует твой мозг.</w:t>
        <w:br/>
        <w:t>Тем не менее, самое ценное</w:t>
        <w:br/>
        <w:t>для размышляющего ума –</w:t>
        <w:br/>
        <w:t>идея об обладании свободой волей.</w:t>
        <w:br/>
      </w:r>
      <w:r>
        <w:rPr>
          <w:rStyle w:val="1"/>
        </w:rPr>
        <w:t>Рамеш говорит:</w:t>
      </w:r>
      <w:r>
        <w:rPr/>
        <w:br/>
        <w:t>Чувство вины возникает</w:t>
        <w:br/>
        <w:t>из-за сильного ощущения</w:t>
        <w:br/>
        <w:t>«своего» действия.</w:t>
        <w:br/>
        <w:t>Просветление есть</w:t>
        <w:br/>
        <w:t>полное уничтожение</w:t>
        <w:br/>
        <w:t>ощущения «своего» действия.</w:t>
      </w:r>
    </w:p>
    <w:p>
      <w:pPr>
        <w:pStyle w:val="Chapter"/>
        <w:rPr/>
      </w:pPr>
      <w:r>
        <w:rPr/>
        <w:t>54</w:t>
      </w:r>
    </w:p>
    <w:p>
      <w:pPr>
        <w:pStyle w:val="Normal"/>
        <w:rPr/>
      </w:pPr>
      <w:r>
        <w:rPr/>
        <w:t>Покой преобладает тогда,</w:t>
        <w:br/>
        <w:t>когда нет вовлечения вместе с желанием.</w:t>
        <w:br/>
        <w:t>Не хотеть ничего для «я»</w:t>
        <w:br/>
        <w:t>и есть покой.</w:t>
        <w:br/>
        <w:t>Находится ли «нехотение» в твоих руках?</w:t>
        <w:br/>
        <w:t>Мысль возникает,</w:t>
        <w:br/>
        <w:t>мозг реагирует и желание приходит.</w:t>
        <w:br/>
        <w:t>То, какая мысль возникает,</w:t>
        <w:br/>
        <w:t>то, что ты видишь и слышишь,</w:t>
        <w:br/>
        <w:t>тебе не подвластно.</w:t>
        <w:br/>
        <w:t>«Я» не может предотвратить</w:t>
        <w:br/>
        <w:t>возникновения желания.</w:t>
        <w:br/>
      </w:r>
      <w:r>
        <w:rPr>
          <w:rStyle w:val="1"/>
        </w:rPr>
        <w:t>Рамеш говорит:</w:t>
      </w:r>
      <w:r>
        <w:rPr/>
        <w:br/>
        <w:t>Вовлечение исчезает вместе</w:t>
        <w:br/>
        <w:t>с истинным приятием всего,</w:t>
        <w:br/>
        <w:t>что происходит, как воли Бога.</w:t>
      </w:r>
    </w:p>
    <w:p>
      <w:pPr>
        <w:pStyle w:val="Chapter"/>
        <w:rPr/>
      </w:pPr>
      <w:r>
        <w:rPr/>
        <w:t>55</w:t>
      </w:r>
    </w:p>
    <w:p>
      <w:pPr>
        <w:pStyle w:val="Normal"/>
        <w:rPr/>
      </w:pPr>
      <w:r>
        <w:rPr/>
        <w:t>Счастье – в приятии,</w:t>
        <w:br/>
        <w:t>несчастье – в сопротивлении.</w:t>
        <w:br/>
        <w:t>Сопротивление возникает,</w:t>
        <w:br/>
        <w:t>потому что ты думаешь,</w:t>
        <w:br/>
        <w:t>что обладаешь свободой воли.</w:t>
        <w:br/>
        <w:t xml:space="preserve">Неприятие того, </w:t>
      </w:r>
      <w:r>
        <w:rPr>
          <w:rStyle w:val="Style9"/>
        </w:rPr>
        <w:t>«Что Есть»</w:t>
      </w:r>
      <w:r>
        <w:rPr/>
        <w:t>, даже счастье</w:t>
        <w:br/>
        <w:t>делает несчастьем.</w:t>
        <w:br/>
        <w:t xml:space="preserve">Если счастье в том, </w:t>
      </w:r>
      <w:r>
        <w:rPr>
          <w:rStyle w:val="Style9"/>
        </w:rPr>
        <w:t>«Что Есть»</w:t>
      </w:r>
      <w:r>
        <w:rPr/>
        <w:t>, то</w:t>
        <w:br/>
        <w:t>ты отказываешься от него, когда хочешь,</w:t>
        <w:br/>
        <w:t>чтобы счастье длилось вечно.</w:t>
        <w:br/>
        <w:t>Основа жизни – изменение.</w:t>
        <w:br/>
        <w:t>Прими то, что жизнь дает тебе,</w:t>
        <w:br/>
        <w:t>сознавая, что все изменится.</w:t>
        <w:br/>
      </w:r>
      <w:r>
        <w:rPr>
          <w:rStyle w:val="1"/>
        </w:rPr>
        <w:t>Рамеш говорит:</w:t>
      </w:r>
      <w:r>
        <w:rPr/>
        <w:br/>
        <w:t>Когда ты действительно принимаешь,</w:t>
        <w:br/>
        <w:t>что все происходит по воле Бога,</w:t>
        <w:br/>
        <w:t>приходит покой.</w:t>
      </w:r>
    </w:p>
    <w:p>
      <w:pPr>
        <w:pStyle w:val="Chapter"/>
        <w:rPr/>
      </w:pPr>
      <w:r>
        <w:rPr/>
        <w:t>56</w:t>
      </w:r>
    </w:p>
    <w:p>
      <w:pPr>
        <w:pStyle w:val="Normal"/>
        <w:rPr/>
      </w:pPr>
      <w:r>
        <w:rPr/>
        <w:t>«Что мне делать?»</w:t>
        <w:br/>
        <w:t>«Каким путем идти?»</w:t>
        <w:br/>
        <w:t>Подожди и посмотри, что случится.</w:t>
        <w:br/>
        <w:t>Все, что случается, есть воля Бога.</w:t>
        <w:br/>
        <w:t>Картинка уже нарисована.</w:t>
        <w:br/>
        <w:t>В облике времени Бог уже решил,</w:t>
        <w:br/>
        <w:t>каким путем тебе идти.</w:t>
        <w:br/>
        <w:t>Просто делай то, что хочется.</w:t>
        <w:br/>
        <w:t>То, что тебе хочется делать, –</w:t>
        <w:br/>
        <w:t>это как раз то,</w:t>
        <w:br/>
        <w:t>что Бог хочет, чтобы ты делал.</w:t>
        <w:br/>
      </w:r>
      <w:r>
        <w:rPr>
          <w:rStyle w:val="1"/>
        </w:rPr>
        <w:t>Рамеш говорит:</w:t>
      </w:r>
      <w:r>
        <w:rPr/>
        <w:br/>
        <w:t>Никто из героев фильма не имеет ни</w:t>
        <w:br/>
        <w:t>малейшей свободы воли.</w:t>
      </w:r>
    </w:p>
    <w:p>
      <w:pPr>
        <w:pStyle w:val="Chapter"/>
        <w:rPr/>
      </w:pPr>
      <w:r>
        <w:rPr/>
        <w:t>57</w:t>
      </w:r>
    </w:p>
    <w:p>
      <w:pPr>
        <w:pStyle w:val="Normal"/>
        <w:rPr/>
      </w:pPr>
      <w:r>
        <w:rPr/>
        <w:t>Ты хочешь просветления.</w:t>
        <w:br/>
        <w:t>«Ты» – это препятствие.</w:t>
        <w:br/>
        <w:t>В этом и шутка, и</w:t>
        <w:br/>
        <w:t>явная трагедия.</w:t>
        <w:br/>
        <w:t>Просветление – не предмет</w:t>
        <w:br/>
        <w:t>для забавы.</w:t>
        <w:br/>
        <w:t>Прилагая усилия,</w:t>
        <w:br/>
        <w:t>можешь ли ты избавиться от «я»?</w:t>
        <w:br/>
        <w:t>Если кто-то поручает тебе делать что-либо,</w:t>
        <w:br/>
        <w:t>спроси себя: «Кто и что должен делать?»</w:t>
        <w:br/>
        <w:t>Ты должен понять, что «я» –</w:t>
        <w:br/>
        <w:t>не что иное, как гипноз, созданный Богом.</w:t>
        <w:br/>
        <w:t>Бог создал гипноз.</w:t>
        <w:br/>
        <w:t>И только Бог может заставить его</w:t>
        <w:br/>
        <w:t>исчезнуть.</w:t>
        <w:br/>
      </w:r>
      <w:r>
        <w:rPr>
          <w:rStyle w:val="1"/>
        </w:rPr>
        <w:t>Рамеш говорит:</w:t>
      </w:r>
      <w:r>
        <w:rPr/>
        <w:br/>
        <w:t>Окончательное приятие</w:t>
        <w:br/>
        <w:t>происходит тогда,</w:t>
        <w:br/>
        <w:t>когда ты говоришь Богу:</w:t>
        <w:br/>
        <w:t>«Ладно, Бог, не хочешь, чтобы ко мне</w:t>
        <w:br/>
        <w:t>пришло Просветление, и не надо.</w:t>
        <w:br/>
        <w:t>Мне все равно».</w:t>
      </w:r>
    </w:p>
    <w:p>
      <w:pPr>
        <w:pStyle w:val="Chapter"/>
        <w:rPr/>
      </w:pPr>
      <w:r>
        <w:rPr/>
        <w:t>58</w:t>
      </w:r>
    </w:p>
    <w:p>
      <w:pPr>
        <w:pStyle w:val="Normal"/>
        <w:rPr/>
      </w:pPr>
      <w:r>
        <w:rPr/>
        <w:t>Учение гласит:</w:t>
        <w:br/>
        <w:t>У тебя нет свободы воли.</w:t>
        <w:br/>
        <w:t>Ты говоришь, что согласен,</w:t>
        <w:br/>
        <w:t>но тебе все же надо</w:t>
        <w:br/>
        <w:t>принимать решения и действовать.</w:t>
        <w:br/>
        <w:t>Продолжай делать то, что хочется,</w:t>
        <w:br/>
        <w:t>помня, что нет «я»,</w:t>
        <w:br/>
        <w:t>ответственного за свои действия.</w:t>
        <w:br/>
        <w:t>Сознание – единственное, что действует</w:t>
        <w:br/>
        <w:t>через все организмы тела-ума.</w:t>
        <w:br/>
        <w:t>Действия и их последствия являются</w:t>
        <w:br/>
        <w:t>предназначением организмов тела-ума,</w:t>
        <w:br/>
        <w:t>через которые эти действия происходят.</w:t>
        <w:br/>
        <w:t>Кришна говорит Арджуне:</w:t>
        <w:br/>
        <w:t>«Ты – просто инструмент.</w:t>
        <w:br/>
        <w:t>Так и будь просто инструментом».</w:t>
        <w:br/>
        <w:t>Это одно из лучших предписаний</w:t>
        <w:br/>
        <w:t>в Гите.</w:t>
        <w:br/>
      </w:r>
      <w:r>
        <w:rPr>
          <w:rStyle w:val="1"/>
        </w:rPr>
        <w:t>Рамеш говорит:</w:t>
      </w:r>
      <w:r>
        <w:rPr/>
        <w:br/>
        <w:t>Когда ты осознаешь, что</w:t>
        <w:br/>
        <w:t>ты – просто инструмент</w:t>
        <w:br/>
        <w:t>в руках Бога,</w:t>
        <w:br/>
        <w:t>все вопросы исчезают,</w:t>
        <w:br/>
        <w:t>потому что исчезает вопрошающий.</w:t>
      </w:r>
    </w:p>
    <w:p>
      <w:pPr>
        <w:pStyle w:val="Chapter"/>
        <w:rPr/>
      </w:pPr>
      <w:r>
        <w:rPr/>
        <w:t>59</w:t>
      </w:r>
    </w:p>
    <w:p>
      <w:pPr>
        <w:pStyle w:val="Normal"/>
        <w:rPr/>
      </w:pPr>
      <w:r>
        <w:rPr/>
        <w:t>«Могу ли я молить о Милости?»</w:t>
        <w:br/>
        <w:t>Ничто тебе не мешает.</w:t>
        <w:br/>
        <w:t>Придет она или нет –</w:t>
        <w:br/>
        <w:t>от тебя не зависит.</w:t>
        <w:br/>
        <w:t>Если молишься без ожиданий, то</w:t>
        <w:br/>
        <w:t>когда приходит Милость,</w:t>
        <w:br/>
        <w:t>появляется благодарность.</w:t>
        <w:br/>
        <w:t>Если молишься с ожиданием, что твои</w:t>
        <w:br/>
        <w:t>молитвы будут услышаны,</w:t>
        <w:br/>
        <w:t>то когда они услышаны,</w:t>
        <w:br/>
        <w:t>появляется гордость.</w:t>
        <w:br/>
        <w:t>Разница огромна.</w:t>
        <w:br/>
      </w:r>
      <w:r>
        <w:rPr>
          <w:rStyle w:val="1"/>
        </w:rPr>
        <w:t>Рамеш говорит:</w:t>
      </w:r>
      <w:r>
        <w:rPr/>
        <w:br/>
        <w:t>Молитва и ответ –</w:t>
        <w:br/>
        <w:t>это часть божественной воли.</w:t>
      </w:r>
    </w:p>
    <w:p>
      <w:pPr>
        <w:pStyle w:val="Chapter"/>
        <w:rPr/>
      </w:pPr>
      <w:r>
        <w:rPr/>
        <w:t>60</w:t>
      </w:r>
    </w:p>
    <w:p>
      <w:pPr>
        <w:pStyle w:val="Normal"/>
        <w:rPr/>
      </w:pPr>
      <w:r>
        <w:rPr/>
        <w:t>«Если ничто от меня не зависит,</w:t>
        <w:br/>
        <w:t>я буду бездельником».</w:t>
        <w:br/>
        <w:t>Не сможешь. Энергия внутри</w:t>
        <w:br/>
        <w:t>тела-ума будет действовать.</w:t>
        <w:br/>
        <w:t>Эта энергия есть Бог внутри.</w:t>
        <w:br/>
        <w:t>Мозг реагирует на событие.</w:t>
        <w:br/>
        <w:t>Ты называешь это «своим» действием.</w:t>
        <w:br/>
        <w:t>Ни одно действие не является твоим.</w:t>
        <w:br/>
        <w:t>Ты – только инструмент.</w:t>
        <w:br/>
      </w:r>
      <w:r>
        <w:rPr>
          <w:rStyle w:val="1"/>
        </w:rPr>
        <w:t>Рамеш говорит:</w:t>
      </w:r>
      <w:r>
        <w:rPr/>
        <w:br/>
        <w:t>Смотри на все, что происходит, как</w:t>
        <w:br/>
        <w:t>на часть безличностного проявления</w:t>
        <w:br/>
        <w:t>Тотальности.</w:t>
        <w:br/>
        <w:t>Так поступает ребенок.</w:t>
      </w:r>
    </w:p>
    <w:p>
      <w:pPr>
        <w:pStyle w:val="Chapter"/>
        <w:rPr/>
      </w:pPr>
      <w:r>
        <w:rPr/>
        <w:t>61</w:t>
      </w:r>
    </w:p>
    <w:p>
      <w:pPr>
        <w:pStyle w:val="Normal"/>
        <w:rPr/>
      </w:pPr>
      <w:r>
        <w:rPr/>
        <w:t>Медитация невозможна,</w:t>
        <w:br/>
        <w:t>когда есть ожидание.</w:t>
        <w:br/>
        <w:t>Когда медитируешь, ничего</w:t>
        <w:br/>
        <w:t>не ожидая, даже покоя,</w:t>
        <w:br/>
        <w:t>«я» пропадает.</w:t>
        <w:br/>
        <w:t>Медитация происходит тогда,</w:t>
        <w:br/>
        <w:t>когда воля Бога полностью принимается.</w:t>
        <w:br/>
        <w:t>Медитация – это состояние покоя,</w:t>
        <w:br/>
        <w:t>когда размышляющий ум отсутствует.</w:t>
        <w:br/>
        <w:t>Работающий ум благополучно</w:t>
        <w:br/>
        <w:t>продолжает действовать.</w:t>
        <w:br/>
        <w:t>Работающий ум никогда</w:t>
        <w:br/>
        <w:t>не нарушает покоя.</w:t>
        <w:br/>
      </w:r>
      <w:r>
        <w:rPr>
          <w:rStyle w:val="1"/>
        </w:rPr>
        <w:t>Рамеш говорит:</w:t>
      </w:r>
      <w:r>
        <w:rPr/>
        <w:br/>
        <w:t>Простое наблюдение</w:t>
        <w:br/>
        <w:t xml:space="preserve">божественной </w:t>
      </w:r>
      <w:r>
        <w:rPr>
          <w:i/>
        </w:rPr>
        <w:t>лилы</w:t>
      </w:r>
      <w:r>
        <w:rPr/>
        <w:br/>
        <w:t>есть истинная медитация.</w:t>
      </w:r>
    </w:p>
    <w:p>
      <w:pPr>
        <w:pStyle w:val="Chapter"/>
        <w:rPr/>
      </w:pPr>
      <w:r>
        <w:rPr/>
        <w:t>62</w:t>
      </w:r>
    </w:p>
    <w:p>
      <w:pPr>
        <w:pStyle w:val="Normal"/>
        <w:rPr/>
      </w:pPr>
      <w:r>
        <w:rPr/>
        <w:t>«Ты» сделал его несчастным,</w:t>
        <w:br/>
        <w:t>и возникает чувство вины.</w:t>
        <w:br/>
        <w:t>«Ты» сделал его счастливым,</w:t>
        <w:br/>
        <w:t>и возникает гордость.</w:t>
        <w:br/>
        <w:t>«Ты» не можешь сделать его счастливым,</w:t>
        <w:br/>
        <w:t>и возникает огорчение.</w:t>
        <w:br/>
        <w:t>«Он» сделал тебя несчастным,</w:t>
        <w:br/>
        <w:t>и возникает враждебность.</w:t>
        <w:br/>
      </w:r>
      <w:r>
        <w:rPr>
          <w:rStyle w:val="1"/>
        </w:rPr>
        <w:t>Рамеш говорит:</w:t>
      </w:r>
      <w:r>
        <w:rPr/>
        <w:br/>
      </w:r>
      <w:r>
        <w:rPr>
          <w:rStyle w:val="Style9"/>
        </w:rPr>
        <w:t>«Я ЕСТЬ»</w:t>
      </w:r>
      <w:r>
        <w:rPr/>
        <w:t xml:space="preserve"> – вот все, что есть в</w:t>
        <w:br/>
        <w:t>феноменальности.</w:t>
        <w:br/>
        <w:t>Ни «ты», ни «он» не существуют отдельно</w:t>
        <w:br/>
        <w:t xml:space="preserve">от </w:t>
      </w:r>
      <w:r>
        <w:rPr>
          <w:rStyle w:val="Style9"/>
        </w:rPr>
        <w:t>«Я ЕСТЬ»</w:t>
      </w:r>
      <w:r>
        <w:rPr/>
        <w:t>.</w:t>
      </w:r>
    </w:p>
    <w:p>
      <w:pPr>
        <w:pStyle w:val="Chapter"/>
        <w:rPr/>
      </w:pPr>
      <w:r>
        <w:rPr/>
        <w:t>63</w:t>
      </w:r>
    </w:p>
    <w:p>
      <w:pPr>
        <w:pStyle w:val="Normal"/>
        <w:rPr/>
      </w:pPr>
      <w:r>
        <w:rPr/>
        <w:t>В тот момент, когда ребенок родился</w:t>
        <w:br/>
        <w:t>и ищет грудь матери,</w:t>
        <w:br/>
        <w:t>начинается поиск.</w:t>
        <w:br/>
        <w:t>Поиск начинается с индивидуумом</w:t>
        <w:br/>
        <w:t>и заканчивается, когда ищущий исчезает.</w:t>
        <w:br/>
        <w:t>Как может исчезнуть ищущий?</w:t>
        <w:br/>
        <w:t>Через понимание, что</w:t>
        <w:br/>
        <w:t>ищущего не существует.</w:t>
        <w:br/>
        <w:t>Бог – это все, что есть.</w:t>
        <w:br/>
        <w:t>Бог ищет истину.</w:t>
        <w:br/>
        <w:t>Бог ищет деньги.</w:t>
        <w:br/>
        <w:t>Это божественный процесс.</w:t>
        <w:br/>
        <w:t>Нет отдельного ищущего.</w:t>
        <w:br/>
        <w:t>Разве индивидуум делает что-нибудь?</w:t>
        <w:br/>
      </w:r>
      <w:r>
        <w:rPr>
          <w:rStyle w:val="1"/>
        </w:rPr>
        <w:t>Рамеш говорит:</w:t>
      </w:r>
      <w:r>
        <w:rPr/>
        <w:br/>
        <w:t>Когда «я» исчезает,</w:t>
        <w:br/>
        <w:t>появляется осознавание</w:t>
        <w:br/>
        <w:t xml:space="preserve">чистого Сознания, </w:t>
      </w:r>
      <w:r>
        <w:rPr>
          <w:rStyle w:val="Style9"/>
        </w:rPr>
        <w:t>«Я ЕСТЬ»</w:t>
      </w:r>
      <w:r>
        <w:rPr/>
        <w:t>.</w:t>
      </w:r>
    </w:p>
    <w:p>
      <w:pPr>
        <w:pStyle w:val="Chapter"/>
        <w:rPr/>
      </w:pPr>
      <w:r>
        <w:rPr/>
        <w:t>64</w:t>
      </w:r>
    </w:p>
    <w:p>
      <w:pPr>
        <w:pStyle w:val="Normal"/>
        <w:rPr/>
      </w:pPr>
      <w:r>
        <w:rPr/>
        <w:t>Помни, что ничто не происходит,</w:t>
        <w:br/>
        <w:t>не будь на то воли Бога.</w:t>
        <w:br/>
        <w:t>Ничто не может произойти без воли Бога.</w:t>
        <w:br/>
        <w:t>Ничто не произойдет без воли Бога.</w:t>
        <w:br/>
        <w:t>Эта формула помогает отбросить</w:t>
        <w:br/>
        <w:t>все вопросы на задний план.</w:t>
        <w:br/>
        <w:t>Вопросы возникают, потому что</w:t>
        <w:br/>
        <w:t>ты не принимаешь волю Бога.</w:t>
        <w:br/>
        <w:t>Ты все еще веришь в то,</w:t>
        <w:br/>
        <w:t>что обладаешь свободой воли.</w:t>
        <w:br/>
        <w:t>Если что-то не получается,</w:t>
        <w:br/>
        <w:t>ты чувствуешь вину.</w:t>
        <w:br/>
        <w:t>Если что-то вышло хорошо,</w:t>
        <w:br/>
        <w:t>ты говоришь: «Это сделал Я».</w:t>
        <w:br/>
        <w:t>Приятие воли Бога, или отказ от «я» –</w:t>
        <w:br/>
        <w:t>вот ключевые слова.</w:t>
        <w:br/>
        <w:t>Ты должен принять это до конца,</w:t>
        <w:br/>
        <w:t>иначе это не отказ.</w:t>
        <w:br/>
        <w:t>Тогда все вопросы растворятся</w:t>
        <w:br/>
        <w:t>в одной этой формуле.</w:t>
        <w:br/>
        <w:t>Очень важно всегда помнить об этом.</w:t>
        <w:br/>
      </w:r>
      <w:r>
        <w:rPr>
          <w:rStyle w:val="1"/>
        </w:rPr>
        <w:t>Рамеш говорит:</w:t>
      </w:r>
      <w:r>
        <w:rPr/>
        <w:br/>
        <w:t>Всегда помнить о том, что</w:t>
        <w:br/>
        <w:t>все случается по воле Бога –</w:t>
        <w:br/>
        <w:t>не в твоей власти.</w:t>
      </w:r>
    </w:p>
    <w:p>
      <w:pPr>
        <w:pStyle w:val="Chapter"/>
        <w:rPr/>
      </w:pPr>
      <w:r>
        <w:rPr/>
        <w:t>65</w:t>
      </w:r>
    </w:p>
    <w:p>
      <w:pPr>
        <w:pStyle w:val="Normal"/>
        <w:rPr/>
      </w:pPr>
      <w:r>
        <w:rPr>
          <w:rStyle w:val="Style9"/>
        </w:rPr>
        <w:t>«Я ЕСТЬ»</w:t>
      </w:r>
      <w:r>
        <w:rPr/>
        <w:t xml:space="preserve"> – это Бог.</w:t>
        <w:br/>
      </w:r>
      <w:r>
        <w:rPr>
          <w:rStyle w:val="Style9"/>
        </w:rPr>
        <w:t>«Я ЕСТЬ»</w:t>
      </w:r>
      <w:r>
        <w:rPr/>
        <w:t xml:space="preserve"> – это знание.</w:t>
        <w:br/>
      </w:r>
      <w:r>
        <w:rPr>
          <w:rStyle w:val="Style9"/>
        </w:rPr>
        <w:t>«Я ЕСТЬ»</w:t>
      </w:r>
      <w:r>
        <w:rPr/>
        <w:t xml:space="preserve"> – это истина.</w:t>
        <w:br/>
      </w:r>
      <w:r>
        <w:rPr>
          <w:rStyle w:val="Style9"/>
        </w:rPr>
        <w:t>«Я ЕСТЬ»</w:t>
      </w:r>
      <w:r>
        <w:rPr/>
        <w:t xml:space="preserve"> – это то,</w:t>
        <w:br/>
        <w:t>что за пределами всех концепций.</w:t>
        <w:br/>
      </w:r>
      <w:r>
        <w:rPr>
          <w:rStyle w:val="Style9"/>
        </w:rPr>
        <w:t>«Я ЕСТЬ»</w:t>
      </w:r>
      <w:r>
        <w:rPr/>
        <w:t xml:space="preserve"> – вот все,</w:t>
        <w:br/>
        <w:t>что есть в феноменальности.</w:t>
        <w:br/>
        <w:t>Проявленное – просто тень.</w:t>
        <w:br/>
        <w:t>В глубоком сне – я есть,</w:t>
        <w:br/>
        <w:t>в бодрствовании – я есть,</w:t>
        <w:br/>
        <w:t>во время сновидений – я есть.</w:t>
        <w:br/>
      </w:r>
      <w:r>
        <w:rPr>
          <w:rStyle w:val="Style9"/>
        </w:rPr>
        <w:t>«Я ЕСТЬ»</w:t>
      </w:r>
      <w:r>
        <w:rPr/>
        <w:t xml:space="preserve"> – реально, а «я» – нет.</w:t>
        <w:br/>
      </w:r>
      <w:r>
        <w:rPr>
          <w:rStyle w:val="Style9"/>
        </w:rPr>
        <w:t>«Я ЕСТЬ»</w:t>
      </w:r>
      <w:r>
        <w:rPr/>
        <w:t xml:space="preserve"> – это действующий.</w:t>
        <w:br/>
        <w:t>«Я» полагает, что действует, из-за</w:t>
        <w:br/>
        <w:t>Божественного Гипноза.</w:t>
        <w:br/>
        <w:t xml:space="preserve">Я не может </w:t>
      </w:r>
      <w:r>
        <w:rPr>
          <w:i/>
        </w:rPr>
        <w:t>познать</w:t>
      </w:r>
      <w:r>
        <w:rPr/>
        <w:t xml:space="preserve"> </w:t>
      </w:r>
      <w:r>
        <w:rPr>
          <w:rStyle w:val="Style9"/>
        </w:rPr>
        <w:t>«Я ЕСТЬ»</w:t>
      </w:r>
      <w:r>
        <w:rPr/>
        <w:t>.</w:t>
        <w:br/>
        <w:t xml:space="preserve">Я может только </w:t>
      </w:r>
      <w:r>
        <w:rPr>
          <w:i/>
        </w:rPr>
        <w:t>быть</w:t>
      </w:r>
      <w:r>
        <w:rPr/>
        <w:t xml:space="preserve"> </w:t>
      </w:r>
      <w:r>
        <w:rPr>
          <w:rStyle w:val="Style9"/>
        </w:rPr>
        <w:t>«Я ЕСТЬ»</w:t>
      </w:r>
      <w:r>
        <w:rPr/>
        <w:t>.</w:t>
        <w:br/>
      </w:r>
      <w:r>
        <w:rPr>
          <w:rStyle w:val="Style9"/>
        </w:rPr>
        <w:t>«Я ЕСТЬ»</w:t>
      </w:r>
      <w:r>
        <w:rPr/>
        <w:t xml:space="preserve"> – это свет.</w:t>
        <w:br/>
        <w:t>Размышляющий ум движется в темноте.</w:t>
        <w:br/>
      </w:r>
      <w:r>
        <w:rPr>
          <w:rStyle w:val="Style9"/>
        </w:rPr>
        <w:t>«Я ЕСТЬ»</w:t>
      </w:r>
      <w:r>
        <w:rPr/>
        <w:t xml:space="preserve"> – это то, что не приходит</w:t>
        <w:br/>
        <w:t>и не уходит.</w:t>
        <w:br/>
      </w:r>
      <w:r>
        <w:rPr>
          <w:rStyle w:val="Style9"/>
        </w:rPr>
        <w:t>«Я ЕСТЬ»</w:t>
      </w:r>
      <w:r>
        <w:rPr/>
        <w:t xml:space="preserve"> – это не объект.</w:t>
        <w:br/>
        <w:t>Когда происходит беседа,</w:t>
        <w:br/>
        <w:t xml:space="preserve">беседует </w:t>
      </w:r>
      <w:r>
        <w:rPr>
          <w:rStyle w:val="Style9"/>
        </w:rPr>
        <w:t>«Я ЕСТЬ»</w:t>
      </w:r>
      <w:r>
        <w:rPr/>
        <w:t>.</w:t>
        <w:br/>
        <w:t>Когда происходит написание,</w:t>
        <w:br/>
        <w:t xml:space="preserve">пишет </w:t>
      </w:r>
      <w:r>
        <w:rPr>
          <w:rStyle w:val="Style9"/>
        </w:rPr>
        <w:t>«Я ЕСТЬ»</w:t>
      </w:r>
      <w:r>
        <w:rPr/>
        <w:t>.</w:t>
        <w:br/>
        <w:t>Когда ты хочешь показать,</w:t>
        <w:br/>
        <w:t>какой ты умный, классный и замечательный</w:t>
        <w:br/>
        <w:t>в тебе говорит эго.</w:t>
        <w:br/>
      </w:r>
      <w:r>
        <w:rPr>
          <w:rStyle w:val="Style9"/>
        </w:rPr>
        <w:t>«Я ЕСТЬ»</w:t>
      </w:r>
      <w:r>
        <w:rPr/>
        <w:t xml:space="preserve"> – солнце – всегда здесь,</w:t>
        <w:br/>
        <w:t>«я» – темное облако – закрывает солнце.</w:t>
        <w:br/>
        <w:t>Облака возникают и исчезают как часть</w:t>
        <w:br/>
        <w:t>Божественного Гипноза,</w:t>
        <w:br/>
        <w:t>чтобы могла существовать та жизнь,</w:t>
        <w:br/>
        <w:t>которую мы знаем.</w:t>
        <w:br/>
      </w:r>
      <w:r>
        <w:rPr>
          <w:rStyle w:val="Style9"/>
        </w:rPr>
        <w:t>«Я ЕСТЬ»</w:t>
      </w:r>
      <w:r>
        <w:rPr/>
        <w:t xml:space="preserve"> – это безличностное ощущение</w:t>
        <w:br/>
        <w:t>бытия, осознанность.</w:t>
        <w:br/>
        <w:t>Когда ты полностью принимаешь</w:t>
        <w:br/>
        <w:t>волю Бога,</w:t>
        <w:br/>
        <w:t xml:space="preserve">ты – в </w:t>
      </w:r>
      <w:r>
        <w:rPr>
          <w:rStyle w:val="Style9"/>
        </w:rPr>
        <w:t>«Я ЕСТЬ»</w:t>
      </w:r>
      <w:r>
        <w:rPr/>
        <w:t>.</w:t>
        <w:br/>
        <w:t>Когда все, что происходит,</w:t>
        <w:br/>
        <w:t>просто наблюдается</w:t>
        <w:br/>
        <w:t>как безличностное проявление Тотальности,</w:t>
        <w:br/>
        <w:t xml:space="preserve">ты – в </w:t>
      </w:r>
      <w:r>
        <w:rPr>
          <w:rStyle w:val="Style9"/>
        </w:rPr>
        <w:t>«Я ЕСТЬ»</w:t>
      </w:r>
      <w:r>
        <w:rPr/>
        <w:t>.</w:t>
        <w:br/>
        <w:t>Когда работающий ум действует,</w:t>
        <w:br/>
        <w:t xml:space="preserve">ты – в </w:t>
      </w:r>
      <w:r>
        <w:rPr>
          <w:rStyle w:val="Style9"/>
        </w:rPr>
        <w:t>«Я ЕСТЬ»</w:t>
      </w:r>
      <w:r>
        <w:rPr/>
        <w:t>.</w:t>
        <w:br/>
        <w:t xml:space="preserve">Пребывание в </w:t>
      </w:r>
      <w:r>
        <w:rPr>
          <w:rStyle w:val="Style9"/>
        </w:rPr>
        <w:t>«Я ЕСТЬ»</w:t>
      </w:r>
      <w:r>
        <w:rPr/>
        <w:t>,</w:t>
        <w:br/>
        <w:t>или Пробуждение,</w:t>
        <w:br/>
        <w:t>подобно глубокому сну.</w:t>
        <w:br/>
        <w:t>Это чувство, что все случается,</w:t>
        <w:br/>
        <w:t>а я не делаю ничего.</w:t>
        <w:br/>
        <w:t>Когда ты смотришь кино без оценок,</w:t>
        <w:br/>
        <w:t xml:space="preserve">ты – в </w:t>
      </w:r>
      <w:r>
        <w:rPr>
          <w:rStyle w:val="Style9"/>
        </w:rPr>
        <w:t>«Я ЕСТЬ»</w:t>
      </w:r>
      <w:r>
        <w:rPr/>
        <w:t>.</w:t>
        <w:br/>
        <w:t>Осознав, что все это – кино, нереальность,</w:t>
        <w:br/>
        <w:t>ты погружаешься в состояние,</w:t>
        <w:br/>
        <w:t>похожее на глубокий сон.</w:t>
        <w:br/>
        <w:t>Когда ты понимаешь, что жизнь означает</w:t>
        <w:br/>
        <w:t>наличие противоположностей,</w:t>
        <w:br/>
        <w:t xml:space="preserve">ты – в </w:t>
      </w:r>
      <w:r>
        <w:rPr>
          <w:rStyle w:val="Style9"/>
        </w:rPr>
        <w:t>«Я ЕСТЬ»</w:t>
      </w:r>
      <w:r>
        <w:rPr/>
        <w:t>.</w:t>
        <w:br/>
      </w:r>
      <w:r>
        <w:rPr>
          <w:rStyle w:val="Style9"/>
        </w:rPr>
        <w:t>«Я ЕСТЬ»</w:t>
      </w:r>
      <w:r>
        <w:rPr/>
        <w:t xml:space="preserve"> – это Сердце.</w:t>
        <w:br/>
        <w:t>Слушание музыки умом</w:t>
        <w:br/>
        <w:t>отличается от слушания Сердцем.</w:t>
        <w:br/>
        <w:t>Диалог с Мастером,</w:t>
        <w:br/>
        <w:t>вопросы и ответы</w:t>
        <w:br/>
        <w:t>нужны для гармонии.</w:t>
        <w:br/>
        <w:t>Гармония появляется, когда «я» исчезает,</w:t>
        <w:br/>
        <w:t>так как больше нет «того»,</w:t>
        <w:br/>
        <w:t>кто беспокоится.</w:t>
        <w:br/>
      </w:r>
      <w:r>
        <w:rPr>
          <w:rStyle w:val="Style9"/>
        </w:rPr>
        <w:t>«Я ЕСТЬ»</w:t>
      </w:r>
      <w:r>
        <w:rPr/>
        <w:t xml:space="preserve"> как Сознание, видит и слышит.</w:t>
        <w:br/>
        <w:t>Индивидуум думает,</w:t>
        <w:br/>
        <w:t>что это он видит и слышит,</w:t>
        <w:br/>
        <w:t>и вовлекается.</w:t>
        <w:br/>
        <w:t>Это и шутка, и явная трагедия.</w:t>
        <w:br/>
        <w:t>Мастер спрашивает:</w:t>
        <w:br/>
        <w:t>Как может индивидуум жить своей жизнью</w:t>
        <w:br/>
        <w:t>и не быть индивидуумом?</w:t>
        <w:br/>
        <w:t>Мастер отвечает:</w:t>
        <w:br/>
        <w:t>Являясь свидетелем всего, что происходит,</w:t>
        <w:br/>
        <w:t>как божественного деяния, а не своего.</w:t>
        <w:br/>
        <w:t>Наблюдение всегда беспристрастно.</w:t>
        <w:br/>
        <w:t>Чем больше ты думаешь:</w:t>
        <w:br/>
        <w:t>«Это не важно», тем чаще</w:t>
        <w:br/>
        <w:t xml:space="preserve">ты будешь в покое </w:t>
      </w:r>
      <w:r>
        <w:rPr>
          <w:rStyle w:val="Style9"/>
        </w:rPr>
        <w:t>«Я ЕСТЬ»</w:t>
      </w:r>
      <w:r>
        <w:rPr/>
        <w:t>.</w:t>
        <w:br/>
        <w:t>Свобода принимать все, что происходит –</w:t>
        <w:br/>
        <w:t xml:space="preserve">это сама природа </w:t>
      </w:r>
      <w:r>
        <w:rPr>
          <w:rStyle w:val="Style9"/>
        </w:rPr>
        <w:t>«Я ЕСТЬ»</w:t>
      </w:r>
      <w:r>
        <w:rPr/>
        <w:t>.</w:t>
        <w:br/>
        <w:t xml:space="preserve">Когда ты отдален от </w:t>
      </w:r>
      <w:r>
        <w:rPr>
          <w:rStyle w:val="Style9"/>
        </w:rPr>
        <w:t>«Я ЕСТЬ»</w:t>
      </w:r>
      <w:r>
        <w:rPr/>
        <w:t>,</w:t>
        <w:br/>
        <w:t>размышляющий ум создает концепции</w:t>
        <w:br/>
        <w:t>и верит им.</w:t>
        <w:br/>
        <w:t>В глубоком сне</w:t>
        <w:br/>
        <w:t>индивидуальность, оболочка,</w:t>
        <w:br/>
        <w:t>отсутствует.</w:t>
        <w:br/>
        <w:t>Когда есть приятие того, что Сознание –</w:t>
        <w:br/>
        <w:t>основа всех переживаний, «я»</w:t>
        <w:br/>
        <w:t>растворяется,</w:t>
        <w:br/>
        <w:t xml:space="preserve">и тотчас вспыхивает </w:t>
      </w:r>
      <w:r>
        <w:rPr>
          <w:rStyle w:val="Style9"/>
        </w:rPr>
        <w:t>«Я ЕСТЬ»</w:t>
      </w:r>
      <w:r>
        <w:rPr/>
        <w:t>.</w:t>
        <w:br/>
      </w:r>
      <w:r>
        <w:rPr>
          <w:rStyle w:val="1"/>
        </w:rPr>
        <w:t>Рамеш говорит:</w:t>
      </w:r>
      <w:r>
        <w:rPr/>
        <w:br/>
      </w:r>
      <w:r>
        <w:rPr>
          <w:rStyle w:val="Style9"/>
        </w:rPr>
        <w:t>«Я ЕСТЬ»</w:t>
      </w:r>
      <w:r>
        <w:rPr/>
        <w:t xml:space="preserve"> –</w:t>
        <w:br/>
        <w:t>это Сознание.</w:t>
      </w:r>
    </w:p>
    <w:p>
      <w:pPr>
        <w:pStyle w:val="Chapter"/>
        <w:rPr/>
      </w:pPr>
      <w:r>
        <w:rPr/>
        <w:t>66</w:t>
      </w:r>
    </w:p>
    <w:p>
      <w:pPr>
        <w:pStyle w:val="Normal"/>
        <w:rPr/>
      </w:pPr>
      <w:r>
        <w:rPr/>
        <w:t>Твое стремление к Истине означает,</w:t>
        <w:br/>
        <w:t>что божественная Милость уже здесь.</w:t>
        <w:br/>
        <w:t>Размышляющий ум говорит:</w:t>
        <w:br/>
        <w:t>«Все зависит от меня – медитировать,</w:t>
        <w:br/>
        <w:t>лучше концентрироваться,</w:t>
        <w:br/>
        <w:t>дольше сидеть в медитации».</w:t>
        <w:br/>
        <w:t>Этого не должно быть.</w:t>
        <w:br/>
        <w:t>«Я» должно исчезнуть.</w:t>
        <w:br/>
        <w:t>Но «я» не отступит.</w:t>
        <w:br/>
        <w:t>Оно не сделает харакири.</w:t>
        <w:br/>
        <w:t>Действия совершаются все время.</w:t>
        <w:br/>
        <w:t>Ты думаешь, что это твои действия.</w:t>
        <w:br/>
        <w:t>Но не бывает «твоих» действий.</w:t>
        <w:br/>
        <w:t>Эго нуждается только в одном:</w:t>
        <w:br/>
        <w:t>в божественной Милости.</w:t>
        <w:br/>
        <w:t>Ему не нужно дальнейшее побуждение.</w:t>
        <w:br/>
      </w:r>
      <w:r>
        <w:rPr>
          <w:rStyle w:val="1"/>
        </w:rPr>
        <w:t>Рамеш говорит:</w:t>
      </w:r>
      <w:r>
        <w:rPr/>
        <w:br/>
        <w:t>Божественная милость приходит,</w:t>
        <w:br/>
        <w:t>когда есть полное осознание того,</w:t>
        <w:br/>
        <w:t>что ни одно действие не является твоим.</w:t>
      </w:r>
    </w:p>
    <w:p>
      <w:pPr>
        <w:pStyle w:val="Chapter"/>
        <w:rPr/>
      </w:pPr>
      <w:r>
        <w:rPr/>
        <w:t>67</w:t>
      </w:r>
    </w:p>
    <w:p>
      <w:pPr>
        <w:pStyle w:val="Normal"/>
        <w:rPr/>
      </w:pPr>
      <w:r>
        <w:rPr/>
        <w:t>Чем сильнее понимание того, что</w:t>
        <w:br/>
        <w:t>«действие не может быть моим»,</w:t>
        <w:br/>
        <w:t>тем слабее становится эго.</w:t>
        <w:br/>
        <w:t>Не ты позволяешь действиям произойти</w:t>
        <w:br/>
        <w:t>через себя.</w:t>
        <w:br/>
        <w:t>У тебя нет выбора.</w:t>
        <w:br/>
        <w:t>Ты не можешь позволить событиям</w:t>
        <w:br/>
        <w:t>произойти.</w:t>
        <w:br/>
        <w:t>Позволение чему-либо произойти</w:t>
        <w:br/>
        <w:t>есть действие.</w:t>
        <w:br/>
        <w:t>И это не «твое» действие.</w:t>
        <w:br/>
        <w:t>Все действия – это воля Бога.</w:t>
        <w:br/>
        <w:t>«Ни одно действие не может быть моим»</w:t>
        <w:br/>
        <w:t>это изначальное и окончательное</w:t>
        <w:br/>
        <w:t>понимание.</w:t>
        <w:br/>
        <w:t>Только такое понимание</w:t>
        <w:br/>
        <w:t>отсечет все ожидания.</w:t>
        <w:br/>
        <w:t>Когда ты принимаешь, что</w:t>
        <w:br/>
        <w:t>«ни одно действие не является моим,</w:t>
        <w:br/>
        <w:t>каким бы незначительным оно ни было»,</w:t>
        <w:br/>
        <w:t>эго истощается и умирает.</w:t>
        <w:br/>
        <w:t>Чем глубже понимание,</w:t>
        <w:br/>
        <w:t>тем слабее эго.</w:t>
        <w:br/>
        <w:t>Не бывает «моих» действий, значит,</w:t>
        <w:br/>
        <w:t>не бывает и «твоих» действий тоже.</w:t>
        <w:br/>
        <w:t>Тогда как можешь ты кого-либо</w:t>
        <w:br/>
        <w:t>ненавидеть?</w:t>
        <w:br/>
      </w:r>
      <w:r>
        <w:rPr>
          <w:rStyle w:val="1"/>
        </w:rPr>
        <w:t>Рамеш говорит:</w:t>
      </w:r>
      <w:r>
        <w:rPr/>
        <w:br/>
        <w:t>Помощь тем, кто приходит сюда,</w:t>
        <w:br/>
        <w:t>просто происходит.</w:t>
        <w:br/>
        <w:t>Я не стараюсь помочь им.</w:t>
      </w:r>
    </w:p>
    <w:p>
      <w:pPr>
        <w:pStyle w:val="Chapter"/>
        <w:rPr/>
      </w:pPr>
      <w:r>
        <w:rPr/>
        <w:t>68</w:t>
      </w:r>
    </w:p>
    <w:p>
      <w:pPr>
        <w:pStyle w:val="Normal"/>
        <w:rPr/>
      </w:pPr>
      <w:r>
        <w:rPr/>
        <w:t>Ты говоришь, что хочешь быть свободным.</w:t>
        <w:br/>
        <w:t>Ты хочешь свободы от страдания,</w:t>
        <w:br/>
        <w:t>или это желание выйти за пределы</w:t>
        <w:br/>
        <w:t>счастья и несчастья?</w:t>
        <w:br/>
        <w:t>Счастье и несчастье идут вместе.</w:t>
        <w:br/>
        <w:t>Их нельзя разделить.</w:t>
        <w:br/>
        <w:t>Желание выйти за пределы</w:t>
        <w:br/>
        <w:t>взаимосвязанных противоположностей –</w:t>
        <w:br/>
        <w:t>это желание покоя.</w:t>
        <w:br/>
        <w:t>Если нет ожидания,</w:t>
        <w:br/>
        <w:t>желание не возникает.</w:t>
        <w:br/>
        <w:t>Возможно ли не иметь никаких ожиданий?</w:t>
        <w:br/>
        <w:t>Ожидания возникают, потому что ты</w:t>
        <w:br/>
        <w:t>думаешь, что можешь сделать что-то,</w:t>
        <w:br/>
        <w:t>чтобы достичь желаемого.</w:t>
        <w:br/>
        <w:t>Ожиданий не будет, когда</w:t>
        <w:br/>
        <w:t>ты действительно поймешь, что</w:t>
        <w:br/>
        <w:t>от тебя ничего не зависит.</w:t>
        <w:br/>
        <w:t>Что бы ты ни делал, то,</w:t>
        <w:br/>
        <w:t>чему суждено случиться,</w:t>
        <w:br/>
        <w:t>произойдет во что бы то ни стало.</w:t>
        <w:br/>
      </w:r>
      <w:r>
        <w:rPr>
          <w:rStyle w:val="1"/>
        </w:rPr>
        <w:t>Рамеш говорит:</w:t>
      </w:r>
      <w:r>
        <w:rPr/>
        <w:br/>
        <w:t>Ты думаешь, что это «ты»</w:t>
        <w:br/>
        <w:t>проживаешь свою жизнь.</w:t>
        <w:br/>
        <w:t>На самом деле события просто случаются</w:t>
        <w:br/>
        <w:t>Нет «того», кто проживает свою жизнь.</w:t>
      </w:r>
    </w:p>
    <w:p>
      <w:pPr>
        <w:pStyle w:val="Chapter"/>
        <w:rPr/>
      </w:pPr>
      <w:r>
        <w:rPr/>
        <w:t>69</w:t>
      </w:r>
    </w:p>
    <w:p>
      <w:pPr>
        <w:pStyle w:val="Normal"/>
        <w:rPr/>
      </w:pPr>
      <w:r>
        <w:rPr/>
        <w:t>Кришна говорит:</w:t>
        <w:br/>
        <w:t>«Среди тысяч человеческих существ</w:t>
        <w:br/>
        <w:t>едва ли один ищет Истину».</w:t>
        <w:br/>
        <w:t>Ты – среди этих немногих.</w:t>
        <w:br/>
        <w:t>Поиск начался по воле Бога.</w:t>
        <w:br/>
        <w:t>Почему бы тебе не позволить ему</w:t>
        <w:br/>
        <w:t>идти своим чередом?</w:t>
        <w:br/>
        <w:t>Чем больше думаешь, что «ты» ищешь,</w:t>
        <w:br/>
        <w:t>тем больше мешаешь.</w:t>
        <w:br/>
        <w:t>Тебе нужно руководство?</w:t>
        <w:br/>
        <w:t>Пожалуйста: «Оставь его в покое».</w:t>
        <w:br/>
        <w:t>Поиск начался сам собой.</w:t>
        <w:br/>
        <w:t>Размышляющий ум говорит:</w:t>
        <w:br/>
        <w:t>«Как я могу оставить его в покое?»</w:t>
        <w:br/>
        <w:t>Это часть Божественного Гипноза.</w:t>
        <w:br/>
        <w:t>Главная проблема – сам ищущий.</w:t>
        <w:br/>
        <w:t>Отказ от «я» или приятие произошли</w:t>
        <w:br/>
        <w:t>в просветленном существе.</w:t>
        <w:br/>
        <w:t>«Я» не могло исчезнуть</w:t>
        <w:br/>
        <w:t>и в то же время получить</w:t>
        <w:br/>
        <w:t>просветление.</w:t>
        <w:br/>
      </w:r>
      <w:r>
        <w:rPr>
          <w:rStyle w:val="1"/>
        </w:rPr>
        <w:t>Рамеш говорит:</w:t>
      </w:r>
      <w:r>
        <w:rPr/>
        <w:br/>
        <w:t>Полный отказ от «я» – это</w:t>
        <w:br/>
        <w:t>полное уничтожение</w:t>
        <w:br/>
        <w:t>ищущего.</w:t>
      </w:r>
    </w:p>
    <w:p>
      <w:pPr>
        <w:pStyle w:val="Chapter"/>
        <w:rPr/>
      </w:pPr>
      <w:r>
        <w:rPr/>
        <w:t>70</w:t>
      </w:r>
    </w:p>
    <w:p>
      <w:pPr>
        <w:pStyle w:val="Normal"/>
        <w:rPr/>
      </w:pPr>
      <w:r>
        <w:rPr/>
        <w:t>Несмотря на все твои усилия,</w:t>
        <w:br/>
        <w:t>ни одно действие не является твоим,</w:t>
        <w:br/>
        <w:t>даже самое ничтожное.</w:t>
        <w:br/>
        <w:t>Не твой выбор – искать</w:t>
        <w:br/>
        <w:t>что-то за пределами жизни.</w:t>
        <w:br/>
        <w:t>Поиск начался, когда ты понял,</w:t>
        <w:br/>
        <w:t>что не управляешь обстоятельствами.</w:t>
        <w:br/>
        <w:t>Твои искания кажутся настолько важными,</w:t>
        <w:br/>
        <w:t>что любое удовольствие становится</w:t>
        <w:br/>
        <w:t>нежелательным.</w:t>
        <w:br/>
        <w:t>Поиск начался сам собой.</w:t>
        <w:br/>
        <w:t>Дай ему идти своим чередом.</w:t>
        <w:br/>
        <w:t>Что делает ищущий?</w:t>
        <w:br/>
        <w:t>Ничего.</w:t>
        <w:br/>
        <w:t>Ты называешь этот процесс поиском.</w:t>
        <w:br/>
        <w:t>Что бы ни произошло в жизни,</w:t>
        <w:br/>
        <w:t>если нет «того», кто интересуется этим,</w:t>
        <w:br/>
        <w:t>и поиск, и ищущий исчезают.</w:t>
        <w:br/>
      </w:r>
      <w:r>
        <w:rPr>
          <w:rStyle w:val="1"/>
        </w:rPr>
        <w:t>Рамеш говорит:</w:t>
      </w:r>
      <w:r>
        <w:rPr/>
        <w:br/>
        <w:t>Просветленный не заботится о том,</w:t>
        <w:br/>
        <w:t>что происходит в феноменальности.</w:t>
      </w:r>
    </w:p>
    <w:p>
      <w:pPr>
        <w:pStyle w:val="Chapter"/>
        <w:rPr/>
      </w:pPr>
      <w:r>
        <w:rPr/>
        <w:t>71</w:t>
      </w:r>
    </w:p>
    <w:p>
      <w:pPr>
        <w:pStyle w:val="Normal"/>
        <w:rPr/>
      </w:pPr>
      <w:r>
        <w:rPr/>
        <w:t>Ты не управляешь</w:t>
        <w:br/>
        <w:t>существующей ситуацией.</w:t>
        <w:br/>
        <w:t>Когда ничто не в твоей власти,</w:t>
        <w:br/>
        <w:t>бесполезно ожидать, чтобы что-нибудь</w:t>
        <w:br/>
        <w:t>произошло.</w:t>
        <w:br/>
        <w:t>Ожидание таково:</w:t>
        <w:br/>
        <w:t>«Если я сделаю это,</w:t>
        <w:br/>
        <w:t>тогда может произойти то».</w:t>
        <w:br/>
        <w:t>Ты говоришь:</w:t>
        <w:br/>
        <w:t>«Я – причина, я должен иметь следствие».</w:t>
        <w:br/>
        <w:t>Когда ты осознаешь, что от тебя ничего</w:t>
        <w:br/>
        <w:t>не зависит, ожидания не возникают.</w:t>
        <w:br/>
        <w:t>Если ты искренне сознаешь,</w:t>
        <w:br/>
        <w:t>что все случается по воле Бога,</w:t>
        <w:br/>
        <w:t>то понимаешь, что все действия –</w:t>
        <w:br/>
        <w:t>это действия Бога.</w:t>
        <w:br/>
        <w:t>Еще ты понимаешь, что все происходящее</w:t>
        <w:br/>
        <w:t>через любой другой организм тела-ума,</w:t>
        <w:br/>
        <w:t>не является его или ее действием.</w:t>
        <w:br/>
        <w:t>С таким пониманием невозможно</w:t>
        <w:br/>
        <w:t>кого-то ненавидеть.</w:t>
        <w:br/>
        <w:t>А также невозможно ожидать, что он</w:t>
        <w:br/>
        <w:t>или она будут делать то, что ты хочешь.</w:t>
        <w:br/>
      </w:r>
      <w:r>
        <w:rPr>
          <w:rStyle w:val="1"/>
        </w:rPr>
        <w:t>Рамеш говорит:</w:t>
      </w:r>
      <w:r>
        <w:rPr/>
        <w:br/>
        <w:t>Покой воцаряется только тогда, когда</w:t>
        <w:br/>
        <w:t>нет ненависти, чувства вины или ожиданий.</w:t>
      </w:r>
    </w:p>
    <w:p>
      <w:pPr>
        <w:pStyle w:val="Chapter"/>
        <w:rPr/>
      </w:pPr>
      <w:r>
        <w:rPr/>
        <w:t>72</w:t>
      </w:r>
    </w:p>
    <w:p>
      <w:pPr>
        <w:pStyle w:val="Normal"/>
        <w:rPr/>
      </w:pPr>
      <w:r>
        <w:rPr/>
        <w:t>Лучше всегда начинать с начала.</w:t>
        <w:br/>
        <w:t>Почему восьмилетний ребенок</w:t>
        <w:br/>
        <w:t>задает вопросы,</w:t>
        <w:br/>
        <w:t>а тысячи других детей не имеют</w:t>
        <w:br/>
        <w:t>ни малейшего понятия о том,</w:t>
        <w:br/>
        <w:t>что ты говоришь?</w:t>
        <w:br/>
        <w:t>Не ты начал задавать вопросы.</w:t>
        <w:br/>
        <w:t>Если же ты ничего не делал для этого в</w:t>
        <w:br/>
        <w:t>детстве, что заставляет тебя думать,</w:t>
        <w:br/>
        <w:t>что ты можешь сделать что-нибудь</w:t>
        <w:br/>
        <w:t>с поиском сейчас?</w:t>
        <w:br/>
        <w:t>Гораздо труднее принять,</w:t>
        <w:br/>
        <w:t>что ты не ищущий, когда это происходит</w:t>
        <w:br/>
        <w:t>в двадцать или тридцать лет.</w:t>
        <w:br/>
        <w:t>Дурга – просто имя,</w:t>
        <w:br/>
        <w:t>данное организму тела-ума.</w:t>
        <w:br/>
        <w:t>Что-то случилось,</w:t>
        <w:br/>
        <w:t>и Дурга не контролирует это.</w:t>
        <w:br/>
        <w:t>Тогда Дурга говорит:</w:t>
        <w:br/>
        <w:t>«Я сделаю это и это, и ускорю процесс».</w:t>
        <w:br/>
        <w:t>Дурга не может ничего сделать,</w:t>
        <w:br/>
        <w:t>потому что истинная Дурга не делает ничего.</w:t>
        <w:br/>
      </w:r>
      <w:r>
        <w:rPr>
          <w:rStyle w:val="1"/>
        </w:rPr>
        <w:t>Рамеш говорит:</w:t>
      </w:r>
      <w:r>
        <w:rPr/>
        <w:br/>
        <w:t>Поиск чего-либо – это страдание.</w:t>
        <w:br/>
        <w:t>Страдание возникает,</w:t>
        <w:br/>
        <w:t>потому что есть ищущий.</w:t>
      </w:r>
    </w:p>
    <w:p>
      <w:pPr>
        <w:pStyle w:val="Chapter"/>
        <w:rPr/>
      </w:pPr>
      <w:r>
        <w:rPr/>
        <w:t>73</w:t>
      </w:r>
    </w:p>
    <w:p>
      <w:pPr>
        <w:pStyle w:val="Normal"/>
        <w:rPr/>
      </w:pPr>
      <w:r>
        <w:rPr/>
        <w:t>Когда возникает покой?</w:t>
        <w:br/>
        <w:t>Когда осознаешь, что</w:t>
        <w:br/>
        <w:t>индивидуум не делает ничего.</w:t>
        <w:br/>
        <w:t>Когда осознаешь, что</w:t>
        <w:br/>
        <w:t>все происходит по воле Бога.</w:t>
        <w:br/>
        <w:t>Ты уже в естественном потоке.</w:t>
        <w:br/>
        <w:t>Невозможно не быть в потоке.</w:t>
        <w:br/>
        <w:t>Но ты считаешь, что ты сам по себе.</w:t>
        <w:br/>
        <w:t>Поэтому ты счастлив или несчастен.</w:t>
        <w:br/>
        <w:t>В действительности нет «я»,</w:t>
        <w:br/>
        <w:t>способного действовать.</w:t>
        <w:br/>
        <w:t>Рамакришна Парамханса говорит:</w:t>
        <w:br/>
        <w:t>«Мы все – машины, управляемые Богом».</w:t>
        <w:br/>
        <w:t>Ты спрашиваешь: «Как можно действовать</w:t>
        <w:br/>
        <w:t>и при этом не чувствовать, что я действую?»</w:t>
        <w:br/>
        <w:t>В любом случае действует Бог, или</w:t>
        <w:br/>
        <w:t>Сознание.</w:t>
        <w:br/>
        <w:t>При чем тут «я»?</w:t>
        <w:br/>
      </w:r>
      <w:r>
        <w:rPr>
          <w:rStyle w:val="1"/>
        </w:rPr>
        <w:t>Рамеш говорит:</w:t>
      </w:r>
      <w:r>
        <w:rPr/>
        <w:br/>
        <w:t>Окончательное понимание таково:</w:t>
        <w:br/>
        <w:t>Бог – единственный, кто действует.</w:t>
      </w:r>
    </w:p>
    <w:p>
      <w:pPr>
        <w:pStyle w:val="Chapter"/>
        <w:rPr/>
      </w:pPr>
      <w:r>
        <w:rPr/>
        <w:t>74</w:t>
      </w:r>
    </w:p>
    <w:p>
      <w:pPr>
        <w:pStyle w:val="Normal"/>
        <w:rPr/>
      </w:pPr>
      <w:r>
        <w:rPr/>
        <w:t>«Я чувствую сострадание к женщине,</w:t>
        <w:br/>
        <w:t>которая ужасно страдает.</w:t>
        <w:br/>
        <w:t>Какой совет я могу ей дать?»</w:t>
        <w:br/>
        <w:t>Если ты ищешь способ утешить ее,</w:t>
        <w:br/>
        <w:t>здесь ты его не найдешь.</w:t>
        <w:br/>
        <w:t>Ужасно трудно сказать кому-то,</w:t>
        <w:br/>
        <w:t>что воля Бога и ее предназначение –</w:t>
        <w:br/>
        <w:t>иметь такое несчастье.</w:t>
        <w:br/>
        <w:t>Посоветовать ей принять концепцию</w:t>
        <w:br/>
        <w:t>«личной» кармы – значит добавить</w:t>
        <w:br/>
        <w:t>огромное чувство вины</w:t>
        <w:br/>
        <w:t>и так уже несчастному человеку.</w:t>
        <w:br/>
        <w:t>Мысль о том, что виноваты</w:t>
        <w:br/>
        <w:t>ее действия в прошлой жизни,</w:t>
        <w:br/>
        <w:t>только обидит ее.</w:t>
        <w:br/>
        <w:t>Страдающий человек мог бы понять, если</w:t>
        <w:br/>
        <w:t>ему сказать, что это было не в его власти.</w:t>
        <w:br/>
        <w:t>Несчастный нуждается в утешении.</w:t>
        <w:br/>
        <w:t>Это учение – только для понимания.</w:t>
        <w:br/>
        <w:t>Оно не может утешить.</w:t>
        <w:br/>
      </w:r>
      <w:r>
        <w:rPr>
          <w:rStyle w:val="1"/>
        </w:rPr>
        <w:t>Рамеш говорит:</w:t>
      </w:r>
      <w:r>
        <w:rPr/>
        <w:br/>
        <w:t>Единственное, что ты можешь сказать, это:</w:t>
        <w:br/>
        <w:t>все случилось по воле Бога,</w:t>
        <w:br/>
        <w:t>и никто не может постичь волю Бога.</w:t>
        <w:br/>
        <w:t>Это не уменьшит несчастья.</w:t>
        <w:br/>
        <w:t>«Ты» ничего не можешь с этим поделать.</w:t>
      </w:r>
    </w:p>
    <w:p>
      <w:pPr>
        <w:pStyle w:val="Chapter"/>
        <w:rPr/>
      </w:pPr>
      <w:r>
        <w:rPr/>
        <w:t>75</w:t>
      </w:r>
    </w:p>
    <w:p>
      <w:pPr>
        <w:pStyle w:val="Normal"/>
        <w:rPr/>
      </w:pPr>
      <w:r>
        <w:rPr/>
        <w:t>«Если принять учение о том,</w:t>
        <w:br/>
        <w:t>что от меня ничего не зависит,</w:t>
        <w:br/>
        <w:t>то можно поддаться искушениям».</w:t>
        <w:br/>
        <w:t>Разве искушение – не часть</w:t>
        <w:br/>
      </w:r>
      <w:r>
        <w:rPr>
          <w:rStyle w:val="Style9"/>
        </w:rPr>
        <w:t>«Того, Что Есть»?</w:t>
      </w:r>
      <w:r>
        <w:rPr/>
        <w:br/>
        <w:t>Борешься ты или нет, предопределенное</w:t>
        <w:br/>
      </w:r>
      <w:r>
        <w:rPr>
          <w:rStyle w:val="Style9"/>
        </w:rPr>
        <w:t>«То, Что Есть»</w:t>
      </w:r>
      <w:r>
        <w:rPr/>
        <w:br/>
        <w:t>произойдет в любом случае, разве не так?</w:t>
        <w:br/>
        <w:t>В жизни у кого-то есть воля бороться,</w:t>
        <w:br/>
        <w:t>а у кого-то нет.</w:t>
        <w:br/>
        <w:t>Тот, у кого нет воли бороться, спросит</w:t>
        <w:br/>
        <w:t>тебя: «Куда мне пойти, чтобы ее купить?</w:t>
        <w:br/>
        <w:t>Я готов заплатить за нее».</w:t>
        <w:br/>
        <w:t>Откуда ты знаешь, что все изменится,</w:t>
        <w:br/>
        <w:t>если ты будешь бороться с искушениями?</w:t>
        <w:br/>
        <w:t>Всегда ли помогает борьба?</w:t>
        <w:br/>
        <w:t>Является ли тот, у кого есть воля,</w:t>
        <w:br/>
        <w:t>более счастливым, чем тот, у кого ее нет?</w:t>
        <w:br/>
        <w:t>Никто не знает.</w:t>
        <w:br/>
      </w:r>
      <w:r>
        <w:rPr>
          <w:rStyle w:val="1"/>
        </w:rPr>
        <w:t>Рамеш говорит:</w:t>
      </w:r>
      <w:r>
        <w:rPr/>
        <w:br/>
        <w:t>Учение не воздействует на программу.</w:t>
        <w:br/>
        <w:t>Полное принятие того, что</w:t>
        <w:br/>
        <w:t>все случается по воле Бога,</w:t>
        <w:br/>
        <w:t>изменяет отношение.</w:t>
      </w:r>
    </w:p>
    <w:p>
      <w:pPr>
        <w:pStyle w:val="Chapter"/>
        <w:rPr/>
      </w:pPr>
      <w:r>
        <w:rPr/>
        <w:t>76</w:t>
      </w:r>
    </w:p>
    <w:p>
      <w:pPr>
        <w:pStyle w:val="Normal"/>
        <w:rPr/>
      </w:pPr>
      <w:r>
        <w:rPr/>
        <w:t>Ты говоришь, что искал Просветления.</w:t>
        <w:br/>
        <w:t>Зачем тебе просветление?</w:t>
        <w:br/>
        <w:t>Чего-то ищут,</w:t>
        <w:br/>
        <w:t>потому что ожидают каких-то результатов.</w:t>
        <w:br/>
        <w:t>Ты думал, что после просветления</w:t>
        <w:br/>
        <w:t>в жизни не будет проблем?</w:t>
        <w:br/>
        <w:t>Жизнь будет все так же</w:t>
        <w:br/>
        <w:t>преподносить проблемы.</w:t>
        <w:br/>
        <w:t>Изменится только отношение.</w:t>
        <w:br/>
        <w:t>Это значит, пришло понимание.</w:t>
        <w:br/>
        <w:t>Единственно возможное понимание таково:</w:t>
        <w:br/>
        <w:t>что бы ни происходило,</w:t>
        <w:br/>
        <w:t>ты на это никак не влияешь.</w:t>
        <w:br/>
        <w:t>Это часть божественной воли, или</w:t>
        <w:br/>
        <w:t>безличностное проявление Тотальности.</w:t>
        <w:br/>
        <w:t>С помощью просветления ты хочешь</w:t>
        <w:br/>
        <w:t>пробудиться в состояние</w:t>
        <w:br/>
        <w:t>глубокого сна.</w:t>
        <w:br/>
        <w:t>В глубоком сне нет Васи,</w:t>
        <w:br/>
        <w:t>который говорит: «Я это делаю».</w:t>
        <w:br/>
      </w:r>
      <w:r>
        <w:rPr>
          <w:rStyle w:val="1"/>
        </w:rPr>
        <w:t>Рамеш говорит:</w:t>
      </w:r>
      <w:r>
        <w:rPr/>
        <w:br/>
        <w:t>Просветление означает полное</w:t>
        <w:br/>
        <w:t>уничтожение «своего» действия.</w:t>
      </w:r>
    </w:p>
    <w:p>
      <w:pPr>
        <w:pStyle w:val="Chapter"/>
        <w:rPr/>
      </w:pPr>
      <w:r>
        <w:rPr/>
        <w:t>77</w:t>
      </w:r>
    </w:p>
    <w:p>
      <w:pPr>
        <w:pStyle w:val="Normal"/>
        <w:rPr/>
      </w:pPr>
      <w:r>
        <w:rPr/>
        <w:t>Не ты отождествился с Васей.</w:t>
        <w:br/>
        <w:t>Так случилось.</w:t>
        <w:br/>
        <w:t>Вася думает,</w:t>
        <w:br/>
        <w:t>что движется с места на место,</w:t>
        <w:br/>
        <w:t>потому что он,</w:t>
        <w:br/>
        <w:t>сознательно или бессознательно,</w:t>
        <w:br/>
        <w:t>ищет чего-то.</w:t>
        <w:br/>
        <w:t>Он полон ожиданий.</w:t>
        <w:br/>
        <w:t>Вася олицетворяет ожидания.</w:t>
        <w:br/>
        <w:t>Осознав это,</w:t>
        <w:br/>
        <w:t>почему бы тебе не успокоиться</w:t>
        <w:br/>
        <w:t>и просто не наблюдать за всем,</w:t>
        <w:br/>
        <w:t>что происходит?</w:t>
        <w:br/>
        <w:t>Движение с места на место</w:t>
        <w:br/>
        <w:t>может все же происходить,</w:t>
        <w:br/>
        <w:t>но не будет ожидания.</w:t>
        <w:br/>
      </w:r>
      <w:r>
        <w:rPr>
          <w:rStyle w:val="1"/>
        </w:rPr>
        <w:t>Рамеш говорит:</w:t>
      </w:r>
      <w:r>
        <w:rPr/>
        <w:br/>
        <w:t>Если ты поймешь,</w:t>
        <w:br/>
        <w:t>что ни одно действие</w:t>
        <w:br/>
        <w:t>не может быть твоим,</w:t>
        <w:br/>
        <w:t>больше понимать будет нечего.</w:t>
      </w:r>
    </w:p>
    <w:p>
      <w:pPr>
        <w:pStyle w:val="Chapter"/>
        <w:rPr/>
      </w:pPr>
      <w:r>
        <w:rPr/>
        <w:t>78</w:t>
      </w:r>
    </w:p>
    <w:p>
      <w:pPr>
        <w:pStyle w:val="Normal"/>
        <w:rPr/>
      </w:pPr>
      <w:r>
        <w:rPr/>
        <w:t>Молитва просто случается.</w:t>
        <w:br/>
        <w:t>Молишься ты или нет,</w:t>
        <w:br/>
        <w:t>и будет ли молитва услышана или нет,</w:t>
        <w:br/>
        <w:t>это часть предназначения.</w:t>
        <w:br/>
        <w:t>Предназначение запечатлевается</w:t>
        <w:br/>
        <w:t>во время зачатия.</w:t>
        <w:br/>
        <w:t>Никто не в силах что-либо изменить.</w:t>
        <w:br/>
        <w:t>Картина уже создана.</w:t>
        <w:br/>
        <w:t>Кришна говорит:</w:t>
        <w:br/>
        <w:t>«Как только кто-то вспомнит обо мне,</w:t>
        <w:br/>
        <w:t>я – с ним.</w:t>
        <w:br/>
        <w:t>Он может вспоминать меня как друга</w:t>
        <w:br/>
        <w:t>или врага».</w:t>
        <w:br/>
        <w:t>Поэтому, если тебе хочется</w:t>
        <w:br/>
        <w:t>злиться на Бога – злись.</w:t>
        <w:br/>
        <w:t>Обзывай его как хочешь.</w:t>
        <w:br/>
        <w:t>Злость на Бога – это реакция мозга.</w:t>
        <w:br/>
        <w:t>Вовлечение – это реакция</w:t>
        <w:br/>
        <w:t>на естественную реакцию мозга.</w:t>
        <w:br/>
      </w:r>
      <w:r>
        <w:rPr>
          <w:rStyle w:val="1"/>
        </w:rPr>
        <w:t>Рамеш говорит:</w:t>
      </w:r>
      <w:r>
        <w:rPr/>
        <w:br/>
        <w:t>Когда ты осознаешь, что на все есть</w:t>
        <w:br/>
        <w:t>воля Бога, возникнет молитва:</w:t>
        <w:br/>
        <w:t>«Дай мне силы выдержать волю твою.</w:t>
        <w:br/>
        <w:t>Дай мне силы выдержать милость твою</w:t>
        <w:br/>
        <w:t>без чувства гордости.</w:t>
        <w:br/>
        <w:t>Дай мне силы жить».</w:t>
      </w:r>
    </w:p>
    <w:p>
      <w:pPr>
        <w:pStyle w:val="Chapter"/>
        <w:rPr/>
      </w:pPr>
      <w:r>
        <w:rPr/>
        <w:t>79</w:t>
      </w:r>
    </w:p>
    <w:p>
      <w:pPr>
        <w:pStyle w:val="Normal"/>
        <w:rPr/>
      </w:pPr>
      <w:r>
        <w:rPr/>
        <w:t>Самореализация означает</w:t>
        <w:br/>
        <w:t>исчезновение «я».</w:t>
        <w:br/>
        <w:t>Если ты примешь то, что</w:t>
        <w:br/>
        <w:t>все происходит по воле Бога, то</w:t>
        <w:br/>
        <w:t>концепция наблюдения исчезнет.</w:t>
        <w:br/>
        <w:t>Полное принятие воли Бога</w:t>
        <w:br/>
        <w:t>само по себе есть наблюдение.</w:t>
        <w:br/>
        <w:t>Наблюдение чего?</w:t>
        <w:br/>
        <w:t>Наблюдение божественных деяний.</w:t>
        <w:br/>
        <w:t>Наблюдение безлично.</w:t>
        <w:br/>
        <w:t>«Я» все время исследует.</w:t>
        <w:br/>
        <w:t>В наблюдении нет личности.</w:t>
        <w:br/>
        <w:t>Желание быть способным просто</w:t>
        <w:br/>
        <w:t>наблюдать – это вовлечение.</w:t>
        <w:br/>
        <w:t>Есть «я», которое говорит:</w:t>
        <w:br/>
        <w:t>«Я хочу наблюдать».</w:t>
        <w:br/>
        <w:t>Наблюдение происходит только</w:t>
        <w:br/>
        <w:t>само собой.</w:t>
        <w:br/>
      </w:r>
      <w:r>
        <w:rPr>
          <w:rStyle w:val="1"/>
        </w:rPr>
        <w:t>Рамеш говорит:</w:t>
      </w:r>
      <w:r>
        <w:rPr/>
        <w:br/>
        <w:t>Так же как и поиск,</w:t>
        <w:br/>
        <w:t>наблюдение произойдет</w:t>
        <w:br/>
        <w:t>само собой.</w:t>
      </w:r>
    </w:p>
    <w:p>
      <w:pPr>
        <w:pStyle w:val="Chapter"/>
        <w:rPr/>
      </w:pPr>
      <w:r>
        <w:rPr/>
        <w:t>80</w:t>
      </w:r>
    </w:p>
    <w:p>
      <w:pPr>
        <w:pStyle w:val="Normal"/>
        <w:rPr/>
      </w:pPr>
      <w:r>
        <w:rPr/>
        <w:t>Сколько бы тебе ни говорили:</w:t>
        <w:br/>
        <w:t>«Познай себя»,</w:t>
        <w:br/>
        <w:t>ум интерпретирует это как:</w:t>
        <w:br/>
        <w:t>«Я должен познать себя».</w:t>
        <w:br/>
        <w:t>Окончательное понимание – в том, что</w:t>
        <w:br/>
        <w:t>личности не существует.</w:t>
        <w:br/>
        <w:t>Все, что есть – это Бог.</w:t>
        <w:br/>
        <w:t>Ты не можешь познать Бога.</w:t>
        <w:br/>
        <w:t>Ты можешь только быть Богом.</w:t>
        <w:br/>
        <w:t>Ты ничего не можешь сделать, потому что</w:t>
        <w:br/>
        <w:t>«ты» – это просто тень.</w:t>
        <w:br/>
        <w:t>Ты думаешь, что «ты»</w:t>
        <w:br/>
        <w:t>часто забываешь о Боге.</w:t>
        <w:br/>
        <w:t>Вспоминание и забывание происходит</w:t>
        <w:br/>
        <w:t>согласно божественной воле.</w:t>
        <w:br/>
        <w:t>Когда ты отделишь себя от действия,</w:t>
        <w:br/>
        <w:t>ты отделишь себя и от последствий.</w:t>
        <w:br/>
      </w:r>
      <w:r>
        <w:rPr>
          <w:rStyle w:val="1"/>
        </w:rPr>
        <w:t>Рамеш говорит:</w:t>
      </w:r>
      <w:r>
        <w:rPr/>
        <w:br/>
        <w:t>Когда ты отделяешь себя от последствий,</w:t>
        <w:br/>
        <w:t>ты отделяешь себя от чувства вины и</w:t>
        <w:br/>
        <w:t>гордости.</w:t>
      </w:r>
    </w:p>
    <w:p>
      <w:pPr>
        <w:pStyle w:val="Chapter"/>
        <w:rPr/>
      </w:pPr>
      <w:r>
        <w:rPr/>
        <w:t>81</w:t>
      </w:r>
    </w:p>
    <w:p>
      <w:pPr>
        <w:pStyle w:val="Normal"/>
        <w:rPr/>
      </w:pPr>
      <w:r>
        <w:rPr/>
        <w:t>Просветление – это безличностное</w:t>
        <w:br/>
        <w:t>свершение.</w:t>
        <w:br/>
        <w:t>Просветление – это событие.</w:t>
        <w:br/>
        <w:t>Просветление – внезапно,</w:t>
        <w:br/>
        <w:t>в том смысле,</w:t>
        <w:br/>
        <w:t>что оно совершенно неожиданно.</w:t>
        <w:br/>
        <w:t>Просветление – это случайность,</w:t>
        <w:br/>
        <w:t>в том смысле,</w:t>
        <w:br/>
        <w:t>что оно внезапно.</w:t>
        <w:br/>
        <w:t>Просветление – это полное</w:t>
        <w:br/>
        <w:t>уничтожение «я».</w:t>
        <w:br/>
        <w:t>Ожидание и «я» – это синонимы.</w:t>
        <w:br/>
        <w:t>Не иметь никаких ожиданий</w:t>
        <w:br/>
        <w:t>само по себе есть ожидание.</w:t>
        <w:br/>
        <w:t>Просветление –</w:t>
        <w:br/>
        <w:t>это полное уничтожение</w:t>
        <w:br/>
        <w:t>личного действия.</w:t>
        <w:br/>
      </w:r>
      <w:r>
        <w:rPr>
          <w:rStyle w:val="1"/>
        </w:rPr>
        <w:t>Рамеш говорит:</w:t>
      </w:r>
      <w:r>
        <w:rPr/>
        <w:br/>
        <w:t>Что бы просветленный ни делал,</w:t>
        <w:br/>
        <w:t>у него никогда, ни на мгновение,</w:t>
        <w:br/>
        <w:t>не возникает чувства, что «он» делает это.</w:t>
      </w:r>
    </w:p>
    <w:p>
      <w:pPr>
        <w:pStyle w:val="Chapter"/>
        <w:rPr/>
      </w:pPr>
      <w:r>
        <w:rPr/>
        <w:t>82</w:t>
      </w:r>
    </w:p>
    <w:p>
      <w:pPr>
        <w:pStyle w:val="Normal"/>
        <w:rPr/>
      </w:pPr>
      <w:r>
        <w:rPr/>
        <w:t>Суть моего учения такова:</w:t>
        <w:br/>
        <w:t>всем кажется, что они что-то делают,</w:t>
        <w:br/>
        <w:t>но на самом деле то,</w:t>
        <w:br/>
        <w:t>чему суждено случиться,</w:t>
        <w:br/>
        <w:t>происходит по воле Бога.</w:t>
        <w:br/>
        <w:t>Тогда вопрос: «Почему он делает это?»</w:t>
        <w:br/>
        <w:t>теряет смысл.</w:t>
        <w:br/>
        <w:t>По правде говоря,</w:t>
        <w:br/>
        <w:t>любая техника – для начинающих.</w:t>
        <w:br/>
        <w:t>Значит, пока ты нуждаешься в технике</w:t>
        <w:br/>
        <w:t>медитации, танца или живописи,</w:t>
        <w:br/>
        <w:t>ты никогда не преуспеешь в этом.</w:t>
        <w:br/>
        <w:t>Техники нужны для понимания сути.</w:t>
        <w:br/>
        <w:t>Существует ли техника</w:t>
        <w:br/>
        <w:t>для познания Абсолюта?</w:t>
        <w:br/>
        <w:t>Абсолют означает Единственность.</w:t>
        <w:br/>
        <w:t>Ты можешь только быть Этим.</w:t>
        <w:br/>
        <w:t>Чтобы стать Этим,</w:t>
        <w:br/>
        <w:t>знающий должен исчезнуть.</w:t>
        <w:br/>
        <w:t>Существует ли техника уничтожения «я»?</w:t>
        <w:br/>
        <w:t>Когда ты не ожидаешь</w:t>
        <w:br/>
        <w:t>даже уничтожения «я»,</w:t>
        <w:br/>
        <w:t>«я» оказывается уничтоженным.</w:t>
        <w:br/>
      </w:r>
      <w:r>
        <w:rPr>
          <w:rStyle w:val="1"/>
        </w:rPr>
        <w:t>Рамеш говорит:</w:t>
      </w:r>
      <w:r>
        <w:rPr/>
        <w:br/>
        <w:t>Сознание – единственный Знающий.</w:t>
      </w:r>
    </w:p>
    <w:p>
      <w:pPr>
        <w:pStyle w:val="Chapter"/>
        <w:rPr/>
      </w:pPr>
      <w:r>
        <w:rPr/>
        <w:t>83</w:t>
      </w:r>
    </w:p>
    <w:p>
      <w:pPr>
        <w:pStyle w:val="Normal"/>
        <w:rPr/>
      </w:pPr>
      <w:r>
        <w:rPr/>
        <w:t>Почему ты беспокоишься о смерти?</w:t>
        <w:br/>
        <w:t>Она может явиться за тобой</w:t>
        <w:br/>
        <w:t>в следующее мгновение или</w:t>
        <w:br/>
        <w:t>не приходить еще лет двадцать.</w:t>
        <w:br/>
        <w:t>Когда это случается, кого это волнует?</w:t>
        <w:br/>
        <w:t>«Я» говорит,</w:t>
        <w:br/>
        <w:t>что тело умрет в любом случае.</w:t>
        <w:br/>
        <w:t>Это, конечно, плохо,</w:t>
        <w:br/>
        <w:t>но что происходит с «я»?</w:t>
        <w:br/>
        <w:t>Если ты осознаешь,</w:t>
        <w:br/>
        <w:t>что все, что есть – это организм тела-ума,</w:t>
        <w:br/>
        <w:t>через который функционирует Бог,</w:t>
        <w:br/>
        <w:t>то некому беспокоиться о смерти.</w:t>
        <w:br/>
        <w:t>В проявленном все меняется.</w:t>
        <w:br/>
        <w:t>Что неизменно?</w:t>
        <w:br/>
        <w:t>Это может быть только Сознание.</w:t>
        <w:br/>
        <w:t>Когда ты осознаешь, что все, что есть –</w:t>
        <w:br/>
        <w:t>это Сознание, и все происходящее –</w:t>
        <w:br/>
        <w:t>только движение Сознания,</w:t>
        <w:br/>
        <w:t>будешь ли ты бояться смерти?</w:t>
        <w:br/>
        <w:t>Кто «ты»?</w:t>
        <w:br/>
        <w:t>Ты – Сознание,</w:t>
        <w:br/>
        <w:t>потому что все, что есть – это Сознание.</w:t>
        <w:br/>
      </w:r>
      <w:r>
        <w:rPr>
          <w:rStyle w:val="1"/>
        </w:rPr>
        <w:t>Рамеш говорит:</w:t>
      </w:r>
      <w:r>
        <w:rPr/>
        <w:br/>
        <w:t>Сознание – это то, что</w:t>
        <w:br/>
        <w:t>никогда не рождалось и никогда не умрет.</w:t>
      </w:r>
    </w:p>
    <w:p>
      <w:pPr>
        <w:pStyle w:val="Chapter"/>
        <w:rPr/>
      </w:pPr>
      <w:r>
        <w:rPr/>
        <w:t>84</w:t>
      </w:r>
    </w:p>
    <w:p>
      <w:pPr>
        <w:pStyle w:val="Normal"/>
        <w:rPr/>
      </w:pPr>
      <w:r>
        <w:rPr/>
        <w:t>Человеческое существо –</w:t>
        <w:br/>
        <w:t>такой же объект, как и скала.</w:t>
        <w:br/>
        <w:t>У скалы нет органов чувств и</w:t>
        <w:br/>
        <w:t>нет чувствительности.</w:t>
        <w:br/>
        <w:t>У животных есть органы чувств и</w:t>
        <w:br/>
        <w:t>есть чувствительность.</w:t>
        <w:br/>
        <w:t>У них есть немного ума,</w:t>
        <w:br/>
        <w:t>но нет интеллекта.</w:t>
        <w:br/>
        <w:t>У человека есть чувствительность, и</w:t>
        <w:br/>
        <w:t>вдобавок к этому у него есть</w:t>
        <w:br/>
        <w:t>сомнительный дар интеллекта.</w:t>
        <w:br/>
        <w:t>Когда у животного есть хорошая еда,</w:t>
        <w:br/>
        <w:t>оно счастливо.</w:t>
        <w:br/>
        <w:t>Человек после хорошей еды беспокоится</w:t>
        <w:br/>
        <w:t>«Когда мне еще удастся так хорошо</w:t>
        <w:br/>
        <w:t>поесть?»</w:t>
        <w:br/>
        <w:t>Поэтому после хорошей еды</w:t>
        <w:br/>
        <w:t>он не может насладиться хорошим сном.</w:t>
        <w:br/>
      </w:r>
      <w:r>
        <w:rPr>
          <w:rStyle w:val="1"/>
        </w:rPr>
        <w:t>Рамеш говорит:</w:t>
      </w:r>
      <w:r>
        <w:rPr/>
        <w:br/>
        <w:t>По сути, любое человеческое существо –</w:t>
        <w:br/>
        <w:t>это просто объект.</w:t>
        <w:br/>
        <w:t>Что происходит с нами –</w:t>
        <w:br/>
        <w:t>это часть безличностного проявления</w:t>
        <w:br/>
        <w:t>Тотальности.</w:t>
      </w:r>
    </w:p>
    <w:p>
      <w:pPr>
        <w:pStyle w:val="Chapter"/>
        <w:rPr/>
      </w:pPr>
      <w:r>
        <w:rPr/>
        <w:t>85</w:t>
      </w:r>
    </w:p>
    <w:p>
      <w:pPr>
        <w:pStyle w:val="Normal"/>
        <w:rPr/>
      </w:pPr>
      <w:r>
        <w:rPr/>
        <w:t>Приятие воли Бога от тебя не зависит.</w:t>
        <w:br/>
        <w:t>Это может только произойти.</w:t>
        <w:br/>
        <w:t>Принять означает сдаться Богу.</w:t>
        <w:br/>
        <w:t>«Пусть все происходит согласно</w:t>
        <w:br/>
        <w:t>Твоей воле».</w:t>
        <w:br/>
        <w:t>Слово «сдаться» звучит зловеще для эго.</w:t>
        <w:br/>
        <w:t>«Приятие» звучит куда лучше.</w:t>
        <w:br/>
        <w:t>Приятие означает: я принимаю.</w:t>
        <w:br/>
        <w:t>Когда ты отдаешь себя, что ты «отдаешь»?</w:t>
        <w:br/>
        <w:t>Ты отдаешь свою волю.</w:t>
        <w:br/>
        <w:t>Если ты способен отдать свою волю</w:t>
        <w:br/>
        <w:t>воле Бога, тогда может произойти приятие.</w:t>
        <w:br/>
      </w:r>
      <w:r>
        <w:rPr>
          <w:rStyle w:val="1"/>
        </w:rPr>
        <w:t>Рамеш говорит:</w:t>
      </w:r>
      <w:r>
        <w:rPr/>
        <w:br/>
        <w:t>Ты здесь, потому что так желает Бог.</w:t>
        <w:br/>
        <w:t>Ты слушаешь, потому что такова воля Бога</w:t>
        <w:br/>
        <w:t>Каков будет результат,</w:t>
        <w:br/>
        <w:t>зависит от воли Бога, а не от тебя.</w:t>
      </w:r>
    </w:p>
    <w:p>
      <w:pPr>
        <w:pStyle w:val="Chapter"/>
        <w:rPr/>
      </w:pPr>
      <w:r>
        <w:rPr/>
        <w:t>86</w:t>
      </w:r>
    </w:p>
    <w:p>
      <w:pPr>
        <w:pStyle w:val="Normal"/>
        <w:rPr/>
      </w:pPr>
      <w:r>
        <w:rPr/>
        <w:t>Ты говоришь, твой учитель сказал тебе</w:t>
        <w:br/>
        <w:t>быть самим собой.</w:t>
        <w:br/>
        <w:t>А тебе не хотелось спросить,</w:t>
        <w:br/>
        <w:t>кто этот «я»,</w:t>
        <w:br/>
        <w:t>который должен быть</w:t>
        <w:br/>
        <w:t>самим собой?</w:t>
        <w:br/>
        <w:t>Итак, ты старался все это время, но</w:t>
        <w:br/>
        <w:t>ничего не произошло.</w:t>
        <w:br/>
        <w:t>Ты хочешь быть непривязанным к тому,</w:t>
        <w:br/>
        <w:t>что делаешь.</w:t>
        <w:br/>
        <w:t>Если не беспокоиться о собственной</w:t>
        <w:br/>
        <w:t>непривязанности и следовать жизни,</w:t>
        <w:br/>
        <w:t>то станешь непривязанным.</w:t>
        <w:br/>
        <w:t>Ты становишься самим собой,</w:t>
        <w:br/>
        <w:t>когда нет ожидания.</w:t>
        <w:br/>
        <w:t>Если ты идешь по жизни без ожиданий,</w:t>
        <w:br/>
        <w:t>ты – с самим собой.</w:t>
        <w:br/>
        <w:t xml:space="preserve">Ты сам – это </w:t>
      </w:r>
      <w:r>
        <w:rPr>
          <w:rStyle w:val="Style9"/>
        </w:rPr>
        <w:t>«Я ЕСТЬ»</w:t>
      </w:r>
      <w:r>
        <w:rPr/>
        <w:t>.</w:t>
        <w:br/>
        <w:t>Ты сам – значит не иметь ожиданий.</w:t>
        <w:br/>
      </w:r>
      <w:r>
        <w:rPr>
          <w:rStyle w:val="1"/>
        </w:rPr>
        <w:t>Рамеш говорит:</w:t>
      </w:r>
      <w:r>
        <w:rPr/>
        <w:br/>
      </w:r>
      <w:r>
        <w:rPr>
          <w:rStyle w:val="Style9"/>
        </w:rPr>
        <w:t>«Я ЕСТЬ»</w:t>
      </w:r>
      <w:r>
        <w:rPr/>
        <w:t xml:space="preserve"> – просто наблюдает за всем,</w:t>
        <w:br/>
        <w:t>что происходит, не как на чьи-то действия,</w:t>
        <w:br/>
        <w:t>а как на часть безличностного проявления</w:t>
        <w:br/>
        <w:t>Тотальности.</w:t>
      </w:r>
    </w:p>
    <w:p>
      <w:pPr>
        <w:pStyle w:val="Chapter"/>
        <w:rPr/>
      </w:pPr>
      <w:r>
        <w:rPr/>
        <w:t>87</w:t>
      </w:r>
    </w:p>
    <w:p>
      <w:pPr>
        <w:pStyle w:val="Normal"/>
        <w:rPr/>
      </w:pPr>
      <w:r>
        <w:rPr/>
        <w:t>Ты говоришь, что не можешь избавиться</w:t>
        <w:br/>
        <w:t>от своей негативной стороны.</w:t>
        <w:br/>
        <w:t>А что ты делаешь</w:t>
        <w:br/>
        <w:t>с негативной стороной других?</w:t>
        <w:br/>
        <w:t>Принимаешь, ведь так?</w:t>
        <w:br/>
        <w:t>Если возникает гнев,</w:t>
        <w:br/>
        <w:t>ты принимаешь его возникновение</w:t>
        <w:br/>
        <w:t>как часть божественной воли.</w:t>
        <w:br/>
        <w:t>Если у тебя болит голова,</w:t>
        <w:br/>
        <w:t>ты принимаешь аспирин.</w:t>
        <w:br/>
        <w:t>Если это не помогает, и ты ничего</w:t>
        <w:br/>
        <w:t>не можешь с этим поделать,</w:t>
        <w:br/>
        <w:t>прими это.</w:t>
        <w:br/>
        <w:t>Принять лучше, чем стонать,</w:t>
        <w:br/>
        <w:t>плакать и докучать всем вокруг.</w:t>
        <w:br/>
        <w:t>Если я могу следовать своей жизни и</w:t>
        <w:br/>
        <w:t>позволить негативной стороне быть,</w:t>
        <w:br/>
        <w:t>все проблемы исчезают.</w:t>
        <w:br/>
        <w:t>Если организм тела-ума запрограммирован</w:t>
        <w:br/>
        <w:t>быть злым, пусть гнев возникает.</w:t>
        <w:br/>
        <w:t>Легко принять физические и ментальные</w:t>
        <w:br/>
        <w:t>недостатки.</w:t>
        <w:br/>
        <w:t>Гораздо труднее принять</w:t>
        <w:br/>
        <w:t>недостатки темперамента.</w:t>
        <w:br/>
        <w:t>Когда кто-то способен принять</w:t>
        <w:br/>
        <w:t>недостатки своего темперамента,</w:t>
        <w:br/>
        <w:t>неудачи пропадают.</w:t>
        <w:br/>
        <w:t>Ты не способен принять</w:t>
        <w:br/>
        <w:t>недостатки темперамента,</w:t>
        <w:br/>
        <w:t>потому что ты не запрограммирован</w:t>
        <w:br/>
        <w:t>принять их.</w:t>
        <w:br/>
        <w:t>Если бы все могли это принять,</w:t>
        <w:br/>
        <w:t>то жизнь не была бы такой,</w:t>
        <w:br/>
        <w:t>какой мы ее знаем.</w:t>
        <w:br/>
        <w:t>Единственный вывод – принять то, что</w:t>
        <w:br/>
        <w:t>ты никогда не будешь совершенным.</w:t>
        <w:br/>
        <w:t>Но ожидание остается: может, завтра</w:t>
        <w:br/>
        <w:t>или через пять лет ты станешь</w:t>
        <w:br/>
        <w:t>совершенным.</w:t>
        <w:br/>
        <w:t>Размышляющий ум насмехается над тобой.</w:t>
        <w:br/>
      </w:r>
      <w:r>
        <w:rPr>
          <w:rStyle w:val="1"/>
        </w:rPr>
        <w:t>Рамеш говорит:</w:t>
      </w:r>
      <w:r>
        <w:rPr/>
        <w:br/>
        <w:t>Все, что ты можешь сделать –</w:t>
        <w:br/>
        <w:t>молить Бога,</w:t>
        <w:br/>
        <w:t>но не ждать, что Он даст тебе это.</w:t>
      </w:r>
    </w:p>
    <w:p>
      <w:pPr>
        <w:pStyle w:val="Chapter"/>
        <w:rPr/>
      </w:pPr>
      <w:r>
        <w:rPr/>
        <w:t>88</w:t>
      </w:r>
    </w:p>
    <w:p>
      <w:pPr>
        <w:pStyle w:val="Normal"/>
        <w:rPr/>
      </w:pPr>
      <w:r>
        <w:rPr/>
        <w:t>С чего ты взял, что происходящее</w:t>
        <w:br/>
        <w:t>с Мастером не спонтанно?</w:t>
        <w:br/>
        <w:t>Организм тела-ума,</w:t>
        <w:br/>
        <w:t>воспринимаемый как Мастер –</w:t>
        <w:br/>
        <w:t>это просто событие.</w:t>
        <w:br/>
        <w:t>Мастер не говорит:</w:t>
        <w:br/>
        <w:t>«Я – Мастер, идите ко мне».</w:t>
        <w:br/>
        <w:t>Он играет роль,</w:t>
        <w:br/>
        <w:t>предназначенную ему Природой.</w:t>
        <w:br/>
        <w:t>Истинный Гуру говорит:</w:t>
        <w:br/>
        <w:t>«Я просто сижу здесь.</w:t>
        <w:br/>
        <w:t>Люди приходят, и мы разговариваем».</w:t>
        <w:br/>
        <w:t>Событие Просветления – это</w:t>
        <w:br/>
        <w:t>естественное событие.</w:t>
        <w:br/>
        <w:t>Организм тела-ума запрограммирован</w:t>
        <w:br/>
        <w:t>на Просветление при нужной</w:t>
        <w:br/>
        <w:t>восприимчивости.</w:t>
        <w:br/>
        <w:t>Он счастлив от понимания того,</w:t>
        <w:br/>
        <w:t>что произошло.</w:t>
        <w:br/>
        <w:t>Здесь нет ощущения «своего» действия.</w:t>
        <w:br/>
        <w:t>Природа посылает к нему людей,</w:t>
        <w:br/>
        <w:t>и он говорит.</w:t>
        <w:br/>
        <w:t>Мастер не превращает ученика</w:t>
        <w:br/>
        <w:t>в Мастера или в человека знания.</w:t>
        <w:br/>
        <w:t>Он действует как катализатор, потому что</w:t>
        <w:br/>
        <w:t>ценит ту роль, которую Природа</w:t>
        <w:br/>
        <w:t>предназначила ему.</w:t>
        <w:br/>
        <w:t>Если Природа перестанет</w:t>
        <w:br/>
        <w:t>посылать к нему людей,</w:t>
        <w:br/>
        <w:t>он перестанет говорить.</w:t>
        <w:br/>
        <w:t>Мой Мастер был на грани безграмотности.</w:t>
        <w:br/>
        <w:t>Его Мастер сказал,</w:t>
        <w:br/>
        <w:t>что все случается по воле Бога.</w:t>
        <w:br/>
        <w:t>Это проникло в его Сердце.</w:t>
        <w:br/>
        <w:t>Интеллект не имел к этому</w:t>
        <w:br/>
        <w:t>никакого отношения.</w:t>
        <w:br/>
        <w:t>Вот почему я называю интеллект</w:t>
        <w:br/>
        <w:t>сомнительным даром.</w:t>
        <w:br/>
        <w:t>Можно использовать логику только до</w:t>
        <w:br/>
        <w:t>определенного предела,</w:t>
        <w:br/>
        <w:t>дальше будет скачок веры.</w:t>
        <w:br/>
        <w:t>Мы говорим о логике,</w:t>
        <w:br/>
        <w:t>потому что здесь сидят интеллектуалы.</w:t>
        <w:br/>
      </w:r>
      <w:r>
        <w:rPr>
          <w:rStyle w:val="1"/>
        </w:rPr>
        <w:t>Рамеш говорит:</w:t>
      </w:r>
      <w:r>
        <w:rPr/>
        <w:br/>
        <w:t>Когда ты Сердцем принимаешь,</w:t>
        <w:br/>
        <w:t>что все происходит по воле Бога,</w:t>
        <w:br/>
        <w:t>то интеллектуальное понимание излишне.</w:t>
      </w:r>
    </w:p>
    <w:p>
      <w:pPr>
        <w:pStyle w:val="Chapter"/>
        <w:rPr/>
      </w:pPr>
      <w:r>
        <w:rPr/>
        <w:t>89</w:t>
      </w:r>
    </w:p>
    <w:p>
      <w:pPr>
        <w:pStyle w:val="Normal"/>
        <w:rPr/>
      </w:pPr>
      <w:r>
        <w:rPr/>
        <w:t>Ты говоришь, что не можешь найти тишину.</w:t>
        <w:br/>
        <w:t>А ты можешь найти глубокий сон?</w:t>
        <w:br/>
        <w:t>Ты можешь только быть в глубоком сне.</w:t>
        <w:br/>
        <w:t>«Я» и глубокий сон несовместимы.</w:t>
        <w:br/>
        <w:t>Тишина или Бог – вот все, что есть.</w:t>
        <w:br/>
        <w:t>Пока ты ищешь тишину,</w:t>
        <w:br/>
        <w:t>она не придет.</w:t>
        <w:br/>
        <w:t>Тишина может прийти только тогда,</w:t>
        <w:br/>
        <w:t>когда ты отдашь поиск тишине.</w:t>
        <w:br/>
      </w:r>
      <w:r>
        <w:rPr>
          <w:rStyle w:val="1"/>
        </w:rPr>
        <w:t>Рамеш говорит:</w:t>
      </w:r>
      <w:r>
        <w:rPr/>
        <w:br/>
        <w:t>Ищущего не существует.</w:t>
        <w:br/>
        <w:t>Тишина придет тогда,</w:t>
        <w:br/>
        <w:t>когда ты полностью освободишься от</w:t>
        <w:br/>
        <w:t>ощущения «своего» действия.</w:t>
      </w:r>
    </w:p>
    <w:p>
      <w:pPr>
        <w:pStyle w:val="Chapter"/>
        <w:rPr/>
      </w:pPr>
      <w:r>
        <w:rPr/>
        <w:t>90</w:t>
      </w:r>
    </w:p>
    <w:p>
      <w:pPr>
        <w:pStyle w:val="Normal"/>
        <w:rPr/>
      </w:pPr>
      <w:r>
        <w:rPr/>
        <w:t>Преданный страстно стремится к Богу.</w:t>
        <w:br/>
        <w:t>Любовь преданного к Богу –</w:t>
        <w:br/>
        <w:t>все еще в двойственности.</w:t>
        <w:br/>
        <w:t>Знание расцветает в любовь.</w:t>
        <w:br/>
        <w:t>Любовь расцветает в знание.</w:t>
        <w:br/>
        <w:t>Поистине нет разницы</w:t>
        <w:br/>
        <w:t xml:space="preserve">между </w:t>
      </w:r>
      <w:r>
        <w:rPr>
          <w:i/>
        </w:rPr>
        <w:t>бхакти</w:t>
      </w:r>
      <w:r>
        <w:rPr/>
        <w:t xml:space="preserve"> и </w:t>
      </w:r>
      <w:r>
        <w:rPr>
          <w:i/>
        </w:rPr>
        <w:t>джняной</w:t>
      </w:r>
      <w:r>
        <w:rPr/>
        <w:t>.</w:t>
        <w:br/>
      </w:r>
      <w:r>
        <w:rPr>
          <w:i/>
        </w:rPr>
        <w:t>Джняна</w:t>
      </w:r>
      <w:r>
        <w:rPr/>
        <w:t xml:space="preserve"> и </w:t>
      </w:r>
      <w:r>
        <w:rPr>
          <w:i/>
        </w:rPr>
        <w:t>бхакти</w:t>
      </w:r>
      <w:r>
        <w:rPr/>
        <w:t xml:space="preserve"> неразделимы.</w:t>
        <w:br/>
        <w:t>Бхакта Тукарам говорит:</w:t>
        <w:br/>
        <w:t>«Я пошел увидеть Бога,</w:t>
        <w:br/>
        <w:t>я вернулся Богом».</w:t>
        <w:br/>
        <w:t>Кришна говорит:</w:t>
        <w:br/>
        <w:t xml:space="preserve">«Когда сила преданности </w:t>
      </w:r>
      <w:r>
        <w:rPr>
          <w:i/>
        </w:rPr>
        <w:t>бхакты</w:t>
      </w:r>
      <w:r>
        <w:rPr/>
        <w:br/>
        <w:t>становится невыносимой,</w:t>
        <w:br/>
        <w:t>я даю ему восприимчивость к</w:t>
        <w:br/>
        <w:t>получению знания».</w:t>
        <w:br/>
      </w:r>
      <w:r>
        <w:rPr>
          <w:rStyle w:val="1"/>
        </w:rPr>
        <w:t>Рамеш говорит:</w:t>
      </w:r>
      <w:r>
        <w:rPr/>
        <w:br/>
        <w:t>Пока в отношении сохраняется</w:t>
        <w:br/>
        <w:t>двойственность,</w:t>
        <w:br/>
        <w:t>просветление не наступит.</w:t>
      </w:r>
    </w:p>
    <w:p>
      <w:pPr>
        <w:pStyle w:val="Chapter"/>
        <w:rPr/>
      </w:pPr>
      <w:r>
        <w:rPr/>
        <w:t>91</w:t>
      </w:r>
    </w:p>
    <w:p>
      <w:pPr>
        <w:pStyle w:val="Normal"/>
        <w:rPr/>
      </w:pPr>
      <w:r>
        <w:rPr/>
        <w:t>Если тебе выпала роль дурака,</w:t>
        <w:br/>
        <w:t>прими ее.</w:t>
        <w:br/>
        <w:t>Проблемы возникают тогда,</w:t>
        <w:br/>
        <w:t>когда ты не принимаешь ее.</w:t>
        <w:br/>
        <w:t>Никого не любят больше,</w:t>
        <w:br/>
        <w:t>чем шутника или клоуна.</w:t>
        <w:br/>
        <w:t>Если люди говорят: «Ты несерьезный»,</w:t>
        <w:br/>
        <w:t>скажи им: «Вы не знаете, как я счастлив!»</w:t>
        <w:br/>
        <w:t>Они бы хотели быть похожими на тебя.</w:t>
        <w:br/>
        <w:t>Они не могут, они созданы</w:t>
        <w:br/>
        <w:t>другим образом.</w:t>
        <w:br/>
        <w:t>Они стараются тебя ранить,</w:t>
        <w:br/>
        <w:t>потому что завидуют тебе.</w:t>
        <w:br/>
        <w:t>Ты не дурак.</w:t>
        <w:br/>
        <w:t>Ты естественен.</w:t>
        <w:br/>
        <w:t>Принимай это как дар.</w:t>
        <w:br/>
        <w:t>Когда тебя в следующий раз назовут</w:t>
        <w:br/>
        <w:t>дураком, помни, что ты</w:t>
        <w:br/>
        <w:t>счастливый дурак.</w:t>
        <w:br/>
        <w:t>Все эти благоразумные люди завидуют</w:t>
        <w:br/>
        <w:t>тому, что ты счастливый дурак.</w:t>
        <w:br/>
      </w:r>
      <w:r>
        <w:rPr>
          <w:rStyle w:val="1"/>
        </w:rPr>
        <w:t>Рамеш говорит:</w:t>
      </w:r>
      <w:r>
        <w:rPr/>
        <w:br/>
        <w:t>Если ты хочешь принять то, что ты дурак,</w:t>
        <w:br/>
        <w:t>скажи, наконец: «Я счастливый, довольный</w:t>
        <w:br/>
        <w:t>и спокойный дурак».</w:t>
      </w:r>
    </w:p>
    <w:p>
      <w:pPr>
        <w:pStyle w:val="Chapter"/>
        <w:rPr/>
      </w:pPr>
      <w:r>
        <w:rPr/>
        <w:t>92</w:t>
      </w:r>
    </w:p>
    <w:p>
      <w:pPr>
        <w:pStyle w:val="Normal"/>
        <w:rPr/>
      </w:pPr>
      <w:r>
        <w:rPr/>
        <w:t>Ты говоришь, что учение дает тебе</w:t>
        <w:br/>
        <w:t>чувство покоя.</w:t>
        <w:br/>
        <w:t>Как это происходит?</w:t>
        <w:br/>
        <w:t>Если пребывание здесь дает тебе покой,</w:t>
        <w:br/>
        <w:t>он исчезнет, когда ты уйдешь.</w:t>
        <w:br/>
        <w:t>Итак, когда ты здесь,</w:t>
        <w:br/>
        <w:t>что приносит тебе покой?</w:t>
        <w:br/>
        <w:t>Я говорю:</w:t>
        <w:br/>
        <w:t>«Никто ничего не делает».</w:t>
        <w:br/>
        <w:t>Не существует персонального делающего.</w:t>
        <w:br/>
        <w:t>Это понимание приносит</w:t>
        <w:br/>
        <w:t>чувство покоя.</w:t>
        <w:br/>
        <w:t>Понимание таково:</w:t>
        <w:br/>
        <w:t>что бы ни случилось,</w:t>
        <w:br/>
        <w:t>это не твое действие.</w:t>
        <w:br/>
        <w:t>Еще важнее понять:</w:t>
        <w:br/>
        <w:t>что бы ни случилось,</w:t>
        <w:br/>
        <w:t>они этого не делают.</w:t>
        <w:br/>
      </w:r>
      <w:r>
        <w:rPr>
          <w:rStyle w:val="1"/>
        </w:rPr>
        <w:t>Рамеш говорит:</w:t>
      </w:r>
      <w:r>
        <w:rPr/>
        <w:br/>
        <w:t>Исчезновение чувства</w:t>
        <w:br/>
        <w:t>«своего» действия не ведет</w:t>
        <w:br/>
        <w:t>к просветлению.</w:t>
        <w:br/>
        <w:t>Уничтожение чувства</w:t>
        <w:br/>
        <w:t>«своего» действия – это и есть</w:t>
        <w:br/>
        <w:t>просветление.</w:t>
      </w:r>
    </w:p>
    <w:p>
      <w:pPr>
        <w:pStyle w:val="Chapter"/>
        <w:rPr/>
      </w:pPr>
      <w:r>
        <w:rPr/>
        <w:t>93</w:t>
      </w:r>
    </w:p>
    <w:p>
      <w:pPr>
        <w:pStyle w:val="Normal"/>
        <w:rPr/>
      </w:pPr>
      <w:r>
        <w:rPr/>
        <w:t>Существующая ситуация</w:t>
        <w:br/>
        <w:t>все время меняется.</w:t>
        <w:br/>
        <w:t xml:space="preserve">Твое желание изменить </w:t>
      </w:r>
      <w:r>
        <w:rPr>
          <w:rStyle w:val="Style9"/>
        </w:rPr>
        <w:t>«То, Что Есть»</w:t>
      </w:r>
      <w:r>
        <w:rPr/>
        <w:br/>
        <w:t>остается.</w:t>
        <w:br/>
        <w:t>Любое учение, не показывающее,</w:t>
        <w:br/>
        <w:t>как жить без конфликтов, бесполезно.</w:t>
        <w:br/>
        <w:t>Мое полное убеждение таково:</w:t>
        <w:br/>
        <w:t>это поистине не «мое» действие.</w:t>
        <w:br/>
        <w:t>Я также принимаю, что все происходящее</w:t>
        <w:br/>
        <w:t>через любой другой организм тела-ума</w:t>
        <w:br/>
        <w:t>не является его личным действием.</w:t>
        <w:br/>
        <w:t>Когда это осознается, нет чувства вины,</w:t>
        <w:br/>
        <w:t>гордости или ненависти.</w:t>
        <w:br/>
        <w:t>Это значит жить без конфликтов.</w:t>
        <w:br/>
        <w:t>Это возможно только тогда, когда ты</w:t>
        <w:br/>
        <w:t>понимаешь, что ничто не происходит</w:t>
        <w:br/>
        <w:t>без воли Бога.</w:t>
        <w:br/>
      </w:r>
      <w:r>
        <w:rPr>
          <w:rStyle w:val="1"/>
        </w:rPr>
        <w:t>Рамеш говорит:</w:t>
      </w:r>
      <w:r>
        <w:rPr/>
        <w:br/>
        <w:t>Жизнь без конфликтов наступит тогда,</w:t>
        <w:br/>
        <w:t>когда ты станешь</w:t>
        <w:br/>
        <w:t>беспристрастным свидетелем.</w:t>
      </w:r>
    </w:p>
    <w:p>
      <w:pPr>
        <w:pStyle w:val="Chapter"/>
        <w:rPr/>
      </w:pPr>
      <w:r>
        <w:rPr/>
        <w:t>94</w:t>
      </w:r>
    </w:p>
    <w:p>
      <w:pPr>
        <w:pStyle w:val="Normal"/>
        <w:rPr/>
      </w:pPr>
      <w:r>
        <w:rPr/>
        <w:t>В жизни всегда происходит то,</w:t>
        <w:br/>
        <w:t>что не должно происходить.</w:t>
        <w:br/>
        <w:t>Кто-то делает то,</w:t>
        <w:br/>
        <w:t>что не должен был делать.</w:t>
        <w:br/>
        <w:t>Ты упрекаешь человека,</w:t>
        <w:br/>
        <w:t>вместо того, чтобы воспринимать это</w:t>
        <w:br/>
        <w:t>как должное.</w:t>
        <w:br/>
        <w:t>Сначала научись воспринимать это</w:t>
        <w:br/>
        <w:t>как должное, а затем</w:t>
        <w:br/>
        <w:t>выясни, что послужило причиной.</w:t>
        <w:br/>
        <w:t>Если воспринимать все как должное,</w:t>
        <w:br/>
        <w:t>гнев исчезает.</w:t>
        <w:br/>
        <w:t>Чувство благодарности может возникнуть</w:t>
        <w:br/>
        <w:t>у того, кто считает себя ответственным.</w:t>
        <w:br/>
        <w:t>Размышляющий ум говорит:</w:t>
        <w:br/>
        <w:t>«Накажи того, кто за это в ответе».</w:t>
        <w:br/>
        <w:t>Сердце говорит:</w:t>
        <w:br/>
        <w:t>«Что-то пошло не так, обрати на это</w:t>
        <w:br/>
        <w:t>внимание».</w:t>
        <w:br/>
        <w:t>Это японский путь.</w:t>
        <w:br/>
      </w:r>
      <w:r>
        <w:rPr>
          <w:rStyle w:val="1"/>
        </w:rPr>
        <w:t>Рамеш говорит:</w:t>
      </w:r>
      <w:r>
        <w:rPr/>
        <w:br/>
        <w:t>Когда ты поймешь, что ничто</w:t>
        <w:br/>
        <w:t>не может произойти без воли Бога,</w:t>
        <w:br/>
        <w:t>ты примешь все как должное</w:t>
        <w:br/>
        <w:t>и не будешь никого упрекать.</w:t>
      </w:r>
    </w:p>
    <w:p>
      <w:pPr>
        <w:pStyle w:val="Chapter"/>
        <w:rPr/>
      </w:pPr>
      <w:r>
        <w:rPr/>
        <w:t>95</w:t>
      </w:r>
    </w:p>
    <w:p>
      <w:pPr>
        <w:pStyle w:val="Normal"/>
        <w:rPr/>
      </w:pPr>
      <w:r>
        <w:rPr/>
        <w:t>Во время бесед происходит наблюдение.</w:t>
        <w:br/>
        <w:t>Когда ты уходишь, и я закрываю глаза,</w:t>
        <w:br/>
        <w:t>происходит не-наблюдение.</w:t>
        <w:br/>
        <w:t>Сознание все еще существует</w:t>
        <w:br/>
        <w:t>в состоянии не-наблюдения.</w:t>
        <w:br/>
        <w:t>Слышатся звуки, чувствуются запахи,</w:t>
        <w:br/>
        <w:t>но к ним нет интереса.</w:t>
        <w:br/>
        <w:t>Романа Махарши называет это</w:t>
        <w:br/>
        <w:t>Естественным состоянием.</w:t>
        <w:br/>
        <w:t>Буддисты называют его</w:t>
        <w:br/>
        <w:t>состоянием не-ума.</w:t>
        <w:br/>
        <w:t>Когда размышляющий ум отсутствует,</w:t>
        <w:br/>
        <w:t>ум чист.</w:t>
        <w:br/>
        <w:t>Когда он активен,</w:t>
        <w:br/>
        <w:t>ум загрязнен.</w:t>
        <w:br/>
        <w:t>Как можете «ты» сделать размышляющий</w:t>
        <w:br/>
        <w:t>ум чистым?</w:t>
        <w:br/>
        <w:t>«Ты» и есть размышляющий ум.</w:t>
        <w:br/>
      </w:r>
      <w:r>
        <w:rPr>
          <w:rStyle w:val="1"/>
        </w:rPr>
        <w:t>Рамеш говорит:</w:t>
      </w:r>
      <w:r>
        <w:rPr/>
        <w:br/>
        <w:t>Когда состояние не-наблюдения</w:t>
        <w:br/>
        <w:t>сохраняется какое-то время,</w:t>
        <w:br/>
        <w:t>ты глубже погружаешься в самадхи.</w:t>
        <w:br/>
        <w:t>Это наиболее быстрый путь</w:t>
        <w:br/>
        <w:t>достижения состояния не-Я в</w:t>
        <w:br/>
        <w:t>феноменальности.</w:t>
      </w:r>
    </w:p>
    <w:p>
      <w:pPr>
        <w:pStyle w:val="Chapter"/>
        <w:rPr/>
      </w:pPr>
      <w:r>
        <w:rPr/>
        <w:t>96</w:t>
      </w:r>
    </w:p>
    <w:p>
      <w:pPr>
        <w:pStyle w:val="Normal"/>
        <w:rPr/>
      </w:pPr>
      <w:r>
        <w:rPr/>
        <w:t>Можно ли существовать без концепций?</w:t>
        <w:br/>
        <w:t>В глубоком сне</w:t>
        <w:br/>
        <w:t>ты без концепций.</w:t>
        <w:br/>
        <w:t>Основное правило для достижения</w:t>
        <w:br/>
        <w:t>понимания –</w:t>
        <w:br/>
        <w:t>это быть открытым,</w:t>
        <w:br/>
        <w:t>без всяких предопределяющих концепций.</w:t>
        <w:br/>
        <w:t>Природа размышляющего ума –</w:t>
        <w:br/>
        <w:t>создавать концепции.</w:t>
        <w:br/>
        <w:t>Когда понимание того, что</w:t>
        <w:br/>
        <w:t>все происходит по воле Бога,</w:t>
        <w:br/>
        <w:t>рождает наблюдение,</w:t>
        <w:br/>
        <w:t>концепции начинают исчезать.</w:t>
        <w:br/>
        <w:t>В моем случае</w:t>
        <w:br/>
        <w:t>полное концепций «я» отправилось к Гуру.</w:t>
        <w:br/>
        <w:t>Там оно отпало.</w:t>
        <w:br/>
        <w:t>Я не делал ничего.</w:t>
        <w:br/>
      </w:r>
      <w:r>
        <w:rPr>
          <w:rStyle w:val="1"/>
        </w:rPr>
        <w:t>Рамеш говорит:</w:t>
      </w:r>
      <w:r>
        <w:rPr/>
        <w:br/>
        <w:t>Когда ты принимаешь событие</w:t>
        <w:br/>
        <w:t>как случай,</w:t>
        <w:br/>
        <w:t>а не как чьи-то действия,</w:t>
        <w:br/>
        <w:t>ты близок к цели.</w:t>
      </w:r>
    </w:p>
    <w:p>
      <w:pPr>
        <w:pStyle w:val="Chapter"/>
        <w:rPr/>
      </w:pPr>
      <w:r>
        <w:rPr/>
        <w:t>97</w:t>
      </w:r>
    </w:p>
    <w:p>
      <w:pPr>
        <w:pStyle w:val="Normal"/>
        <w:rPr/>
      </w:pPr>
      <w:r>
        <w:rPr/>
        <w:t>Ты хочешь познать Бога.</w:t>
        <w:br/>
        <w:t>Это невозможно.</w:t>
        <w:br/>
        <w:t>Ты можешь только быть Богом.</w:t>
        <w:br/>
        <w:t>Ты должен спросить себя:</w:t>
        <w:br/>
        <w:t>«Кто хочет познать?»</w:t>
        <w:br/>
        <w:t>Вначале ты хочешь познать,</w:t>
        <w:br/>
        <w:t>понять Бога, потому что</w:t>
        <w:br/>
        <w:t>существуют ожидания.</w:t>
        <w:br/>
        <w:t>В конце никто не заботится,</w:t>
        <w:br/>
        <w:t>есть просветление или нет.</w:t>
        <w:br/>
        <w:t>Процесс начинается с интеллектуального</w:t>
        <w:br/>
        <w:t>понимания, идущего глубже</w:t>
        <w:br/>
        <w:t>к той точке, где появляется чувство</w:t>
        <w:br/>
        <w:t>«Мне все равно».</w:t>
        <w:br/>
        <w:t>Просветление возможно только тогда,</w:t>
        <w:br/>
        <w:t>когда нет никого, кого бы заботило,</w:t>
        <w:br/>
        <w:t>случится оно или нет.</w:t>
        <w:br/>
        <w:t>Потом уже действительно не заботишься</w:t>
        <w:br/>
        <w:t>о том, что происходит.</w:t>
        <w:br/>
      </w:r>
      <w:r>
        <w:rPr>
          <w:rStyle w:val="1"/>
        </w:rPr>
        <w:t>Рамеш говорит:</w:t>
      </w:r>
      <w:r>
        <w:rPr/>
        <w:br/>
        <w:t>Когда нет «я»,</w:t>
        <w:br/>
        <w:t>желающего просветления,</w:t>
        <w:br/>
        <w:t>оно может случиться</w:t>
        <w:br/>
        <w:t>просто так.</w:t>
      </w:r>
    </w:p>
    <w:p>
      <w:pPr>
        <w:pStyle w:val="Chapter"/>
        <w:rPr/>
      </w:pPr>
      <w:r>
        <w:rPr/>
        <w:t>98</w:t>
      </w:r>
    </w:p>
    <w:p>
      <w:pPr>
        <w:pStyle w:val="Normal"/>
        <w:rPr/>
      </w:pPr>
      <w:r>
        <w:rPr/>
        <w:t>Моя концепция просветления –</w:t>
        <w:br/>
        <w:t>это полное уничтожение «своего» действия.</w:t>
        <w:br/>
        <w:t xml:space="preserve">Некоторые верят, что </w:t>
      </w:r>
      <w:r>
        <w:rPr>
          <w:i/>
        </w:rPr>
        <w:t>сиддхи</w:t>
      </w:r>
      <w:r>
        <w:rPr/>
        <w:t xml:space="preserve"> или</w:t>
        <w:br/>
        <w:t xml:space="preserve">пробуждение </w:t>
      </w:r>
      <w:r>
        <w:rPr>
          <w:i/>
        </w:rPr>
        <w:t>Кундалини</w:t>
      </w:r>
      <w:r>
        <w:rPr/>
        <w:t xml:space="preserve"> –</w:t>
        <w:br/>
        <w:t>это критерий того,</w:t>
        <w:br/>
        <w:t>что просветление произошло.</w:t>
        <w:br/>
        <w:t>После просветления</w:t>
        <w:br/>
        <w:t>у человека не остается сомнений в том,</w:t>
        <w:br/>
        <w:t>что понимание полно.</w:t>
        <w:br/>
        <w:t>В моем случае</w:t>
        <w:br/>
        <w:t>переводы, которые я делал,</w:t>
        <w:br/>
        <w:t>вдруг стали спонтанными.</w:t>
        <w:br/>
        <w:t>Больше не было переводчика,</w:t>
        <w:br/>
        <w:t>надеющегося,</w:t>
        <w:br/>
        <w:t>что перевод будет адекватным.</w:t>
        <w:br/>
        <w:t>Меня это больше не волновало.</w:t>
        <w:br/>
        <w:t>Раньше Махарадж обычно</w:t>
        <w:br/>
        <w:t>просил меня повторить ему, что я перевел.</w:t>
        <w:br/>
        <w:t>С этого дня</w:t>
        <w:br/>
        <w:t>он совершенно перестал это делать.</w:t>
        <w:br/>
      </w:r>
      <w:r>
        <w:rPr>
          <w:rStyle w:val="1"/>
        </w:rPr>
        <w:t>Рамеш говорит:</w:t>
      </w:r>
      <w:r>
        <w:rPr/>
        <w:br/>
        <w:t>Другие видят постоянную перемену</w:t>
        <w:br/>
        <w:t>в вашем отношении.</w:t>
        <w:br/>
        <w:t>Раньше был интерес к просветлению.</w:t>
        <w:br/>
        <w:t>После того, как оно произошло, не осталось</w:t>
        <w:br/>
        <w:t>ни малейшего беспокойства о нем.</w:t>
      </w:r>
    </w:p>
    <w:p>
      <w:pPr>
        <w:pStyle w:val="Chapter"/>
        <w:rPr/>
      </w:pPr>
      <w:r>
        <w:rPr/>
        <w:t>99</w:t>
      </w:r>
    </w:p>
    <w:p>
      <w:pPr>
        <w:pStyle w:val="Normal"/>
        <w:rPr/>
      </w:pPr>
      <w:r>
        <w:rPr/>
        <w:t>Осознание того,</w:t>
        <w:br/>
        <w:t>что ты не властен над тем, что происходит,</w:t>
        <w:br/>
        <w:t>дает свободу от личной ответственности.</w:t>
        <w:br/>
        <w:t>Можно прожить жизнь</w:t>
        <w:br/>
        <w:t>без чувства ответственности.</w:t>
        <w:br/>
        <w:t>Ты принимаешь решения</w:t>
        <w:br/>
        <w:t>исходя из своих стандартов</w:t>
        <w:br/>
        <w:t>морали и ответственности.</w:t>
        <w:br/>
        <w:t>Принимая решение, ты говоришь:</w:t>
        <w:br/>
        <w:t>«Я больше не ответственен».</w:t>
        <w:br/>
        <w:t>Затем, если что-то идет неправильно,</w:t>
        <w:br/>
        <w:t>ты не чувствуешь вины,</w:t>
        <w:br/>
        <w:t>а если все идет правильно,</w:t>
        <w:br/>
        <w:t>ты не чувствуешь гордости.</w:t>
        <w:br/>
        <w:t>Когда ты действительно поймешь,</w:t>
        <w:br/>
        <w:t>что не отвечаешь за свои действия,</w:t>
        <w:br/>
        <w:t>ты также поймешь, что и другие</w:t>
        <w:br/>
        <w:t>не ответственны за то,</w:t>
        <w:br/>
        <w:t>что происходит через них.</w:t>
        <w:br/>
        <w:t>Поэтому ты не можешь</w:t>
        <w:br/>
        <w:t>ненавидеть кого-либо.</w:t>
        <w:br/>
      </w:r>
      <w:r>
        <w:rPr>
          <w:rStyle w:val="1"/>
        </w:rPr>
        <w:t>Рамеш говорит:</w:t>
      </w:r>
      <w:r>
        <w:rPr/>
        <w:br/>
        <w:t>Зная, что ты не отвечаешь</w:t>
        <w:br/>
        <w:t>за то, что происходит, действуй с великим</w:t>
        <w:br/>
        <w:t>чувством ответственности.</w:t>
      </w:r>
    </w:p>
    <w:p>
      <w:pPr>
        <w:pStyle w:val="Chapter"/>
        <w:rPr/>
      </w:pPr>
      <w:r>
        <w:rPr/>
        <w:t>100</w:t>
      </w:r>
    </w:p>
    <w:p>
      <w:pPr>
        <w:pStyle w:val="Normal"/>
        <w:rPr/>
      </w:pPr>
      <w:r>
        <w:rPr/>
        <w:t>Проникает ли учение в глубину или нет,</w:t>
        <w:br/>
        <w:t>не зависит от тебя вообще.</w:t>
        <w:br/>
        <w:t>Это зависит от воли Бога и</w:t>
        <w:br/>
        <w:t>от предназначения.</w:t>
        <w:br/>
        <w:t>Ты не властен над этим.</w:t>
        <w:br/>
        <w:t>Каждый раз ты возвращаешься к одному и</w:t>
        <w:br/>
        <w:t>тому же вопросу:</w:t>
        <w:br/>
        <w:t>«Как мне ускорить процесс?»</w:t>
        <w:br/>
        <w:t>«Как мне достичь того или этого?»</w:t>
        <w:br/>
        <w:t xml:space="preserve">Кому это </w:t>
      </w:r>
      <w:r>
        <w:rPr>
          <w:i/>
        </w:rPr>
        <w:t>мне</w:t>
      </w:r>
      <w:r>
        <w:rPr/>
        <w:t>?</w:t>
        <w:br/>
        <w:t>Если я принимаю кого-то как ученика,</w:t>
        <w:br/>
        <w:t>то я несу ответственность</w:t>
        <w:br/>
        <w:t>только за беседу с ним.</w:t>
        <w:br/>
        <w:t>Я не ответственен за то,</w:t>
        <w:br/>
        <w:t>чтобы привести его куда-либо.</w:t>
        <w:br/>
      </w:r>
      <w:r>
        <w:rPr>
          <w:rStyle w:val="1"/>
        </w:rPr>
        <w:t>Рамеш говорит:</w:t>
      </w:r>
      <w:r>
        <w:rPr/>
        <w:br/>
        <w:t>Не существует личной ответственности,</w:t>
        <w:br/>
        <w:t>потому что не существует личности.</w:t>
      </w:r>
    </w:p>
    <w:p>
      <w:pPr>
        <w:pStyle w:val="Chapter"/>
        <w:rPr/>
      </w:pPr>
      <w:r>
        <w:rPr/>
        <w:t>101</w:t>
      </w:r>
    </w:p>
    <w:p>
      <w:pPr>
        <w:pStyle w:val="Normal"/>
        <w:rPr/>
      </w:pPr>
      <w:r>
        <w:rPr/>
        <w:t>Когда я пришел к Махараджу,</w:t>
        <w:br/>
        <w:t>во мне возникло огромное чувство</w:t>
        <w:br/>
        <w:t>благодарности.</w:t>
        <w:br/>
        <w:t>Я знал, что это конец моих поисков.</w:t>
        <w:br/>
        <w:t>Мне больше не нужно было</w:t>
        <w:br/>
        <w:t>искать моего Гуру.</w:t>
        <w:br/>
        <w:t>Есть две стадии поиска.</w:t>
        <w:br/>
        <w:t>Поиск Гуру должен закончиться первым,</w:t>
        <w:br/>
        <w:t>иначе твои скитания не прекратятся.</w:t>
        <w:br/>
        <w:t>Когда я слушал Махараджа,</w:t>
        <w:br/>
        <w:t>я был совершенно открыт.</w:t>
        <w:br/>
        <w:t>Чувство благодарности заставило меня дать</w:t>
        <w:br/>
        <w:t>Махараджу большую сумму денег.</w:t>
        <w:br/>
        <w:t>Он был глубоко озабочен тем,</w:t>
        <w:br/>
        <w:t>действительно ли это было мне по карману.</w:t>
        <w:br/>
        <w:t>Он принял деньги только после того,</w:t>
        <w:br/>
        <w:t>как я убедил его,</w:t>
        <w:br/>
        <w:t>что могу себе это позволить.</w:t>
        <w:br/>
      </w:r>
      <w:r>
        <w:rPr>
          <w:rStyle w:val="1"/>
        </w:rPr>
        <w:t>Рамеш говорит:</w:t>
      </w:r>
      <w:r>
        <w:rPr/>
        <w:br/>
        <w:t>Я никогда не чувствовал, что я делал</w:t>
        <w:br/>
        <w:t>что-то для кого-то.</w:t>
        <w:br/>
        <w:t>Чувство благодарности выражалось</w:t>
        <w:br/>
        <w:t>само собой.</w:t>
      </w:r>
    </w:p>
    <w:p>
      <w:pPr>
        <w:pStyle w:val="Chapter"/>
        <w:rPr/>
      </w:pPr>
      <w:r>
        <w:rPr/>
        <w:t>102</w:t>
      </w:r>
    </w:p>
    <w:p>
      <w:pPr>
        <w:pStyle w:val="Normal"/>
        <w:rPr/>
      </w:pPr>
      <w:r>
        <w:rPr/>
        <w:t>Ощущение «своего» действия</w:t>
        <w:br/>
        <w:t>может быть устранено</w:t>
        <w:br/>
        <w:t>только Богом.</w:t>
        <w:br/>
        <w:t>Поэтому расслабься и наблюдай за тем,</w:t>
        <w:br/>
        <w:t>что происходит.</w:t>
        <w:br/>
        <w:t>Не желай просветления слишком сильно.</w:t>
        <w:br/>
        <w:t>Когда оно произойдет,</w:t>
        <w:br/>
        <w:t>не будет «никого»,</w:t>
        <w:br/>
        <w:t>кто бы прыгал от радости.</w:t>
        <w:br/>
        <w:t>Ты спросишь:</w:t>
        <w:br/>
        <w:t>«Ради чего я стараюсь?</w:t>
        <w:br/>
        <w:t>Почему я ищу?»</w:t>
        <w:br/>
        <w:t>А ищущего никогда и не было.</w:t>
        <w:br/>
        <w:t>Поиск происходит.</w:t>
        <w:br/>
        <w:t>Пусть он идет своим чередом.</w:t>
        <w:br/>
        <w:t>Не вовлекайся в поиск.</w:t>
        <w:br/>
      </w:r>
      <w:r>
        <w:rPr>
          <w:rStyle w:val="1"/>
        </w:rPr>
        <w:t>Рамеш говорит:</w:t>
      </w:r>
      <w:r>
        <w:rPr/>
        <w:br/>
        <w:t>Пока есть ищущий,</w:t>
        <w:br/>
        <w:t>просветление или самореализация</w:t>
        <w:br/>
        <w:t>не произойдет.</w:t>
      </w:r>
    </w:p>
    <w:p>
      <w:pPr>
        <w:pStyle w:val="Chapter"/>
        <w:rPr/>
      </w:pPr>
      <w:r>
        <w:rPr/>
        <w:t>103</w:t>
      </w:r>
    </w:p>
    <w:p>
      <w:pPr>
        <w:pStyle w:val="Normal"/>
        <w:rPr/>
      </w:pPr>
      <w:r>
        <w:rPr/>
        <w:t>После просветления не останется</w:t>
        <w:br/>
        <w:t>никакого «я»,</w:t>
        <w:br/>
        <w:t>которое бы наслаждалось счастьем.</w:t>
        <w:br/>
        <w:t>Просветления не будет, пока есть «я».</w:t>
        <w:br/>
        <w:t>Как избавиться от «я»?</w:t>
        <w:br/>
        <w:t>Очень просто.</w:t>
        <w:br/>
        <w:t>ТЫ ПРИНИМАЕШЬ, ЧТО «Я» НИЧЕГО</w:t>
        <w:br/>
        <w:t>НЕ МОЖЕТ СДЕЛАТЬ.</w:t>
        <w:br/>
        <w:t>Единственный способ избавиться от «я»</w:t>
        <w:br/>
        <w:t>это полностью принять, что все</w:t>
        <w:br/>
        <w:t>происходит по божественной воле,</w:t>
        <w:br/>
        <w:t>а не по «моей».</w:t>
        <w:br/>
        <w:t>Ты также принимаешь то,</w:t>
        <w:br/>
        <w:t>что само это приятие</w:t>
        <w:br/>
        <w:t>от тебя не зависит.</w:t>
        <w:br/>
        <w:t>«Я» думает, что оно имеет что-то,</w:t>
        <w:br/>
        <w:t>а затем теряет это.</w:t>
        <w:br/>
      </w:r>
      <w:r>
        <w:rPr>
          <w:rStyle w:val="1"/>
        </w:rPr>
        <w:t>Рамеш говорит:</w:t>
      </w:r>
      <w:r>
        <w:rPr/>
        <w:br/>
        <w:t>Когда «я» полностью разрушается</w:t>
        <w:br/>
        <w:t>по воле Бога через это приятие,</w:t>
        <w:br/>
        <w:t>оно никогда не возвращается назад.</w:t>
      </w:r>
    </w:p>
    <w:p>
      <w:pPr>
        <w:pStyle w:val="Chapter"/>
        <w:rPr/>
      </w:pPr>
      <w:r>
        <w:rPr/>
        <w:t>104</w:t>
      </w:r>
    </w:p>
    <w:p>
      <w:pPr>
        <w:pStyle w:val="Normal"/>
        <w:rPr/>
      </w:pPr>
      <w:r>
        <w:rPr/>
        <w:t>Ты будешь помнить Бога только тогда,</w:t>
        <w:br/>
        <w:t>когда Бог захочет, чтобы ты помнил Его.</w:t>
        <w:br/>
        <w:t>Размышляющий ум говорит:</w:t>
        <w:br/>
        <w:t>«Я должен помнить Бога все время».</w:t>
        <w:br/>
        <w:t>Если ты помнишь, ты чувствуешь гордость.</w:t>
        <w:br/>
        <w:t>Если же этого не происходит,</w:t>
        <w:br/>
        <w:t>ты чувствуешь вину.</w:t>
        <w:br/>
        <w:t>Никто ничего не делает без воли Бога.</w:t>
        <w:br/>
        <w:t>Нет индивидуума, делающего что-либо.</w:t>
        <w:br/>
        <w:t>Вспоминание о Боге просто происходит.</w:t>
        <w:br/>
        <w:t>«Я», желающее знать почему и как</w:t>
        <w:br/>
        <w:t>это происходит, есть часть</w:t>
        <w:br/>
        <w:t>Божественного Гипноза.</w:t>
        <w:br/>
        <w:t>Когда ты тихо сидишь, повторять</w:t>
        <w:br/>
        <w:t>имя Бога намного лучше, чем думать.</w:t>
        <w:br/>
        <w:t>В конце концов имя Бога будет все время</w:t>
        <w:br/>
        <w:t>повторяться автоматически.</w:t>
        <w:br/>
        <w:t>Когда работающий ум остановится,</w:t>
        <w:br/>
        <w:t>возникнет повторяемое имя Бога.</w:t>
        <w:br/>
      </w:r>
      <w:r>
        <w:rPr>
          <w:rStyle w:val="1"/>
        </w:rPr>
        <w:t>Рамеш говорит:</w:t>
      </w:r>
      <w:r>
        <w:rPr/>
        <w:br/>
        <w:t>Думающий ум активен,</w:t>
        <w:br/>
        <w:t>потому что ты думаешь,</w:t>
        <w:br/>
        <w:t>что «ты» можешь что-то сделать.</w:t>
        <w:br/>
        <w:t>Когда ты полностью принимаешь то,</w:t>
        <w:br/>
        <w:t>что «ты» не делаешь ничего,</w:t>
        <w:br/>
        <w:t>размышляющий ум исчезает.</w:t>
      </w:r>
    </w:p>
    <w:p>
      <w:pPr>
        <w:pStyle w:val="Chapter"/>
        <w:rPr/>
      </w:pPr>
      <w:r>
        <w:rPr/>
        <w:t>105</w:t>
      </w:r>
    </w:p>
    <w:p>
      <w:pPr>
        <w:pStyle w:val="Normal"/>
        <w:rPr/>
      </w:pPr>
      <w:r>
        <w:rPr/>
        <w:t>Божественный Гипноз существует,</w:t>
        <w:br/>
        <w:t>потому что без него не было бы жизни,</w:t>
        <w:br/>
        <w:t>которую мы знаем.</w:t>
        <w:br/>
        <w:t>Жизнь происходит, потому что</w:t>
        <w:br/>
        <w:t>активизируется потенциальная энергия.</w:t>
        <w:br/>
        <w:t>Потенциальная энергия активизируется</w:t>
        <w:br/>
        <w:t>в силу своей потенциальной природы.</w:t>
        <w:br/>
        <w:t>Иначе она не была бы потенциальной,</w:t>
        <w:br/>
        <w:t>а была бы мертвой материей.</w:t>
        <w:br/>
        <w:t>В этом мире все изменяется</w:t>
        <w:br/>
        <w:t>на основе неизменного Сознания.</w:t>
        <w:br/>
        <w:t xml:space="preserve">Божественная </w:t>
      </w:r>
      <w:r>
        <w:rPr>
          <w:i/>
        </w:rPr>
        <w:t>лила</w:t>
      </w:r>
      <w:r>
        <w:rPr/>
        <w:t xml:space="preserve"> существует</w:t>
        <w:br/>
        <w:t>только для постижения того,</w:t>
        <w:br/>
        <w:t xml:space="preserve">что это всего лишь </w:t>
      </w:r>
      <w:r>
        <w:rPr>
          <w:i/>
        </w:rPr>
        <w:t>лила</w:t>
      </w:r>
      <w:r>
        <w:rPr/>
        <w:t>.</w:t>
        <w:br/>
      </w:r>
      <w:r>
        <w:rPr>
          <w:rStyle w:val="1"/>
        </w:rPr>
        <w:t>Рамеш говорит:</w:t>
      </w:r>
      <w:r>
        <w:rPr/>
        <w:br/>
        <w:t>Смотреть на вселенную</w:t>
        <w:br/>
        <w:t xml:space="preserve">как на реальность – это </w:t>
      </w:r>
      <w:r>
        <w:rPr>
          <w:i/>
        </w:rPr>
        <w:t>лила</w:t>
      </w:r>
      <w:r>
        <w:rPr/>
        <w:t>.</w:t>
      </w:r>
    </w:p>
    <w:p>
      <w:pPr>
        <w:pStyle w:val="Chapter"/>
        <w:rPr/>
      </w:pPr>
      <w:r>
        <w:rPr/>
        <w:t>106</w:t>
      </w:r>
    </w:p>
    <w:p>
      <w:pPr>
        <w:pStyle w:val="Normal"/>
        <w:rPr/>
      </w:pPr>
      <w:r>
        <w:rPr/>
        <w:t>Что привело тебя сюда?</w:t>
        <w:br/>
        <w:t>Чего ты ищешь?</w:t>
        <w:br/>
        <w:t>Как долго ты ищешь?</w:t>
        <w:br/>
        <w:t>Если с предыдущим Мастером</w:t>
        <w:br/>
        <w:t>все было понятно, почему ты здесь?</w:t>
        <w:br/>
        <w:t>Я не прошу тебя уйти отсюда.</w:t>
        <w:br/>
        <w:t>Когда начался поиск,</w:t>
        <w:br/>
        <w:t>ты искал покоя?</w:t>
        <w:br/>
        <w:t>Сейчас ты ищешь чего-то,</w:t>
        <w:br/>
        <w:t>или ты полностью счастлив</w:t>
        <w:br/>
        <w:t>в состоянии покоя и свободы?</w:t>
        <w:br/>
        <w:t>Жизнь означает поиск.</w:t>
        <w:br/>
        <w:t>Нет отдельного ищущего.</w:t>
        <w:br/>
      </w:r>
      <w:r>
        <w:rPr>
          <w:rStyle w:val="1"/>
        </w:rPr>
        <w:t>Рамеш говорит:</w:t>
      </w:r>
      <w:r>
        <w:rPr/>
        <w:br/>
        <w:t>Когда я встретил Махараджа,</w:t>
        <w:br/>
        <w:t>все стало ясно.</w:t>
        <w:br/>
        <w:t>Поиск закончился.</w:t>
        <w:br/>
        <w:t>При пробуждении нет «я».</w:t>
        <w:br/>
        <w:t>Пробуждение подобно сну.</w:t>
      </w:r>
    </w:p>
    <w:p>
      <w:pPr>
        <w:pStyle w:val="Chapter"/>
        <w:rPr/>
      </w:pPr>
      <w:r>
        <w:rPr/>
        <w:t>107</w:t>
      </w:r>
    </w:p>
    <w:p>
      <w:pPr>
        <w:pStyle w:val="Normal"/>
        <w:rPr/>
      </w:pPr>
      <w:r>
        <w:rPr/>
        <w:t>Ты знаешь, что такое истина?</w:t>
        <w:br/>
        <w:t>Я – нет.</w:t>
        <w:br/>
        <w:t>Единственная истина, которую я знаю,</w:t>
        <w:br/>
        <w:t xml:space="preserve">это </w:t>
      </w:r>
      <w:r>
        <w:rPr>
          <w:rStyle w:val="Style9"/>
        </w:rPr>
        <w:t>«Я ЕСТЬ»</w:t>
      </w:r>
      <w:r>
        <w:rPr/>
        <w:t xml:space="preserve">, </w:t>
      </w:r>
      <w:r>
        <w:rPr>
          <w:rStyle w:val="Style9"/>
        </w:rPr>
        <w:t>«Я СУЩЕСТВУЮ»</w:t>
      </w:r>
      <w:r>
        <w:rPr/>
        <w:t>.</w:t>
        <w:br/>
        <w:t>Наша истинная природа существует в</w:t>
        <w:br/>
        <w:t>глубоком сне.</w:t>
        <w:br/>
        <w:t>Она существует и в этот момент,</w:t>
        <w:br/>
        <w:t>но мы не осознаем ее.</w:t>
        <w:br/>
        <w:t>Ощущение личного действия затмевает</w:t>
        <w:br/>
        <w:t>безличностное осознавание бытия.</w:t>
        <w:br/>
        <w:t xml:space="preserve">Чувство </w:t>
      </w:r>
      <w:r>
        <w:rPr>
          <w:rStyle w:val="Style9"/>
        </w:rPr>
        <w:t>«Я СУЩЕСТВУЮ»</w:t>
      </w:r>
      <w:r>
        <w:rPr/>
        <w:t xml:space="preserve"> присутствует,</w:t>
        <w:br/>
        <w:t>когда «я» отсутствует.</w:t>
        <w:br/>
        <w:t>Когда приходит «я», это чувство уходит.</w:t>
        <w:br/>
        <w:t>Владелец организма тела-ума – Бог,</w:t>
        <w:br/>
        <w:t>а не мифическое «я».</w:t>
        <w:br/>
        <w:t>После просветления</w:t>
        <w:br/>
        <w:t>появляется полная уверенность,</w:t>
        <w:br/>
        <w:t>что все происходящее через</w:t>
        <w:br/>
        <w:t>этот организм тела-ума,</w:t>
        <w:br/>
        <w:t>не является «моим» действием.</w:t>
        <w:br/>
        <w:t>Также осознается и то,</w:t>
        <w:br/>
        <w:t>что все происходящее через</w:t>
        <w:br/>
        <w:t>любой другой организм тела-ума,</w:t>
        <w:br/>
        <w:t>не является его личным действием.</w:t>
        <w:br/>
        <w:t>Как бы это действие ни влияло на</w:t>
        <w:br/>
        <w:t>этот организм тела-ума,</w:t>
        <w:br/>
        <w:t>я не могу называть его</w:t>
        <w:br/>
        <w:t>своим врагом.</w:t>
        <w:br/>
      </w:r>
      <w:r>
        <w:rPr>
          <w:rStyle w:val="1"/>
        </w:rPr>
        <w:t>Рамеш говорит:</w:t>
      </w:r>
      <w:r>
        <w:rPr/>
        <w:br/>
        <w:t>Просветление означает отсутствие «я»,</w:t>
        <w:br/>
        <w:t>жаждущего просветления</w:t>
        <w:br/>
        <w:t>или чего-нибудь еще.</w:t>
      </w:r>
    </w:p>
    <w:p>
      <w:pPr>
        <w:pStyle w:val="Chapter"/>
        <w:rPr/>
      </w:pPr>
      <w:r>
        <w:rPr/>
        <w:t>108</w:t>
      </w:r>
    </w:p>
    <w:p>
      <w:pPr>
        <w:pStyle w:val="Normal"/>
        <w:rPr/>
      </w:pPr>
      <w:r>
        <w:rPr/>
        <w:t>Романа Махарши говорит:</w:t>
        <w:br/>
        <w:t>«Не каждый способен на</w:t>
        <w:br/>
        <w:t>самоисследование».</w:t>
        <w:br/>
        <w:t>Самоисследование может произойти,</w:t>
        <w:br/>
        <w:t>только если на то есть воля Бога.</w:t>
        <w:br/>
        <w:t>Самоисследование отсекает вовлечение.</w:t>
        <w:br/>
        <w:t>Но это не в твоей власти.</w:t>
        <w:br/>
        <w:t>Самоисследование происходит только</w:t>
        <w:br/>
        <w:t>само собой.</w:t>
        <w:br/>
        <w:t>Внезапное постижение того,</w:t>
        <w:br/>
        <w:t>что ты вовлечен,</w:t>
        <w:br/>
        <w:t>может только произойти.</w:t>
        <w:br/>
        <w:t>«Я» не может быть пробужденным.</w:t>
        <w:br/>
        <w:t>Это от тебя не зависит, потому что</w:t>
        <w:br/>
        <w:t>это срабатывает не всегда.</w:t>
        <w:br/>
        <w:t>Если бы это было так,</w:t>
        <w:br/>
        <w:t>ты бы мог это делать все время.</w:t>
        <w:br/>
        <w:t>Это божественная милость,</w:t>
        <w:br/>
        <w:t>что ты предрасположен</w:t>
        <w:br/>
        <w:t>к самоисследованию.</w:t>
        <w:br/>
      </w:r>
      <w:r>
        <w:rPr>
          <w:rStyle w:val="1"/>
        </w:rPr>
        <w:t>Рамеш говорит:</w:t>
      </w:r>
      <w:r>
        <w:rPr/>
        <w:br/>
        <w:t>Сознание в действии есть ум.</w:t>
        <w:br/>
        <w:t>Индивидуального ума не существует.</w:t>
      </w:r>
    </w:p>
    <w:p>
      <w:pPr>
        <w:pStyle w:val="Chapter"/>
        <w:rPr/>
      </w:pPr>
      <w:r>
        <w:rPr/>
        <w:t>109</w:t>
      </w:r>
    </w:p>
    <w:p>
      <w:pPr>
        <w:pStyle w:val="Normal"/>
        <w:rPr/>
      </w:pPr>
      <w:r>
        <w:rPr/>
        <w:t>Ты можешь добраться до вершины горы</w:t>
        <w:br/>
        <w:t>пешком, на воловьей повозке,</w:t>
        <w:br/>
        <w:t>поездом или на самолете.</w:t>
        <w:br/>
        <w:t>Как ты туда доберешься –</w:t>
        <w:br/>
        <w:t>это твое предназначение.</w:t>
        <w:br/>
        <w:t>Если твое предназначение –</w:t>
        <w:br/>
        <w:t>летать, ты будешь летать.</w:t>
        <w:br/>
        <w:t>Если твое предназначение –</w:t>
        <w:br/>
        <w:t>не взбираться на гору, ты не будешь.</w:t>
        <w:br/>
        <w:t>Если твое предназначение –</w:t>
        <w:br/>
        <w:t>идти затем обратно, ты пойдешь обратно.</w:t>
        <w:br/>
        <w:t>Даже начало не в твоих руках.</w:t>
        <w:br/>
        <w:t>Если ты понимаешь это,</w:t>
        <w:br/>
        <w:t>ты сидишь в кафе и пьешь чай.</w:t>
        <w:br/>
        <w:t>Ты говоришь людям, что был</w:t>
        <w:br/>
        <w:t>на вершине горы, и что это не сложно.</w:t>
        <w:br/>
        <w:t>Они не поверят тебе и будут страдать,</w:t>
        <w:br/>
        <w:t>если таково их предназначение.</w:t>
        <w:br/>
        <w:t>Ты уже в поезде или на самолете.</w:t>
        <w:br/>
        <w:t>Пусть он везет тебя туда, куда надо.</w:t>
        <w:br/>
        <w:t>Поэтому расслабься и плыви по течению.</w:t>
        <w:br/>
      </w:r>
      <w:r>
        <w:rPr>
          <w:rStyle w:val="1"/>
        </w:rPr>
        <w:t>Рамеш говорит:</w:t>
      </w:r>
      <w:r>
        <w:rPr/>
        <w:br/>
        <w:t>Роману Махарши сбросили</w:t>
        <w:br/>
        <w:t>на вершину горы с вертолета.</w:t>
      </w:r>
    </w:p>
    <w:p>
      <w:pPr>
        <w:pStyle w:val="Chapter"/>
        <w:rPr/>
      </w:pPr>
      <w:r>
        <w:rPr/>
        <w:t>110</w:t>
      </w:r>
    </w:p>
    <w:p>
      <w:pPr>
        <w:pStyle w:val="Normal"/>
        <w:rPr/>
      </w:pPr>
      <w:r>
        <w:rPr/>
        <w:t>Что бы ты ни делал для своего дитя,</w:t>
        <w:br/>
        <w:t>у него будет свое предназначение.</w:t>
        <w:br/>
        <w:t>Ты можешь дать ребенку максимум</w:t>
        <w:br/>
        <w:t>любви с пониманием, что то,</w:t>
        <w:br/>
        <w:t>что случится, будет зависеть</w:t>
        <w:br/>
        <w:t>от его предназначения.</w:t>
        <w:br/>
        <w:t>Никто не может изменить его.</w:t>
        <w:br/>
        <w:t>Как только появляется беспокойство,</w:t>
        <w:br/>
        <w:t>ему нет конца.</w:t>
        <w:br/>
        <w:t>Чувство вины возникает,</w:t>
        <w:br/>
        <w:t>потому что приятие того,</w:t>
        <w:br/>
        <w:t>что «ты ничего не делаешь»,</w:t>
        <w:br/>
        <w:t>не является полным.</w:t>
        <w:br/>
        <w:t>Я скажу ребенку:</w:t>
        <w:br/>
        <w:t>«Делай то, что тебе нравится,</w:t>
        <w:br/>
        <w:t>не причиняя вреда своим родителям,</w:t>
        <w:br/>
        <w:t>друзьям или кому-либо еще.</w:t>
        <w:br/>
        <w:t>Пойми, что это Бог заставляет тебя</w:t>
        <w:br/>
        <w:t>делать то, что ты делаешь.</w:t>
        <w:br/>
        <w:t>Ничто не может произойти без воли Бога».</w:t>
        <w:br/>
      </w:r>
      <w:r>
        <w:rPr>
          <w:rStyle w:val="1"/>
        </w:rPr>
        <w:t>Рамеш говорит:</w:t>
      </w:r>
      <w:r>
        <w:rPr/>
        <w:br/>
        <w:t>Ты не властен над своим предназначением.</w:t>
        <w:br/>
        <w:t>Как ты можешь влиять на предназначение</w:t>
        <w:br/>
        <w:t>своего ребенка?</w:t>
      </w:r>
    </w:p>
    <w:p>
      <w:pPr>
        <w:pStyle w:val="Chapter"/>
        <w:rPr/>
      </w:pPr>
      <w:r>
        <w:rPr/>
        <w:t>111</w:t>
      </w:r>
    </w:p>
    <w:p>
      <w:pPr>
        <w:pStyle w:val="Normal"/>
        <w:rPr/>
      </w:pPr>
      <w:r>
        <w:rPr/>
        <w:t>Просветление –</w:t>
        <w:br/>
        <w:t>это полное безусловное</w:t>
        <w:br/>
        <w:t>подчинение тому факту, что «я» нет.</w:t>
        <w:br/>
        <w:t>Просветление –</w:t>
        <w:br/>
        <w:t>это безличностное осознавание</w:t>
        <w:br/>
        <w:t>всего, что происходит.</w:t>
        <w:br/>
        <w:t>Ты не можешь его осуществить.</w:t>
        <w:br/>
        <w:t>Солнце безличностного осознавания</w:t>
        <w:br/>
        <w:t>скрыто за «я»,</w:t>
        <w:br/>
        <w:t>которое прилагает все усилия,</w:t>
        <w:br/>
        <w:t>чтобы увидеть Солнце,</w:t>
        <w:br/>
        <w:t>которое всегда здесь.</w:t>
        <w:br/>
        <w:t>Поиск не во власти ищущего.</w:t>
        <w:br/>
        <w:t>Действия происходят через</w:t>
        <w:br/>
        <w:t>организм тела-ума независимо от того,</w:t>
        <w:br/>
        <w:t>что ты хочешь.</w:t>
        <w:br/>
        <w:t>Каждый думает, что это его действия.</w:t>
        <w:br/>
        <w:t>Гита адресована Арджуне,</w:t>
        <w:br/>
        <w:t>потому что он считает себя</w:t>
        <w:br/>
        <w:t>индивидуальностью.</w:t>
        <w:br/>
        <w:t>Как только ты поймешь,</w:t>
        <w:br/>
        <w:t>что ты – не отдельный индивидуум,</w:t>
        <w:br/>
        <w:t>ты можешь отдать эту книгу какому-нибудь</w:t>
        <w:br/>
        <w:t>другому ищущему.</w:t>
        <w:br/>
        <w:t>Если ты действительно принимаешь,</w:t>
        <w:br/>
        <w:t>что ни одно действие не является твоим,</w:t>
        <w:br/>
        <w:t>разве ты не примешь то же самое для</w:t>
        <w:br/>
        <w:t>других организмов тела-ума?</w:t>
        <w:br/>
        <w:t>Как тогда ты можешь ненавидеть?</w:t>
        <w:br/>
      </w:r>
      <w:r>
        <w:rPr>
          <w:rStyle w:val="1"/>
        </w:rPr>
        <w:t>Рамеш говорит:</w:t>
      </w:r>
      <w:r>
        <w:rPr/>
        <w:br/>
        <w:t>Когда нет ненависти,</w:t>
        <w:br/>
        <w:t>есть любовь.</w:t>
        <w:br/>
        <w:t>Чистая любовь –</w:t>
        <w:br/>
        <w:t>это нейтральное состояние.</w:t>
      </w:r>
    </w:p>
    <w:p>
      <w:pPr>
        <w:pStyle w:val="Chapter"/>
        <w:rPr/>
      </w:pPr>
      <w:r>
        <w:rPr/>
        <w:t>112</w:t>
      </w:r>
    </w:p>
    <w:p>
      <w:pPr>
        <w:pStyle w:val="Normal"/>
        <w:rPr/>
      </w:pPr>
      <w:r>
        <w:rPr/>
        <w:t>Разве покой – это нечто,</w:t>
        <w:br/>
        <w:t>за что ты платишь?</w:t>
        <w:br/>
        <w:t>Разве это что-то, чего надо достичь?</w:t>
        <w:br/>
        <w:t>Почему ты ищешь покоя?</w:t>
        <w:br/>
        <w:t>Покой – это отсутствие веселья.</w:t>
        <w:br/>
        <w:t>Ты ищешь покоя с весельем.</w:t>
        <w:br/>
        <w:t>Ты хочешь только веселья,</w:t>
        <w:br/>
        <w:t>и не хочешь невзгод.</w:t>
        <w:br/>
        <w:t>Покой может воцариться только тогда,</w:t>
        <w:br/>
        <w:t>когда нет «я».</w:t>
        <w:br/>
        <w:t>Покоя нет, когда есть вовлечение.</w:t>
        <w:br/>
        <w:t>Существует ли способ не вовлекаться?</w:t>
        <w:br/>
        <w:t>Возникают эмоции, возникает гнев,</w:t>
        <w:br/>
        <w:t>возникает сострадание.</w:t>
        <w:br/>
        <w:t>Ты не можешь остановить</w:t>
        <w:br/>
        <w:t>возникновение эмоций.</w:t>
        <w:br/>
        <w:t>Если ты не хочешь, чтобы они возникали,</w:t>
        <w:br/>
        <w:t xml:space="preserve">значит ты не принимаешь </w:t>
      </w:r>
      <w:r>
        <w:rPr>
          <w:rStyle w:val="Style9"/>
        </w:rPr>
        <w:t>«То, Что Есть»</w:t>
      </w:r>
      <w:r>
        <w:rPr/>
        <w:t>.</w:t>
        <w:br/>
        <w:t>Ты пребываешь в покое,</w:t>
        <w:br/>
        <w:t>когда не отвергаешь</w:t>
        <w:br/>
        <w:t>ничего из того, что происходит.</w:t>
        <w:br/>
      </w:r>
      <w:r>
        <w:rPr>
          <w:rStyle w:val="1"/>
        </w:rPr>
        <w:t>Рамеш говорит:</w:t>
      </w:r>
      <w:r>
        <w:rPr/>
        <w:br/>
        <w:t>Когда возникновение гнева просто</w:t>
        <w:br/>
        <w:t>наблюдается, а не выражается,</w:t>
        <w:br/>
        <w:t>это – Покой.</w:t>
      </w:r>
    </w:p>
    <w:p>
      <w:pPr>
        <w:pStyle w:val="Chapter"/>
        <w:rPr/>
      </w:pPr>
      <w:r>
        <w:rPr/>
        <w:t>113</w:t>
      </w:r>
    </w:p>
    <w:p>
      <w:pPr>
        <w:pStyle w:val="Normal"/>
        <w:rPr/>
      </w:pPr>
      <w:r>
        <w:rPr/>
        <w:t>Я скажу тебе, почему я не верю в</w:t>
        <w:br/>
        <w:t>реинкарнацию.</w:t>
        <w:br/>
        <w:t>Какова основа реинкарнации?</w:t>
        <w:br/>
        <w:t>Что перерождается и почему?</w:t>
        <w:br/>
        <w:t>Основная суть такова:</w:t>
        <w:br/>
        <w:t>индивидуум совершает определенные</w:t>
        <w:br/>
        <w:t>действия, за которые он будет</w:t>
        <w:br/>
        <w:t>награжден или наказан</w:t>
        <w:br/>
        <w:t>в следующей жизни.</w:t>
        <w:br/>
        <w:t>Если индивидуум сейчас счастлив,</w:t>
        <w:br/>
        <w:t>значит он совершал хорошие поступки</w:t>
        <w:br/>
        <w:t>в прошлой жизни.</w:t>
        <w:br/>
        <w:t>Я спрашиваю тебя:</w:t>
        <w:br/>
        <w:t>«Существует ли действие, которое ты</w:t>
        <w:br/>
        <w:t>можешь назвать «своим»?</w:t>
        <w:br/>
        <w:t>То, что ты называешь своим действием,</w:t>
        <w:br/>
        <w:t>это просто реакция мозга</w:t>
        <w:br/>
        <w:t>на внешний импульс.</w:t>
        <w:br/>
        <w:t>Ты не властен над внешним импульсом.</w:t>
        <w:br/>
        <w:t>Ты не властен над реакциями мозга.</w:t>
        <w:br/>
        <w:t>Поэтому ни одно действие не является</w:t>
        <w:br/>
        <w:t>«твоим».</w:t>
        <w:br/>
        <w:t>Действия происходят через</w:t>
        <w:br/>
        <w:t>организм тела-ума.</w:t>
        <w:br/>
        <w:t>Не существует отдельного делающего.</w:t>
        <w:br/>
        <w:t>Пока ты будешь считать себя делающим,</w:t>
        <w:br/>
        <w:t>ты будешь верить в перерождение.</w:t>
        <w:br/>
      </w:r>
      <w:r>
        <w:rPr>
          <w:rStyle w:val="1"/>
        </w:rPr>
        <w:t>Рамеш говорит:</w:t>
      </w:r>
      <w:r>
        <w:rPr/>
        <w:br/>
        <w:t>Перерождение –</w:t>
        <w:br/>
        <w:t>это социально-экономический трюк.</w:t>
      </w:r>
    </w:p>
    <w:p>
      <w:pPr>
        <w:pStyle w:val="Chapter"/>
        <w:rPr/>
      </w:pPr>
      <w:r>
        <w:rPr/>
        <w:t>114</w:t>
      </w:r>
    </w:p>
    <w:p>
      <w:pPr>
        <w:pStyle w:val="Normal"/>
        <w:rPr/>
      </w:pPr>
      <w:r>
        <w:rPr/>
        <w:t>Чего ты ищешь?</w:t>
        <w:br/>
        <w:t>Возможно ли, что свобода уже существует?</w:t>
        <w:br/>
        <w:t>То, что ты ищешь –</w:t>
        <w:br/>
        <w:t>это единственное, что существует.</w:t>
        <w:br/>
        <w:t>Ищущий ищет Сознание.</w:t>
        <w:br/>
        <w:t>Разве их двое?</w:t>
        <w:br/>
        <w:t>Один ищет другого.</w:t>
        <w:br/>
        <w:t>Такого не может быть.</w:t>
        <w:br/>
        <w:t>Мысль о том, что кто-то чего-то ищет,</w:t>
        <w:br/>
        <w:t>несостоятельна.</w:t>
        <w:br/>
        <w:t>Именно эго ищет свободы.</w:t>
        <w:br/>
        <w:t>Эго не имеет независимого существования,</w:t>
        <w:br/>
        <w:t>следовательно оно нереально.</w:t>
        <w:br/>
      </w:r>
      <w:r>
        <w:rPr>
          <w:rStyle w:val="1"/>
        </w:rPr>
        <w:t>Рамеш говорит:</w:t>
      </w:r>
      <w:r>
        <w:rPr/>
        <w:br/>
        <w:t>Сознание – это основа для</w:t>
        <w:br/>
        <w:t>появления и исчезновения эго.</w:t>
      </w:r>
    </w:p>
    <w:p>
      <w:pPr>
        <w:pStyle w:val="Chapter"/>
        <w:rPr/>
      </w:pPr>
      <w:r>
        <w:rPr/>
        <w:t>115</w:t>
      </w:r>
    </w:p>
    <w:p>
      <w:pPr>
        <w:pStyle w:val="Normal"/>
        <w:rPr/>
      </w:pPr>
      <w:r>
        <w:rPr/>
        <w:t>«Ты» ничем не управляешь.</w:t>
        <w:br/>
        <w:t>«Кто управляет?» – вопрос бесполезный.</w:t>
        <w:br/>
        <w:t>Если ты не управляешь,</w:t>
        <w:br/>
        <w:t>то тебе остается только сдаться.</w:t>
        <w:br/>
        <w:t>Сдаться – значит полностью принять,</w:t>
        <w:br/>
        <w:t>что ничто не находится в твоей власти.</w:t>
        <w:br/>
        <w:t>Ум спрашивает:</w:t>
        <w:br/>
        <w:t>«Если я не управляю,</w:t>
        <w:br/>
        <w:t>то кто управляет вселенной?»</w:t>
        <w:br/>
        <w:t>Поскольку ум не готов к приятию,</w:t>
        <w:br/>
        <w:t>ты говоришь,</w:t>
        <w:br/>
        <w:t>что все происходит по воле Бога.</w:t>
        <w:br/>
        <w:t>Ты решаешь что-то делать.</w:t>
        <w:br/>
        <w:t>Делаешь ли ты то, что решил,</w:t>
        <w:br/>
        <w:t>или делаешь что-то еще –</w:t>
        <w:br/>
        <w:t>от тебя не зависит.</w:t>
        <w:br/>
        <w:t>Программа выдает цель, а</w:t>
        <w:br/>
        <w:t>энергия производит усилие.</w:t>
        <w:br/>
      </w:r>
      <w:r>
        <w:rPr>
          <w:rStyle w:val="1"/>
        </w:rPr>
        <w:t>Рамеш говорит:</w:t>
      </w:r>
      <w:r>
        <w:rPr/>
        <w:br/>
        <w:t>Делай то, что хочешь делать,</w:t>
        <w:br/>
        <w:t>зная, что не ты совершаешь действия.</w:t>
        <w:br/>
      </w:r>
      <w:r>
        <w:rPr>
          <w:i/>
        </w:rPr>
        <w:t>Шакти</w:t>
      </w:r>
      <w:r>
        <w:rPr/>
        <w:t xml:space="preserve"> совершает их через</w:t>
        <w:br/>
        <w:t>каждый организм тела-ума</w:t>
        <w:br/>
        <w:t>согласно программе.</w:t>
      </w:r>
    </w:p>
    <w:p>
      <w:pPr>
        <w:pStyle w:val="Chapter"/>
        <w:rPr/>
      </w:pPr>
      <w:r>
        <w:rPr/>
        <w:t>116</w:t>
      </w:r>
    </w:p>
    <w:p>
      <w:pPr>
        <w:pStyle w:val="Normal"/>
        <w:rPr/>
      </w:pPr>
      <w:r>
        <w:rPr/>
        <w:t>Ты спрашиваешь:</w:t>
        <w:br/>
        <w:t>«Любит ли Гуру ученика?»</w:t>
        <w:br/>
        <w:t>Он не любит ученика.</w:t>
        <w:br/>
        <w:t>Любовь между Гуру и учеником</w:t>
        <w:br/>
        <w:t>случается.</w:t>
        <w:br/>
        <w:t>Любовь бывает личностная и</w:t>
        <w:br/>
        <w:t>безличностная.</w:t>
        <w:br/>
        <w:t>Если кто-то говорит: «Я люблю тебя», –</w:t>
        <w:br/>
        <w:t>это личностная любовь.</w:t>
        <w:br/>
        <w:t>Если любовь случается –</w:t>
        <w:br/>
        <w:t>она безличностная.</w:t>
        <w:br/>
        <w:t>Личностная любовь – это привязанность.</w:t>
        <w:br/>
        <w:t>Личностная любовь может перерасти в</w:t>
        <w:br/>
        <w:t>ненависть.</w:t>
        <w:br/>
        <w:t>Если любовь ученика безличностная,</w:t>
        <w:br/>
        <w:t>расстояние не имеет значения.</w:t>
        <w:br/>
        <w:t>Она сохранится, даже если ученик</w:t>
        <w:br/>
        <w:t>находится за десять тысяч миль отсюда.</w:t>
        <w:br/>
        <w:t>Безличностная любовь может выражаться</w:t>
        <w:br/>
        <w:t>в форме желания сделать что-то</w:t>
        <w:br/>
        <w:t>для Гуру.</w:t>
        <w:br/>
      </w:r>
      <w:r>
        <w:rPr>
          <w:rStyle w:val="1"/>
        </w:rPr>
        <w:t>Рамеш говорит:</w:t>
      </w:r>
      <w:r>
        <w:rPr/>
        <w:br/>
        <w:t>Когда я встретил Махараджа,</w:t>
        <w:br/>
        <w:t>во мне возникло огромное чувство</w:t>
        <w:br/>
        <w:t>благодарности.</w:t>
        <w:br/>
        <w:t>Я бы сделал для Гуру все.</w:t>
      </w:r>
    </w:p>
    <w:p>
      <w:pPr>
        <w:pStyle w:val="Chapter"/>
        <w:rPr/>
      </w:pPr>
      <w:r>
        <w:rPr/>
        <w:t>117</w:t>
      </w:r>
    </w:p>
    <w:p>
      <w:pPr>
        <w:pStyle w:val="Normal"/>
        <w:rPr/>
      </w:pPr>
      <w:r>
        <w:rPr/>
        <w:t>Ты ждешь,</w:t>
        <w:br/>
        <w:t>что просветление тебе что-то даст.</w:t>
        <w:br/>
        <w:t>Оно не даст ничего. Оно заберет все.</w:t>
        <w:br/>
        <w:t>Просветление означает</w:t>
        <w:br/>
        <w:t>полное уничтожение всех ожиданий.</w:t>
        <w:br/>
        <w:t>Люди приходят сюда,</w:t>
        <w:br/>
        <w:t>потому что у них есть ожидания.</w:t>
        <w:br/>
        <w:t>Ожидание услышать и понять,</w:t>
        <w:br/>
        <w:t>чтобы наступило просветление.</w:t>
        <w:br/>
        <w:t>После просветления не остается никого,</w:t>
        <w:br/>
        <w:t>кто бы чем-нибудь интересовался.</w:t>
        <w:br/>
        <w:t>Энергия ничего не хочет.</w:t>
        <w:br/>
        <w:t>Я не пойду встречаться с каким-нибудь</w:t>
        <w:br/>
        <w:t xml:space="preserve">другим </w:t>
      </w:r>
      <w:r>
        <w:rPr>
          <w:i/>
        </w:rPr>
        <w:t>джняни</w:t>
      </w:r>
      <w:r>
        <w:rPr/>
        <w:t>, потому что в этом нет</w:t>
        <w:br/>
        <w:t>необходимости.</w:t>
        <w:br/>
        <w:t>Людей приводит сюда воля Бога.</w:t>
        <w:br/>
        <w:t>Произносимые слова – это то, что нужно</w:t>
        <w:br/>
        <w:t>слушающим.</w:t>
        <w:br/>
        <w:t>Я не повторяю, как попугай,</w:t>
        <w:br/>
        <w:t>слова моего Гуру.</w:t>
        <w:br/>
        <w:t>В моих словах есть свежесть.</w:t>
        <w:br/>
      </w:r>
      <w:r>
        <w:rPr>
          <w:rStyle w:val="1"/>
        </w:rPr>
        <w:t>Рамеш говорит:</w:t>
      </w:r>
      <w:r>
        <w:rPr/>
        <w:br/>
        <w:t>После просветления не возникает</w:t>
        <w:br/>
        <w:t>желания куда-то пойти.</w:t>
        <w:br/>
        <w:t>Я ходил к Махараджу,</w:t>
        <w:br/>
        <w:t>чтобы быть ему полезным.</w:t>
      </w:r>
    </w:p>
    <w:p>
      <w:pPr>
        <w:pStyle w:val="Chapter"/>
        <w:rPr/>
      </w:pPr>
      <w:r>
        <w:rPr/>
        <w:t>118</w:t>
      </w:r>
    </w:p>
    <w:p>
      <w:pPr>
        <w:pStyle w:val="Normal"/>
        <w:rPr/>
      </w:pPr>
      <w:r>
        <w:rPr/>
        <w:t>Ощущение «своего» действия</w:t>
        <w:br/>
        <w:t>приводит к тому, что «я» отделено от «ты».</w:t>
        <w:br/>
        <w:t>Ощущение «своего» действия</w:t>
        <w:br/>
        <w:t>заставляет нас чувствовать, что мир реален.</w:t>
        <w:br/>
        <w:t>Ощущение «своего» действия</w:t>
        <w:br/>
        <w:t>приводит к идее о свободе воли.</w:t>
        <w:br/>
        <w:t>Ощущение «своего» действия</w:t>
        <w:br/>
        <w:t>дает сильное чувство ответственности.</w:t>
        <w:br/>
        <w:t>Ощущение «своего» действия</w:t>
        <w:br/>
        <w:t>приводит к ожиданиям.</w:t>
        <w:br/>
        <w:t>Ощущение «своего» действия</w:t>
        <w:br/>
        <w:t>приводит к чувству вины.</w:t>
        <w:br/>
        <w:t>Ощущение «своего» действия</w:t>
        <w:br/>
        <w:t>приводит к ненависти.</w:t>
        <w:br/>
        <w:t>Ощущение «своего» действия</w:t>
        <w:br/>
        <w:t>дает ощущение, что «мы»</w:t>
        <w:br/>
        <w:t>строим свою жизнь.</w:t>
        <w:br/>
        <w:t>Божественный Гипноз</w:t>
        <w:br/>
        <w:t>создал ощущение «своего» действия,</w:t>
        <w:br/>
        <w:t>чтобы была возможна игра Бога.</w:t>
        <w:br/>
        <w:t>Понимание того,</w:t>
        <w:br/>
        <w:t>что все происходит по воле Бога,</w:t>
        <w:br/>
        <w:t>уменьшает ощущение «своего» действия.</w:t>
        <w:br/>
      </w:r>
      <w:r>
        <w:rPr>
          <w:rStyle w:val="1"/>
        </w:rPr>
        <w:t>Рамеш говорит:</w:t>
      </w:r>
      <w:r>
        <w:rPr/>
        <w:br/>
        <w:t>Просветление означает полное</w:t>
        <w:br/>
        <w:t>уничтожение ощущения «своего» действия.</w:t>
      </w:r>
    </w:p>
    <w:p>
      <w:pPr>
        <w:pStyle w:val="Chapter"/>
        <w:rPr/>
      </w:pPr>
      <w:r>
        <w:rPr/>
        <w:t>119</w:t>
      </w:r>
    </w:p>
    <w:p>
      <w:pPr>
        <w:pStyle w:val="Normal"/>
        <w:rPr/>
      </w:pPr>
      <w:r>
        <w:rPr/>
        <w:t>Ты спрашиваешь:</w:t>
        <w:br/>
        <w:t>«Как живет просветленное «я» ?»</w:t>
        <w:br/>
        <w:t>Просветленное «я» –</w:t>
        <w:br/>
        <w:t>это противоречие в терминах.</w:t>
        <w:br/>
        <w:t>Исчезновение «я» –</w:t>
        <w:br/>
        <w:t>вот условие для просветления.</w:t>
        <w:br/>
        <w:t>У просветленного нет «я»,</w:t>
        <w:br/>
        <w:t>которое живет Истиной.</w:t>
        <w:br/>
        <w:t>Организм тела-ума продолжает</w:t>
        <w:br/>
        <w:t>жить сам, без «я».</w:t>
        <w:br/>
        <w:t>Энергия функционирует по своей воле.</w:t>
        <w:br/>
        <w:t>Ты думаешь о «я»,</w:t>
        <w:br/>
        <w:t>живущем безличностной жизнью.</w:t>
        <w:br/>
        <w:t>В мире существ нет «я».</w:t>
        <w:br/>
        <w:t>Ты думаешь о «я»,</w:t>
        <w:br/>
        <w:t>живущем беспристрастно.</w:t>
        <w:br/>
        <w:t>Если ты и правда веришь,</w:t>
        <w:br/>
        <w:t>что просветление – не для «я»,</w:t>
        <w:br/>
        <w:t>если поиск прекращается сам собой,</w:t>
        <w:br/>
        <w:t>значит просветление уже не далеко.</w:t>
        <w:br/>
      </w:r>
      <w:r>
        <w:rPr>
          <w:rStyle w:val="1"/>
        </w:rPr>
        <w:t>Рамеш говорит:</w:t>
      </w:r>
      <w:r>
        <w:rPr/>
        <w:br/>
        <w:t>У просветленного нет «я»,</w:t>
        <w:br/>
        <w:t>чтобы жить беспристрастно или</w:t>
        <w:br/>
        <w:t>привязываясь.</w:t>
      </w:r>
    </w:p>
    <w:p>
      <w:pPr>
        <w:pStyle w:val="Chapter"/>
        <w:rPr/>
      </w:pPr>
      <w:r>
        <w:rPr/>
        <w:t>120</w:t>
      </w:r>
    </w:p>
    <w:p>
      <w:pPr>
        <w:pStyle w:val="Normal"/>
        <w:rPr/>
      </w:pPr>
      <w:r>
        <w:rPr/>
        <w:t>Это учение дает чувство свободы,</w:t>
        <w:br/>
        <w:t>чувство освобождения.</w:t>
        <w:br/>
        <w:t>Освобождения от ищущего и от поиска.</w:t>
        <w:br/>
        <w:t>Это так здорово –</w:t>
        <w:br/>
        <w:t>жить без чувства ответственности.</w:t>
        <w:br/>
        <w:t>Оно дает чувство легкости и свободы,</w:t>
        <w:br/>
        <w:t>и все же оно не делает тебя</w:t>
        <w:br/>
        <w:t>безответственным.</w:t>
        <w:br/>
        <w:t>Свобода не есть безответственность.</w:t>
        <w:br/>
        <w:t>Свобода – это свобода от</w:t>
        <w:br/>
        <w:t>сковывающего «я».</w:t>
        <w:br/>
        <w:t>«Я совершаю поступки, я ответственен за</w:t>
        <w:br/>
        <w:t>свои действия, я управляю своей жизнью».</w:t>
        <w:br/>
        <w:t>Если эта свобода воспринимается как</w:t>
        <w:br/>
        <w:t>беспомощность, то может возникнуть страх.</w:t>
        <w:br/>
        <w:t>Страх такой: «Если я себя не контролирую,</w:t>
        <w:br/>
        <w:t>я могу сделать что-то безответственное».</w:t>
        <w:br/>
        <w:t>На самом деле не свобода,</w:t>
        <w:br/>
        <w:t>а чувство беспомощности создает страх.</w:t>
        <w:br/>
      </w:r>
      <w:r>
        <w:rPr>
          <w:rStyle w:val="1"/>
        </w:rPr>
        <w:t>Рамеш говорит:</w:t>
      </w:r>
      <w:r>
        <w:rPr/>
        <w:br/>
        <w:t>Ты не можешь действовать безответственно,</w:t>
        <w:br/>
        <w:t>если организм тела-ума</w:t>
        <w:br/>
        <w:t>запрограммирован быть добрым,</w:t>
        <w:br/>
        <w:t>сочувствующим и ответственным.</w:t>
      </w:r>
    </w:p>
    <w:p>
      <w:pPr>
        <w:pStyle w:val="Chapter"/>
        <w:rPr/>
      </w:pPr>
      <w:r>
        <w:rPr/>
        <w:t>121</w:t>
      </w:r>
    </w:p>
    <w:p>
      <w:pPr>
        <w:pStyle w:val="Normal"/>
        <w:rPr/>
      </w:pPr>
      <w:r>
        <w:rPr/>
        <w:t>Ты думаешь, что это учение о фатализме?</w:t>
        <w:br/>
        <w:t>Фатализм означает чувство покорности и</w:t>
        <w:br/>
        <w:t>безнадежности.</w:t>
        <w:br/>
        <w:t>Разве я не говорю тебе:</w:t>
        <w:br/>
        <w:t>«Делай то, что хочется, в любых рамках</w:t>
        <w:br/>
        <w:t>морали и религии, которые у тебя есть».</w:t>
        <w:br/>
        <w:t>При чем тут беспомощность?</w:t>
        <w:br/>
        <w:t>Ты слушаешь, происходит понимание,</w:t>
        <w:br/>
        <w:t>так и действуй согласно этому пониманию.</w:t>
        <w:br/>
        <w:t>Понимание совершит все действия.</w:t>
        <w:br/>
        <w:t>В действительности нет ничего,</w:t>
        <w:br/>
        <w:t>что ты можешь сделать.</w:t>
        <w:br/>
        <w:t>Даже следить за собой.</w:t>
        <w:br/>
        <w:t>Если будешь следить за собой,</w:t>
        <w:br/>
        <w:t>появится суждение.</w:t>
        <w:br/>
        <w:t>Это природа «я» – оценивать.</w:t>
        <w:br/>
        <w:t>Я не прошу тебя не делать никаких усилий.</w:t>
        <w:br/>
        <w:t>«Я», которое все еще здесь, говорит:</w:t>
        <w:br/>
        <w:t>«Почему ты не попытаешься?» – зная, что</w:t>
        <w:br/>
        <w:t>попытка сама по себе не произойдет, если</w:t>
        <w:br/>
        <w:t>это не предназначено организму тела-ума.</w:t>
        <w:br/>
      </w:r>
      <w:r>
        <w:rPr>
          <w:rStyle w:val="1"/>
        </w:rPr>
        <w:t>Рамеш говорит:</w:t>
      </w:r>
      <w:r>
        <w:rPr/>
        <w:br/>
        <w:t>Поиск просветления будет продолжаться,</w:t>
        <w:br/>
        <w:t>пока ищущий не постигнет, что</w:t>
        <w:br/>
        <w:t>это не в его руках.</w:t>
      </w:r>
    </w:p>
    <w:p>
      <w:pPr>
        <w:pStyle w:val="Chapter"/>
        <w:rPr/>
      </w:pPr>
      <w:r>
        <w:rPr/>
        <w:t>122</w:t>
      </w:r>
    </w:p>
    <w:p>
      <w:pPr>
        <w:pStyle w:val="Normal"/>
        <w:rPr/>
      </w:pPr>
      <w:r>
        <w:rPr/>
        <w:t>Почему ты веришь, что «ты» существуешь?</w:t>
        <w:br/>
        <w:t>Разве ты выбирал верить в свое</w:t>
        <w:br/>
        <w:t>существование?</w:t>
        <w:br/>
        <w:t>Ты стараешься избавиться от чего-то,</w:t>
        <w:br/>
        <w:t>что ты не создавал.</w:t>
        <w:br/>
        <w:t>Вот забавно!</w:t>
        <w:br/>
        <w:t>Это все из-за Божественного Гипноза.</w:t>
        <w:br/>
        <w:t>Кто создал иллюзию, из-за которой</w:t>
        <w:br/>
        <w:t>ты думаешь, что «ты» существуешь?</w:t>
        <w:br/>
        <w:t>Бог загипнотизировал все человеческие</w:t>
        <w:br/>
        <w:t>существа так, что они считают себя</w:t>
        <w:br/>
        <w:t>независимыми.</w:t>
        <w:br/>
        <w:t>Загипнотизированные личности</w:t>
        <w:br/>
        <w:t>не могут выйти из-под Гипноза</w:t>
        <w:br/>
        <w:t>своими собственными усилиями.</w:t>
        <w:br/>
        <w:t>Ты отождествляешься с поиском,</w:t>
        <w:br/>
        <w:t>который от тебя не зависит.</w:t>
        <w:br/>
        <w:t>Причина – в ожиданиях.</w:t>
        <w:br/>
        <w:t>«Я» – это ожидание.</w:t>
        <w:br/>
      </w:r>
      <w:r>
        <w:rPr>
          <w:rStyle w:val="1"/>
        </w:rPr>
        <w:t>Рамеш говорит:</w:t>
      </w:r>
      <w:r>
        <w:rPr/>
        <w:br/>
        <w:t>Только та сила,</w:t>
        <w:br/>
        <w:t>что создала иллюзию,</w:t>
        <w:br/>
        <w:t>может ее и убрать.</w:t>
      </w:r>
    </w:p>
    <w:p>
      <w:pPr>
        <w:pStyle w:val="Chapter"/>
        <w:rPr/>
      </w:pPr>
      <w:r>
        <w:rPr/>
        <w:t>123</w:t>
      </w:r>
    </w:p>
    <w:p>
      <w:pPr>
        <w:pStyle w:val="Normal"/>
        <w:rPr/>
      </w:pPr>
      <w:r>
        <w:rPr/>
        <w:t>Ты говоришь, что медитация –</w:t>
        <w:br/>
        <w:t>это отсутствие мыслей.</w:t>
        <w:br/>
        <w:t>Разве ты создаешь мысли?</w:t>
        <w:br/>
        <w:t>Мысли возникают, разе не так?</w:t>
        <w:br/>
        <w:t>Как ты можешь быть виновным</w:t>
        <w:br/>
        <w:t>в их создании?</w:t>
        <w:br/>
        <w:t>Как они могут быть твоими мыслями?</w:t>
        <w:br/>
        <w:t>Позволь мыслям приходить и уходить:</w:t>
        <w:br/>
        <w:t>Медитирующий говорит:</w:t>
        <w:br/>
        <w:t>«У меня не должно быть мыслей».</w:t>
        <w:br/>
        <w:t>«Достаточно ли пряма моя спина?»</w:t>
        <w:br/>
        <w:t>«Должен ли я медитировать час?»</w:t>
        <w:br/>
        <w:t>Ты смотришь на часы и огорчаешься,</w:t>
        <w:br/>
        <w:t>что прошло всего 20 минут, а не час.</w:t>
        <w:br/>
        <w:t>Истинная медитация возникает тогда,</w:t>
        <w:br/>
        <w:t>когда нет медитирующего,</w:t>
        <w:br/>
        <w:t>который думает, что он медитирует.</w:t>
        <w:br/>
        <w:t>Возможна ли медитация без Сознания?</w:t>
        <w:br/>
        <w:t>Надо ли медитировать во время</w:t>
        <w:br/>
        <w:t>глубокого сна?</w:t>
        <w:br/>
        <w:t>Какое отношение к медитации имеет «я»?</w:t>
        <w:br/>
        <w:t>Кто совершенствуется в медитации?</w:t>
        <w:br/>
      </w:r>
      <w:r>
        <w:rPr>
          <w:rStyle w:val="1"/>
        </w:rPr>
        <w:t>Рамеш говорит:</w:t>
      </w:r>
      <w:r>
        <w:rPr/>
        <w:br/>
        <w:t>Вначале медитирующий может</w:t>
        <w:br/>
        <w:t>присутствовать, но истинная медитация</w:t>
        <w:br/>
        <w:t>происходит сама.</w:t>
      </w:r>
    </w:p>
    <w:p>
      <w:pPr>
        <w:pStyle w:val="Chapter"/>
        <w:rPr/>
      </w:pPr>
      <w:r>
        <w:rPr/>
        <w:t>124</w:t>
      </w:r>
    </w:p>
    <w:p>
      <w:pPr>
        <w:pStyle w:val="Normal"/>
        <w:rPr/>
      </w:pPr>
      <w:r>
        <w:rPr/>
        <w:t>Когда ты говоришь: «Это важно»,</w:t>
        <w:br/>
        <w:t>значит, что это важно для «кого-то».</w:t>
        <w:br/>
        <w:t>Пока есть «кто-то», ничто не важно.</w:t>
        <w:br/>
        <w:t xml:space="preserve">Когда нет никого, важно </w:t>
      </w:r>
      <w:r>
        <w:rPr>
          <w:rStyle w:val="Style9"/>
        </w:rPr>
        <w:t>«То, Что Есть»</w:t>
      </w:r>
      <w:r>
        <w:rPr/>
        <w:t>.</w:t>
        <w:br/>
        <w:t>После просветления все, что возникает,</w:t>
        <w:br/>
        <w:t>наблюдается и отбрасывается,</w:t>
        <w:br/>
        <w:t>потому что нет того, кто получает.</w:t>
        <w:br/>
        <w:t>Просветление есть здесь и сейчас.</w:t>
        <w:br/>
        <w:t>Ты знаешь это.</w:t>
        <w:br/>
        <w:t>Тишина между двумя мыслями –</w:t>
        <w:br/>
        <w:t>это то самое просветление,</w:t>
        <w:br/>
        <w:t>которого ты ищешь.</w:t>
        <w:br/>
        <w:t>Вот почему просветления</w:t>
        <w:br/>
        <w:t>нельзя достичь.</w:t>
        <w:br/>
        <w:t>Когда размышляющего ума нет,</w:t>
        <w:br/>
        <w:t>есть Просветление или Покой.</w:t>
        <w:br/>
        <w:t>Бог всегда здесь.</w:t>
        <w:br/>
        <w:t>Бог – это просто существование.</w:t>
        <w:br/>
        <w:t>Он ничего не делает.</w:t>
        <w:br/>
        <w:t>Когда «я» отсутствует, ты в Боге.</w:t>
        <w:br/>
        <w:t>Руководство Мастера</w:t>
        <w:br/>
        <w:t>ведет к уничтожению «я».</w:t>
        <w:br/>
      </w:r>
      <w:r>
        <w:rPr>
          <w:rStyle w:val="1"/>
        </w:rPr>
        <w:t>Рамеш говорит:</w:t>
      </w:r>
      <w:r>
        <w:rPr/>
        <w:br/>
        <w:t>Живи, помня,</w:t>
        <w:br/>
        <w:t>что это не твоя жизнь.</w:t>
        <w:br/>
        <w:t>Ты не живешь никакой жизнью.</w:t>
        <w:br/>
        <w:t>Жизнь просто происходит.</w:t>
        <w:br/>
        <w:t>Дай жизни происходить.</w:t>
      </w:r>
    </w:p>
    <w:p>
      <w:pPr>
        <w:pStyle w:val="Chapter"/>
        <w:rPr/>
      </w:pPr>
      <w:r>
        <w:rPr/>
        <w:t>125</w:t>
      </w:r>
    </w:p>
    <w:p>
      <w:pPr>
        <w:pStyle w:val="Normal"/>
        <w:rPr/>
      </w:pPr>
      <w:r>
        <w:rPr/>
        <w:t>То, что ты ищешь, уже есть.</w:t>
        <w:br/>
        <w:t>Романа Махарши говорит:</w:t>
        <w:br/>
      </w:r>
      <w:r>
        <w:rPr>
          <w:rStyle w:val="Style9"/>
        </w:rPr>
        <w:t>«То, Что Есть»</w:t>
      </w:r>
      <w:r>
        <w:rPr/>
        <w:t xml:space="preserve"> скрыто за тем, чего нет.</w:t>
        <w:br/>
        <w:t>Ты не в ответе за это.</w:t>
        <w:br/>
        <w:t>Если облачность наступает не по твоей</w:t>
        <w:br/>
        <w:t>вине, почему ты думаешь, что можешь</w:t>
        <w:br/>
        <w:t>убрать ее?</w:t>
        <w:br/>
        <w:t>Действие, размышление, ожидание</w:t>
        <w:br/>
        <w:t>просто случаются.</w:t>
        <w:br/>
        <w:t>Если позволить этому происходить и</w:t>
        <w:br/>
        <w:t>не беспокоиться об этом,</w:t>
        <w:br/>
        <w:t>не будет и облачности.</w:t>
        <w:br/>
        <w:t>Даже если ты интеллектуально поймешь,</w:t>
        <w:br/>
        <w:t>что ты не делаешь ничего,</w:t>
        <w:br/>
        <w:t>не останется чувства вины или гордости.</w:t>
        <w:br/>
        <w:t>Еще важнее понимание того,</w:t>
        <w:br/>
        <w:t>что все происходящее через другие</w:t>
        <w:br/>
        <w:t>организмы тела-ума,</w:t>
        <w:br/>
        <w:t>не является их действиями.</w:t>
        <w:br/>
        <w:t>Понимая это, как можно</w:t>
        <w:br/>
        <w:t>ненавидеть кого-либо?</w:t>
        <w:br/>
        <w:t>Чувство недовольства может возникнуть,</w:t>
        <w:br/>
        <w:t>но в глубине ты не будешь никого</w:t>
        <w:br/>
        <w:t>ненавидеть.</w:t>
        <w:br/>
        <w:t>Если ты действительно примешь то,</w:t>
        <w:br/>
        <w:t>что ни одно действие не является твоим,</w:t>
        <w:br/>
        <w:t xml:space="preserve">не будет «я», заслоняющего </w:t>
      </w:r>
      <w:r>
        <w:rPr>
          <w:rStyle w:val="Style9"/>
        </w:rPr>
        <w:t>«Я ЕСТЬ»</w:t>
      </w:r>
      <w:r>
        <w:rPr/>
        <w:t>.</w:t>
        <w:br/>
        <w:t xml:space="preserve">И тогда </w:t>
      </w:r>
      <w:r>
        <w:rPr>
          <w:rStyle w:val="Style9"/>
        </w:rPr>
        <w:t>«Я ЕСТЬ»</w:t>
      </w:r>
      <w:r>
        <w:rPr/>
        <w:t xml:space="preserve"> засияет во всем своем</w:t>
        <w:br/>
        <w:t>великолепии.</w:t>
        <w:br/>
      </w:r>
      <w:r>
        <w:rPr>
          <w:rStyle w:val="1"/>
        </w:rPr>
        <w:t>Рамеш говорит:</w:t>
      </w:r>
      <w:r>
        <w:rPr/>
        <w:br/>
        <w:t>Все, что тебе надо делать, –</w:t>
        <w:br/>
        <w:t>это не думать, что «ты» заслоняешь</w:t>
        <w:br/>
      </w:r>
      <w:r>
        <w:rPr>
          <w:rStyle w:val="Style9"/>
        </w:rPr>
        <w:t>«Я ЕСТЬ»</w:t>
      </w:r>
      <w:r>
        <w:rPr/>
        <w:t>.</w:t>
      </w:r>
    </w:p>
    <w:p>
      <w:pPr>
        <w:pStyle w:val="Chapter"/>
        <w:rPr/>
      </w:pPr>
      <w:r>
        <w:rPr/>
        <w:t>126</w:t>
      </w:r>
    </w:p>
    <w:p>
      <w:pPr>
        <w:pStyle w:val="Normal"/>
        <w:rPr/>
      </w:pPr>
      <w:r>
        <w:rPr/>
        <w:t>Двойственность существует из-за ожиданий.</w:t>
        <w:br/>
        <w:t>Ожидания не возникнут, если не думать,</w:t>
        <w:br/>
        <w:t>что ты отделен от других.</w:t>
        <w:br/>
        <w:t>Не ты создал чувство обособленности.</w:t>
        <w:br/>
        <w:t>Ты не ответственен за него.</w:t>
        <w:br/>
        <w:t>С какой стати ты полагаешь,</w:t>
        <w:br/>
        <w:t>что можешь его отбросить?</w:t>
        <w:br/>
        <w:t>Тебе бы хотелось чувствовать,</w:t>
        <w:br/>
        <w:t>что все едино,</w:t>
        <w:br/>
        <w:t>но разве это происходит?</w:t>
        <w:br/>
        <w:t>Бог заставил людей верить в то,</w:t>
        <w:br/>
        <w:t>что они отдельные существа</w:t>
        <w:br/>
        <w:t>со свободной волей.</w:t>
        <w:br/>
        <w:t>Чувство обособленности будет сохранятся</w:t>
        <w:br/>
        <w:t>пока не произойдет просветление.</w:t>
        <w:br/>
        <w:t>Когда ты действительно принимаешь то,</w:t>
        <w:br/>
        <w:t>что нет отдельного делающего,</w:t>
        <w:br/>
        <w:t>просветление может произойти в</w:t>
        <w:br/>
        <w:t>любой момент.</w:t>
        <w:br/>
      </w:r>
      <w:r>
        <w:rPr>
          <w:rStyle w:val="1"/>
        </w:rPr>
        <w:t>Рамеш говорит:</w:t>
      </w:r>
      <w:r>
        <w:rPr/>
        <w:br/>
        <w:t>Просветление означает</w:t>
        <w:br/>
        <w:t>полное уничтожение</w:t>
        <w:br/>
        <w:t>чувства обособленности.</w:t>
      </w:r>
    </w:p>
    <w:p>
      <w:pPr>
        <w:pStyle w:val="Chapter"/>
        <w:rPr/>
      </w:pPr>
      <w:r>
        <w:rPr/>
        <w:t>127</w:t>
      </w:r>
    </w:p>
    <w:p>
      <w:pPr>
        <w:pStyle w:val="Normal"/>
        <w:rPr/>
      </w:pPr>
      <w:r>
        <w:rPr/>
        <w:t>Свобода –</w:t>
        <w:br/>
        <w:t>это свобода от концепции свободы.</w:t>
        <w:br/>
        <w:t>Какая разница, есть свобода или нет?</w:t>
        <w:br/>
        <w:t>Если «я» возвращается и остается, пускай.</w:t>
        <w:br/>
        <w:t>Истинная свобода –</w:t>
        <w:br/>
        <w:t>это свобода от ожиданий.</w:t>
        <w:br/>
        <w:t>Надежда возникает.</w:t>
        <w:br/>
        <w:t>И ты ничего не можешь с этим поделать.</w:t>
        <w:br/>
        <w:t>Если ты прицепишься к надежде,</w:t>
        <w:br/>
        <w:t>она превратится в ожидание.</w:t>
        <w:br/>
        <w:t>Надежда исчезает,</w:t>
        <w:br/>
        <w:t>если просто наблюдать за ней,</w:t>
        <w:br/>
        <w:t>когда она возникает.</w:t>
        <w:br/>
      </w:r>
      <w:r>
        <w:rPr>
          <w:rStyle w:val="1"/>
        </w:rPr>
        <w:t>Рамеш говорит:</w:t>
      </w:r>
      <w:r>
        <w:rPr/>
        <w:br/>
        <w:t>Свобода – это свобода от ищущего,</w:t>
        <w:br/>
        <w:t>который ждет, что просветление</w:t>
        <w:br/>
        <w:t>даст ему намного больше счастья,</w:t>
        <w:br/>
        <w:t>чем что-либо еще в этом мире.</w:t>
      </w:r>
    </w:p>
    <w:p>
      <w:pPr>
        <w:pStyle w:val="Chapter"/>
        <w:rPr/>
      </w:pPr>
      <w:r>
        <w:rPr/>
        <w:t>128</w:t>
      </w:r>
    </w:p>
    <w:p>
      <w:pPr>
        <w:pStyle w:val="Normal"/>
        <w:rPr/>
      </w:pPr>
      <w:r>
        <w:rPr/>
        <w:t>Пока ты ищешь себя</w:t>
        <w:br/>
        <w:t>или исследуешь себя,</w:t>
        <w:br/>
        <w:t>как это может кончиться?</w:t>
        <w:br/>
        <w:t>Это закончится,</w:t>
        <w:br/>
        <w:t>когда организм тела-ума умрет.</w:t>
        <w:br/>
        <w:t>Тогда в чем разница?</w:t>
        <w:br/>
        <w:t>Сейчас есть двое, и будет двое,</w:t>
        <w:br/>
        <w:t>когда наступит смерть.</w:t>
        <w:br/>
        <w:t>Что-то может произойти</w:t>
        <w:br/>
        <w:t>между настоящим моментом и смертью</w:t>
        <w:br/>
        <w:t>организма тела-ума,</w:t>
        <w:br/>
        <w:t>если ты действительно поймешь,</w:t>
        <w:br/>
        <w:t>что нет кого-то,</w:t>
        <w:br/>
        <w:t>наблюдающего за кем-то еще.</w:t>
        <w:br/>
        <w:t>Все, что есть, – это Бог.</w:t>
        <w:br/>
        <w:t>Когда ты говоришь, что следишь за собой,</w:t>
        <w:br/>
        <w:t>ты следишь за своими действиями.</w:t>
        <w:br/>
        <w:t>Это действительно «твои» действия?</w:t>
        <w:br/>
        <w:t>Организм тела-ума – это просто</w:t>
        <w:br/>
        <w:t>запрограммированный инструмент</w:t>
        <w:br/>
        <w:t>в руках Бога.</w:t>
        <w:br/>
      </w:r>
      <w:r>
        <w:rPr>
          <w:rStyle w:val="1"/>
        </w:rPr>
        <w:t>Рамеш говорит:</w:t>
      </w:r>
      <w:r>
        <w:rPr/>
        <w:br/>
        <w:t>До тех пор, пока не исчезнет</w:t>
        <w:br/>
        <w:t>исследователь,</w:t>
        <w:br/>
        <w:t>день ото дня будет происходить</w:t>
        <w:br/>
        <w:t>одно и то же.</w:t>
      </w:r>
    </w:p>
    <w:p>
      <w:pPr>
        <w:pStyle w:val="Chapter"/>
        <w:rPr/>
      </w:pPr>
      <w:r>
        <w:rPr/>
        <w:t>129</w:t>
      </w:r>
    </w:p>
    <w:p>
      <w:pPr>
        <w:pStyle w:val="Normal"/>
        <w:rPr/>
      </w:pPr>
      <w:r>
        <w:rPr/>
        <w:t>Господь Кришна говорит:</w:t>
        <w:br/>
        <w:t>«Работай, не ожидая наград».</w:t>
        <w:br/>
        <w:t>Кто-то спросил:</w:t>
        <w:br/>
        <w:t>«Как работать без мотивации,</w:t>
        <w:br/>
        <w:t>не ожидая вознаграждения?»</w:t>
        <w:br/>
        <w:t>И добавил:</w:t>
        <w:br/>
        <w:t>«Я действую. Я отвечаю за действие.</w:t>
        <w:br/>
        <w:t>Следовательно я должен быть</w:t>
        <w:br/>
        <w:t>вознагражден».</w:t>
        <w:br/>
        <w:t>То, что ты называешь своим действием, есть</w:t>
        <w:br/>
        <w:t>просто реакция мозга на внешнее событие,</w:t>
        <w:br/>
        <w:t>ни тем, ни другим ты не управляешь.</w:t>
        <w:br/>
        <w:t>Существует ли что-нибудь, кроме реакции</w:t>
        <w:br/>
        <w:t>мозга, соответствующей тому,</w:t>
        <w:br/>
        <w:t>как было запрограммировано?</w:t>
        <w:br/>
        <w:t>Если ни одно действие не является твоим,</w:t>
        <w:br/>
        <w:t>как можно ожидать награды?</w:t>
        <w:br/>
      </w:r>
      <w:r>
        <w:rPr>
          <w:rStyle w:val="1"/>
        </w:rPr>
        <w:t>Рамеш говорит:</w:t>
      </w:r>
      <w:r>
        <w:rPr/>
        <w:br/>
        <w:t>Ты – это просто запрограммированный</w:t>
        <w:br/>
        <w:t>инструмент, через который</w:t>
        <w:br/>
        <w:t>действует Бог.</w:t>
        <w:br/>
        <w:t>То, что ты считаешь своим действием,</w:t>
        <w:br/>
        <w:t>не произошло бы, если бы Бог не хотел,</w:t>
        <w:br/>
        <w:t>чтобы оно произошло.</w:t>
      </w:r>
    </w:p>
    <w:p>
      <w:pPr>
        <w:pStyle w:val="Chapter"/>
        <w:rPr/>
      </w:pPr>
      <w:r>
        <w:rPr/>
        <w:t>130</w:t>
      </w:r>
    </w:p>
    <w:p>
      <w:pPr>
        <w:pStyle w:val="Normal"/>
        <w:rPr/>
      </w:pPr>
      <w:r>
        <w:rPr/>
        <w:t>Ты делаешь что-то, потому что</w:t>
        <w:br/>
        <w:t>Бог хочет, чтобы ты это делал,</w:t>
        <w:br/>
        <w:t>несмотря на последствия.</w:t>
        <w:br/>
        <w:t>Если ты принимаешь то, что Бог делает все,</w:t>
        <w:br/>
        <w:t>что хочет через организм тела-ума,</w:t>
        <w:br/>
        <w:t>ты также принимаешь то,</w:t>
        <w:br/>
        <w:t>что ты – просто марионетка.</w:t>
        <w:br/>
        <w:t>Тебе не нужно чувствовать ответственность</w:t>
        <w:br/>
        <w:t>или вину за то, что происходит.</w:t>
        <w:br/>
        <w:t>Ты – Сознание.</w:t>
        <w:br/>
        <w:t>Организм тела-ума – это марионетка.</w:t>
        <w:br/>
        <w:t>Ты отождествляешь себя</w:t>
        <w:br/>
        <w:t>с организмом тела-ума,</w:t>
        <w:br/>
        <w:t>и поэтому отказываешься принять то,</w:t>
        <w:br/>
        <w:t>что ты – просто марионетка.</w:t>
        <w:br/>
        <w:t>Ты чувствуешь себя оскорбленным.</w:t>
        <w:br/>
        <w:t>Если ты искренне примешь то,</w:t>
        <w:br/>
        <w:t>что ты – Сознание,</w:t>
        <w:br/>
        <w:t>у тебя не останется возражений</w:t>
        <w:br/>
        <w:t>против того, как Бог использует</w:t>
        <w:br/>
        <w:t>организм тела-ума.</w:t>
        <w:br/>
      </w:r>
      <w:r>
        <w:rPr>
          <w:rStyle w:val="1"/>
        </w:rPr>
        <w:t>Рамеш говорит:</w:t>
      </w:r>
      <w:r>
        <w:rPr/>
        <w:br/>
        <w:t>Все, что есть,</w:t>
        <w:br/>
        <w:t>это Сознание.</w:t>
        <w:br/>
        <w:t>Ты, как индивидуальность,</w:t>
        <w:br/>
        <w:t>не существуешь.</w:t>
      </w:r>
    </w:p>
    <w:p>
      <w:pPr>
        <w:pStyle w:val="Chapter"/>
        <w:rPr/>
      </w:pPr>
      <w:r>
        <w:rPr/>
        <w:t>131</w:t>
      </w:r>
    </w:p>
    <w:p>
      <w:pPr>
        <w:pStyle w:val="Normal"/>
        <w:rPr/>
      </w:pPr>
      <w:r>
        <w:rPr/>
        <w:t>Нет конца тому, что хочет узнать</w:t>
        <w:br/>
        <w:t>размышляющий ум.</w:t>
        <w:br/>
      </w:r>
      <w:r>
        <w:rPr>
          <w:i/>
        </w:rPr>
        <w:t>Майя</w:t>
      </w:r>
      <w:r>
        <w:rPr/>
        <w:t xml:space="preserve"> вызывает в размышляющем уме</w:t>
        <w:br/>
        <w:t>желание узнавать одно за другим.</w:t>
        <w:br/>
      </w:r>
      <w:r>
        <w:rPr>
          <w:i/>
        </w:rPr>
        <w:t>Майя</w:t>
      </w:r>
      <w:r>
        <w:rPr/>
        <w:t xml:space="preserve"> заставляет тебя чувствовать,</w:t>
        <w:br/>
        <w:t>что ты – деятель.</w:t>
        <w:br/>
      </w:r>
      <w:r>
        <w:rPr>
          <w:i/>
        </w:rPr>
        <w:t>Майя</w:t>
      </w:r>
      <w:r>
        <w:rPr/>
        <w:t xml:space="preserve"> заставляет тебя думать, что у тебя есть</w:t>
        <w:br/>
        <w:t>свобода воли.</w:t>
        <w:br/>
        <w:t>В глубоком сне размышляющего ума нет.</w:t>
        <w:br/>
        <w:t>Когда ты просыпаешься,</w:t>
        <w:br/>
        <w:t>Божественный Гипноз создает</w:t>
        <w:br/>
        <w:t>размышляющий ум, который заставляет тебя</w:t>
        <w:br/>
        <w:t>чувствовать себя обособленным.</w:t>
        <w:br/>
        <w:t>Без размышляющего ума жизнь,</w:t>
        <w:br/>
        <w:t>как мы ее знаем, была бы невозможна.</w:t>
        <w:br/>
        <w:t>Что бы произошло, если бы все узнали,</w:t>
        <w:br/>
        <w:t>что они не обособлены?</w:t>
        <w:br/>
        <w:t>Могла бы продолжаться игра?</w:t>
        <w:br/>
        <w:t xml:space="preserve">Не может быть никакого проявления без </w:t>
      </w:r>
      <w:r>
        <w:rPr>
          <w:i/>
        </w:rPr>
        <w:t>майи</w:t>
      </w:r>
      <w:r>
        <w:rPr/>
        <w:t>.</w:t>
        <w:br/>
        <w:t>Единственный способ пребывать в покое –</w:t>
        <w:br/>
        <w:t>это знать, что размышляющий ум</w:t>
        <w:br/>
        <w:t>сам по себе есть результат</w:t>
        <w:br/>
        <w:t>Божественного Гипноза.</w:t>
        <w:br/>
      </w:r>
      <w:r>
        <w:rPr>
          <w:rStyle w:val="1"/>
        </w:rPr>
        <w:t>Рамеш говорит:</w:t>
      </w:r>
      <w:r>
        <w:rPr/>
        <w:br/>
        <w:t>Просветление – это полное уничтожение</w:t>
        <w:br/>
        <w:t>размышляющего ума.</w:t>
      </w:r>
    </w:p>
    <w:p>
      <w:pPr>
        <w:pStyle w:val="Chapter"/>
        <w:rPr/>
      </w:pPr>
      <w:r>
        <w:rPr/>
        <w:t>132</w:t>
      </w:r>
    </w:p>
    <w:p>
      <w:pPr>
        <w:pStyle w:val="Normal"/>
        <w:rPr/>
      </w:pPr>
      <w:r>
        <w:rPr/>
        <w:t>Воля Бога по отношению к определенному</w:t>
        <w:br/>
        <w:t>организму тела-ума является его</w:t>
        <w:br/>
        <w:t>предназначением.</w:t>
        <w:br/>
        <w:t>Ты думаешь, что это «ты»</w:t>
        <w:br/>
        <w:t>прилагаешь усилия.</w:t>
        <w:br/>
        <w:t>Где ты купил волю?</w:t>
        <w:br/>
        <w:t>Кто-то дал ее тебе,</w:t>
        <w:br/>
        <w:t>или она пришла с программой?</w:t>
        <w:br/>
        <w:t>Почему ты гордишься</w:t>
        <w:br/>
        <w:t>или ставишь себе в заслугу что-то,</w:t>
        <w:br/>
        <w:t>что пришло с программой?</w:t>
        <w:br/>
        <w:t>Когда ты осознаешь, что это не твои</w:t>
        <w:br/>
        <w:t>усилия, разве ты не чувствуешь</w:t>
        <w:br/>
        <w:t>огромное чувство благодарности</w:t>
        <w:br/>
        <w:t>к Той силе, которая запрограммировала</w:t>
        <w:br/>
        <w:t>тебя таким образом?</w:t>
        <w:br/>
        <w:t>Если ты искренне примешь,</w:t>
        <w:br/>
        <w:t>что ничто не происходит</w:t>
        <w:br/>
        <w:t>без воли Бога,</w:t>
        <w:br/>
        <w:t>ты будешь рассказывать историю своих</w:t>
        <w:br/>
        <w:t>успехов не с чувством гордости,</w:t>
        <w:br/>
        <w:t>а с чувством благодарности Богу.</w:t>
        <w:br/>
      </w:r>
      <w:r>
        <w:rPr>
          <w:rStyle w:val="1"/>
        </w:rPr>
        <w:t>Рамеш говорит:</w:t>
      </w:r>
      <w:r>
        <w:rPr/>
        <w:br/>
        <w:t>Пусть благодарность возникает и</w:t>
        <w:br/>
        <w:t>превращается в любое действие.</w:t>
      </w:r>
    </w:p>
    <w:p>
      <w:pPr>
        <w:pStyle w:val="Chapter"/>
        <w:rPr/>
      </w:pPr>
      <w:r>
        <w:rPr/>
        <w:t>133</w:t>
      </w:r>
    </w:p>
    <w:p>
      <w:pPr>
        <w:pStyle w:val="Normal"/>
        <w:rPr/>
      </w:pPr>
      <w:r>
        <w:rPr/>
        <w:t>Что для тебя сейчас означает</w:t>
        <w:br/>
        <w:t>Просветление?</w:t>
        <w:br/>
        <w:t>Ты говоришь, что ты во власти</w:t>
        <w:br/>
        <w:t>мыслей и чувств.</w:t>
        <w:br/>
        <w:t>Ты ищешь просветление как</w:t>
        <w:br/>
        <w:t>некий объект,</w:t>
        <w:br/>
        <w:t>который освободит тебя от вовлечения.</w:t>
        <w:br/>
        <w:t>Моя идея просветления –</w:t>
        <w:br/>
        <w:t>это полное уничтожение</w:t>
        <w:br/>
        <w:t>ощущения «своего» действия.</w:t>
        <w:br/>
        <w:t>Больше нет «я».</w:t>
        <w:br/>
        <w:t>«Я» никогда не было в «Том, Что Есть».</w:t>
        <w:br/>
        <w:t>Именно «я» вовлекается.</w:t>
        <w:br/>
        <w:t>То, что было раньше, находится здесь и</w:t>
        <w:br/>
        <w:t>будет здесь через десять тысяч лет.</w:t>
        <w:br/>
        <w:t>«Я», которое все время меняется,</w:t>
        <w:br/>
        <w:t>никогда здесь не было.</w:t>
        <w:br/>
        <w:t>«Я» каким-то образом вошло в</w:t>
        <w:br/>
        <w:t>существование и хочет свободы.</w:t>
        <w:br/>
        <w:t>Что это за свобода,</w:t>
        <w:br/>
        <w:t>которой добивается «я»?</w:t>
        <w:br/>
        <w:t>Свобода от себя самого.</w:t>
        <w:br/>
        <w:t>«Я» не может разрушить себя.</w:t>
        <w:br/>
        <w:t>«Я» хочет пережить Просветление.</w:t>
        <w:br/>
        <w:t>Просветление –</w:t>
        <w:br/>
        <w:t>это полное уничтожение «я».</w:t>
        <w:br/>
        <w:t>«Я» говорит:</w:t>
        <w:br/>
        <w:t>«Я действую, следовательно я есть».</w:t>
        <w:br/>
      </w:r>
      <w:r>
        <w:rPr>
          <w:rStyle w:val="1"/>
        </w:rPr>
        <w:t>Рамеш говорит:</w:t>
      </w:r>
      <w:r>
        <w:rPr/>
        <w:br/>
        <w:t>Единственный способ исчезнуть –</w:t>
        <w:br/>
        <w:t>это понять, что ни одно действие</w:t>
        <w:br/>
        <w:t>не является твоим.</w:t>
      </w:r>
    </w:p>
    <w:p>
      <w:pPr>
        <w:pStyle w:val="Chapter"/>
        <w:rPr/>
      </w:pPr>
      <w:r>
        <w:rPr/>
        <w:t>134</w:t>
      </w:r>
    </w:p>
    <w:p>
      <w:pPr>
        <w:pStyle w:val="Normal"/>
        <w:rPr/>
      </w:pPr>
      <w:r>
        <w:rPr/>
        <w:t>Есть ли разница между тем,</w:t>
        <w:br/>
        <w:t>что говорил Махарадж, и тем,</w:t>
        <w:br/>
        <w:t>что говорю я?</w:t>
        <w:br/>
        <w:t>Откровенно говоря, я не помню,</w:t>
        <w:br/>
        <w:t>что говорил Махарадж.</w:t>
        <w:br/>
        <w:t>Он сказал: «Я не повторяю, как попугай,</w:t>
        <w:br/>
        <w:t>слова моего Гуру.</w:t>
        <w:br/>
        <w:t>Когда ты будешь говорить, ты не будешь</w:t>
        <w:br/>
        <w:t>повторять за мной.</w:t>
        <w:br/>
        <w:t>То, что я говорю сейчас, происходит</w:t>
        <w:br/>
        <w:t>спонтанно».</w:t>
        <w:br/>
        <w:t>Махарадж сказал тебе:</w:t>
        <w:br/>
        <w:t>«ПРОСТО БУДЬ».</w:t>
        <w:br/>
        <w:t>Как ты это понимаешь?</w:t>
        <w:br/>
        <w:t>Значит ли это тихо сидеть?</w:t>
        <w:br/>
        <w:t>Как можно «просто быть»</w:t>
        <w:br/>
        <w:t>во время повседневной жизни?</w:t>
        <w:br/>
        <w:t>Организм тела-ума – это просто объект</w:t>
        <w:br/>
        <w:t>в Тотальности проявлений.</w:t>
        <w:br/>
        <w:t>Проявления постоянно изменяются.</w:t>
        <w:br/>
        <w:t>Что не меняется?</w:t>
        <w:br/>
        <w:t>То, что действует или функционирует</w:t>
        <w:br/>
        <w:t>через каждый организм тела-ума.</w:t>
        <w:br/>
      </w:r>
      <w:r>
        <w:rPr>
          <w:rStyle w:val="1"/>
        </w:rPr>
        <w:t>Рамеш говорит:</w:t>
      </w:r>
      <w:r>
        <w:rPr/>
        <w:br/>
        <w:t>Когда ты действительно понимаешь и</w:t>
        <w:br/>
        <w:t>принимаешь это, ты – в Бытии.</w:t>
      </w:r>
    </w:p>
    <w:p>
      <w:pPr>
        <w:pStyle w:val="Chapter"/>
        <w:rPr/>
      </w:pPr>
      <w:r>
        <w:rPr/>
        <w:t>135</w:t>
      </w:r>
    </w:p>
    <w:p>
      <w:pPr>
        <w:pStyle w:val="Normal"/>
        <w:rPr/>
      </w:pPr>
      <w:r>
        <w:rPr/>
        <w:t>Просветление – это полное разрушение</w:t>
        <w:br/>
        <w:t>ощущения «своего» действия.</w:t>
        <w:br/>
        <w:t>Еще важнее понять, что уничтожение «я»</w:t>
        <w:br/>
        <w:t>может произойти только само собой.</w:t>
        <w:br/>
        <w:t>Ум говорит: «От меня зависит – сделать</w:t>
        <w:br/>
        <w:t>интеллектуальное понимание глубже».</w:t>
        <w:br/>
        <w:t>Ум не может сделать этого.</w:t>
        <w:br/>
        <w:t>Слушание становится пониманием.</w:t>
        <w:br/>
        <w:t>Понимание работает само.</w:t>
        <w:br/>
        <w:t>Такое понимание – самое глубокое,</w:t>
        <w:br/>
        <w:t>так как оно является аспектом</w:t>
        <w:br/>
      </w:r>
      <w:r>
        <w:rPr>
          <w:rStyle w:val="Style9"/>
        </w:rPr>
        <w:t>«Я ЕСТЬ»</w:t>
      </w:r>
      <w:r>
        <w:rPr/>
        <w:t>.</w:t>
        <w:br/>
        <w:t>Поэтому не пытайся ничего делать.</w:t>
        <w:br/>
        <w:t>Люди боятся смерти,</w:t>
        <w:br/>
        <w:t>потому что когда происходит смерть,</w:t>
        <w:br/>
        <w:t>уничтожается «я».</w:t>
        <w:br/>
        <w:t>После просветления не остается</w:t>
        <w:br/>
        <w:t>никого, кто бы боялся смерти.</w:t>
        <w:br/>
        <w:t>Просветление – это полное уничтожение</w:t>
        <w:br/>
        <w:t>самого ищущего.</w:t>
        <w:br/>
        <w:t>Как может произойти уничтожение?</w:t>
        <w:br/>
      </w:r>
      <w:r>
        <w:rPr>
          <w:rStyle w:val="1"/>
        </w:rPr>
        <w:t>Рамеш говорит:</w:t>
      </w:r>
      <w:r>
        <w:rPr/>
        <w:br/>
        <w:t>Уничтожение ищущего возможно</w:t>
        <w:br/>
        <w:t>только при полном приятии того,</w:t>
        <w:br/>
        <w:t>что ищущего никогда не было.</w:t>
      </w:r>
    </w:p>
    <w:p>
      <w:pPr>
        <w:pStyle w:val="Chapter"/>
        <w:rPr/>
      </w:pPr>
      <w:r>
        <w:rPr/>
        <w:t>136</w:t>
      </w:r>
    </w:p>
    <w:p>
      <w:pPr>
        <w:pStyle w:val="Normal"/>
        <w:rPr/>
      </w:pPr>
      <w:r>
        <w:rPr/>
        <w:t>Ты должен принимать решения в жизни.</w:t>
        <w:br/>
        <w:t>Ничто тебе не мешает.</w:t>
        <w:br/>
        <w:t>Ты не существуешь,</w:t>
        <w:br/>
        <w:t>но принимаешь решения.</w:t>
        <w:br/>
        <w:t>Ты не контролируешь решения,</w:t>
        <w:br/>
        <w:t>ставшие действиями.</w:t>
        <w:br/>
        <w:t>Ты не управляешь тем,</w:t>
        <w:br/>
        <w:t>что происходит через организм тела-ума.</w:t>
        <w:br/>
        <w:t>«Я» как индивидуальный исполнитель</w:t>
        <w:br/>
        <w:t>не может избавиться от себя.</w:t>
        <w:br/>
        <w:t>Если Бог хочет, чтобы «я» было здесь,</w:t>
        <w:br/>
        <w:t>кто ты такой, чтобы избавляться от него?</w:t>
        <w:br/>
        <w:t>Пойми только, что «я» не существует</w:t>
        <w:br/>
        <w:t>само по себе.</w:t>
        <w:br/>
        <w:t>Ты продолжаешь жить своей жизнью,</w:t>
        <w:br/>
        <w:t>не думая, что это ты живешь ею.</w:t>
        <w:br/>
      </w:r>
      <w:r>
        <w:rPr>
          <w:rStyle w:val="1"/>
        </w:rPr>
        <w:t>Рамеш говорит:</w:t>
      </w:r>
      <w:r>
        <w:rPr/>
        <w:br/>
        <w:t>После просветления</w:t>
        <w:br/>
        <w:t>«я» продолжает существовать,</w:t>
        <w:br/>
        <w:t>но ощущение личного действия</w:t>
        <w:br/>
        <w:t>полностью разрушено.</w:t>
      </w:r>
    </w:p>
    <w:p>
      <w:pPr>
        <w:pStyle w:val="Chapter"/>
        <w:rPr/>
      </w:pPr>
      <w:r>
        <w:rPr/>
        <w:t>137</w:t>
      </w:r>
    </w:p>
    <w:p>
      <w:pPr>
        <w:pStyle w:val="Normal"/>
        <w:rPr/>
      </w:pPr>
      <w:r>
        <w:rPr/>
        <w:t>Ты ищешь что-то отличное</w:t>
        <w:br/>
        <w:t>от того, что имеешь.</w:t>
        <w:br/>
        <w:t>Ты не ищешь счастья.</w:t>
        <w:br/>
        <w:t>Счастье можно получить от объектов.</w:t>
        <w:br/>
        <w:t>Ты ищешь покой?</w:t>
        <w:br/>
        <w:t>Не окажется ли он скучным?</w:t>
        <w:br/>
        <w:t>Покой ума означает</w:t>
        <w:br/>
        <w:t>отсутствие какого-либо возбуждения.</w:t>
        <w:br/>
        <w:t>Мозг реагирует как физическая</w:t>
        <w:br/>
        <w:t>необходимость.</w:t>
        <w:br/>
        <w:t>Просветленный просто наблюдает</w:t>
        <w:br/>
        <w:t>реакцию мозга.</w:t>
        <w:br/>
        <w:t>Обычный человек реагирует на реакцию</w:t>
        <w:br/>
        <w:t>мозга и вовлекается.</w:t>
        <w:br/>
        <w:t>Вовлечение происходит</w:t>
        <w:br/>
        <w:t>между двумя мыслями.</w:t>
        <w:br/>
        <w:t>Покой ума или медитация</w:t>
        <w:br/>
        <w:t>тоже происходит между двумя мыслями,</w:t>
        <w:br/>
        <w:t>когда полностью понят один простой факт</w:t>
        <w:br/>
        <w:t>что бы ни произошло через организм</w:t>
        <w:br/>
        <w:t>тела-ума, это не «твое» действие.</w:t>
        <w:br/>
      </w:r>
      <w:r>
        <w:rPr>
          <w:rStyle w:val="1"/>
        </w:rPr>
        <w:t>Рамеш говорит:</w:t>
      </w:r>
      <w:r>
        <w:rPr/>
        <w:br/>
        <w:t>Если вовлечения не происходит,</w:t>
        <w:br/>
        <w:t>то между двумя мыслями – Покой.</w:t>
      </w:r>
    </w:p>
    <w:p>
      <w:pPr>
        <w:pStyle w:val="Chapter"/>
        <w:rPr/>
      </w:pPr>
      <w:r>
        <w:rPr/>
        <w:t>138</w:t>
      </w:r>
    </w:p>
    <w:p>
      <w:pPr>
        <w:pStyle w:val="Normal"/>
        <w:rPr/>
      </w:pPr>
      <w:r>
        <w:rPr/>
        <w:t>Тукарам, поэт-святой, говорит:</w:t>
        <w:br/>
        <w:t>«Я ушел увидеть Бога, я вернулся Богом».</w:t>
        <w:br/>
        <w:t>Человеческий ум не может познать Бога.</w:t>
        <w:br/>
        <w:t>Не может быть ума без Сознания.</w:t>
        <w:br/>
        <w:t>Когда размышляющий ум перестает</w:t>
        <w:br/>
        <w:t>задавать вопросы, он становится</w:t>
        <w:br/>
        <w:t>Источником.</w:t>
        <w:br/>
        <w:t>Бог – это чистая субъективность.</w:t>
        <w:br/>
        <w:t>Ум может только принять</w:t>
        <w:br/>
        <w:t>божественную волю.</w:t>
        <w:br/>
        <w:t>Это означает, что нет «меня»</w:t>
        <w:br/>
        <w:t>или «моих» действий.</w:t>
        <w:br/>
        <w:t>Тот, кто хочет познать Бога,</w:t>
        <w:br/>
        <w:t>присваивает себе субъективность Бога и</w:t>
        <w:br/>
        <w:t>делает его объектом.</w:t>
        <w:br/>
        <w:t>Когда это постигнуто, ты – Бог.</w:t>
        <w:br/>
        <w:t>В глубоком сне существует только</w:t>
        <w:br/>
      </w:r>
      <w:r>
        <w:rPr>
          <w:rStyle w:val="Style9"/>
        </w:rPr>
        <w:t>«Я ЕСТЬ»</w:t>
      </w:r>
      <w:r>
        <w:rPr/>
        <w:t xml:space="preserve"> или Бог.</w:t>
        <w:br/>
        <w:t>Тебя нет.</w:t>
        <w:br/>
        <w:t>Даже когда ты просыпаешься,</w:t>
        <w:br/>
        <w:t>пока размышляющий ум не активен,</w:t>
        <w:br/>
        <w:t xml:space="preserve">ты – в </w:t>
      </w:r>
      <w:r>
        <w:rPr>
          <w:rStyle w:val="Style9"/>
        </w:rPr>
        <w:t>«Я ЕСТЬ»</w:t>
      </w:r>
      <w:r>
        <w:rPr/>
        <w:t>,</w:t>
        <w:br/>
        <w:t>что подобно глубокому сну.</w:t>
        <w:br/>
      </w:r>
      <w:r>
        <w:rPr>
          <w:rStyle w:val="1"/>
        </w:rPr>
        <w:t>Рамеш говорит:</w:t>
      </w:r>
      <w:r>
        <w:rPr/>
        <w:br/>
        <w:t>Покой или счастье означают</w:t>
        <w:br/>
        <w:t>уничтожение чувства обособленности.</w:t>
      </w:r>
    </w:p>
    <w:p>
      <w:pPr>
        <w:pStyle w:val="Chapter"/>
        <w:rPr/>
      </w:pPr>
      <w:r>
        <w:rPr/>
        <w:t>139</w:t>
      </w:r>
    </w:p>
    <w:p>
      <w:pPr>
        <w:pStyle w:val="Normal"/>
        <w:rPr/>
      </w:pPr>
      <w:r>
        <w:rPr/>
        <w:t>Я не философ.</w:t>
        <w:br/>
        <w:t>Философия –</w:t>
        <w:br/>
        <w:t>это все еще интеллектуальный уровень.</w:t>
        <w:br/>
        <w:t>Я говорю только, что ни одно действие</w:t>
        <w:br/>
        <w:t>не является твоим действием.</w:t>
        <w:br/>
        <w:t>Это просто реакция мозга</w:t>
        <w:br/>
        <w:t>на внешнее событие.</w:t>
        <w:br/>
        <w:t>Ни одно человеческое существо не имеет</w:t>
        <w:br/>
        <w:t>свободы воли.</w:t>
        <w:br/>
        <w:t>Что бы ни произошло,</w:t>
        <w:br/>
        <w:t>не есть чье-то действие.</w:t>
        <w:br/>
        <w:t>Это действие Бога.</w:t>
        <w:br/>
        <w:t>Когда понимание полно,</w:t>
        <w:br/>
        <w:t>у тебя не будет чувства вины,</w:t>
        <w:br/>
        <w:t>гордости или обиды.</w:t>
        <w:br/>
        <w:t>Когда ты поймешь, что все действия есть</w:t>
        <w:br/>
        <w:t>действия Бога,</w:t>
        <w:br/>
        <w:t>ты не будешь называть кого-то своим</w:t>
        <w:br/>
        <w:t>врагом.</w:t>
        <w:br/>
        <w:t>Ты хочешь чего-то от жизни.</w:t>
        <w:br/>
        <w:t>Когда ты свободен от чувства вины,</w:t>
        <w:br/>
        <w:t>гордости и ненависти,</w:t>
        <w:br/>
        <w:t>что еще тебе нужно от жизни?</w:t>
        <w:br/>
      </w:r>
      <w:r>
        <w:rPr>
          <w:rStyle w:val="1"/>
        </w:rPr>
        <w:t>Рамеш говорит:</w:t>
      </w:r>
      <w:r>
        <w:rPr/>
        <w:br/>
        <w:t>Жизнь такая, какая есть.</w:t>
        <w:br/>
        <w:t>Никто не властен над ней.</w:t>
      </w:r>
    </w:p>
    <w:p>
      <w:pPr>
        <w:pStyle w:val="Chapter"/>
        <w:rPr/>
      </w:pPr>
      <w:r>
        <w:rPr/>
        <w:t>140</w:t>
      </w:r>
    </w:p>
    <w:p>
      <w:pPr>
        <w:pStyle w:val="Normal"/>
        <w:rPr/>
      </w:pPr>
      <w:r>
        <w:rPr/>
        <w:t>Не существует индивидуального говорения</w:t>
        <w:br/>
        <w:t>или слушания.</w:t>
        <w:br/>
        <w:t>Говорение и слушание</w:t>
        <w:br/>
        <w:t>происходят по воле Бога.</w:t>
        <w:br/>
        <w:t>Окончательное понимание</w:t>
        <w:br/>
        <w:t>приводит к молчанию.</w:t>
        <w:br/>
        <w:t>Люди могут пребывать в молчании,</w:t>
        <w:br/>
        <w:t>даже продолжая говорить.</w:t>
        <w:br/>
        <w:t>Истинное молчание происходит,</w:t>
        <w:br/>
        <w:t>когда нет размышляющего ума.</w:t>
        <w:br/>
        <w:t>Ум спрашивает: «Как мне себя успокоить?»</w:t>
        <w:br/>
        <w:t>Он не может.</w:t>
        <w:br/>
        <w:t>Молчания не будет до тех пор,</w:t>
        <w:br/>
        <w:t>пока ум не разрушится.</w:t>
        <w:br/>
        <w:t>А он может разрушиться только по воле Бога.</w:t>
        <w:br/>
        <w:t>Интересно наблюдать за</w:t>
        <w:br/>
        <w:t>наблюдающим ребенком.</w:t>
        <w:br/>
        <w:t>Мозг реагирует,</w:t>
        <w:br/>
        <w:t>но размышляющего ума нет совсем.</w:t>
        <w:br/>
        <w:t>Когда ты был ребенком, ты всегда</w:t>
        <w:br/>
        <w:t>говорил о себе в третьем лице.</w:t>
        <w:br/>
        <w:t>Когда ты вырос, ты стал</w:t>
        <w:br/>
        <w:t>считать себя отдельной личностью.</w:t>
        <w:br/>
      </w:r>
      <w:r>
        <w:rPr>
          <w:rStyle w:val="1"/>
        </w:rPr>
        <w:t>Рамеш говорит:</w:t>
      </w:r>
      <w:r>
        <w:rPr/>
        <w:br/>
        <w:t>Бог создал чувство обособленности.</w:t>
        <w:br/>
        <w:t>Один Бог и может убрать его.</w:t>
      </w:r>
    </w:p>
    <w:p>
      <w:pPr>
        <w:pStyle w:val="Chapter"/>
        <w:rPr/>
      </w:pPr>
      <w:r>
        <w:rPr/>
        <w:t>141</w:t>
      </w:r>
    </w:p>
    <w:p>
      <w:pPr>
        <w:pStyle w:val="Normal"/>
        <w:rPr/>
      </w:pPr>
      <w:r>
        <w:rPr/>
        <w:t>Романа Махарши говорит:</w:t>
        <w:br/>
        <w:t>«Нет создания, нет исчезновения,</w:t>
        <w:br/>
        <w:t>нет пути, нет цели, нет свободы воли,</w:t>
        <w:br/>
        <w:t>нет предназначения».</w:t>
        <w:br/>
        <w:t>Как только ты примешь, что ничто не</w:t>
        <w:br/>
        <w:t>происходит по твоей воле, вопрос о том,</w:t>
        <w:br/>
        <w:t>чья же воля преобладает,</w:t>
        <w:br/>
        <w:t>станет неуместным.</w:t>
        <w:br/>
        <w:t>Если я понял, что все происходит</w:t>
        <w:br/>
        <w:t>по воле Бога,</w:t>
        <w:br/>
        <w:t>почему я должен беспокоиться о Боге?</w:t>
        <w:br/>
        <w:t>В конце не останется ничего.</w:t>
        <w:br/>
        <w:t>Все, что есть, это иллюзия.</w:t>
        <w:br/>
        <w:t>То, что существует не все время,</w:t>
        <w:br/>
        <w:t>есть иллюзия.</w:t>
        <w:br/>
        <w:t>Проявленного не существует</w:t>
        <w:br/>
        <w:t>в глубоком сне.</w:t>
        <w:br/>
        <w:t>Воля Бога имеет отношение к делу только</w:t>
        <w:br/>
        <w:t>тогда, когда есть проявленное,</w:t>
        <w:br/>
        <w:t>когда ты просыпаешься.</w:t>
        <w:br/>
      </w:r>
      <w:r>
        <w:rPr>
          <w:rStyle w:val="1"/>
        </w:rPr>
        <w:t>Рамеш говорит:</w:t>
      </w:r>
      <w:r>
        <w:rPr/>
        <w:br/>
        <w:t>Я не говорю о жизни.</w:t>
        <w:br/>
        <w:t>Жизнь – это концепция, иллюзия,</w:t>
        <w:br/>
        <w:t>потому что ее нет в глубоком сне.</w:t>
      </w:r>
    </w:p>
    <w:p>
      <w:pPr>
        <w:pStyle w:val="Chapter"/>
        <w:rPr/>
      </w:pPr>
      <w:r>
        <w:rPr/>
        <w:t>142</w:t>
      </w:r>
    </w:p>
    <w:p>
      <w:pPr>
        <w:pStyle w:val="Normal"/>
        <w:rPr/>
      </w:pPr>
      <w:r>
        <w:rPr/>
        <w:t>Проявленное не имеет</w:t>
        <w:br/>
        <w:t>собственного существования.</w:t>
        <w:br/>
        <w:t>Оно зависит от сознания</w:t>
        <w:br/>
        <w:t>личности, следящей за ним.</w:t>
        <w:br/>
        <w:t>Проявленное таково,</w:t>
        <w:br/>
        <w:t>каким ты его воспринимаешь.</w:t>
        <w:br/>
        <w:t>Каждая личность воспринимает</w:t>
        <w:br/>
        <w:t>проявленное согласно своей программе.</w:t>
        <w:br/>
        <w:t>Проявленное существует только в уме.</w:t>
        <w:br/>
        <w:t>Проявленное и непроявленное – это не два.</w:t>
        <w:br/>
      </w:r>
      <w:r>
        <w:rPr>
          <w:rStyle w:val="Style9"/>
        </w:rPr>
        <w:t>«Не-Я»</w:t>
      </w:r>
      <w:r>
        <w:rPr/>
        <w:t xml:space="preserve"> и </w:t>
      </w:r>
      <w:r>
        <w:rPr>
          <w:rStyle w:val="Style9"/>
        </w:rPr>
        <w:t>«Я ЕСТЬ»</w:t>
      </w:r>
      <w:r>
        <w:rPr/>
        <w:t xml:space="preserve"> – это не два.</w:t>
        <w:br/>
      </w:r>
      <w:r>
        <w:rPr>
          <w:rStyle w:val="Style9"/>
        </w:rPr>
        <w:t>«Не-Я»</w:t>
      </w:r>
      <w:r>
        <w:rPr/>
        <w:t xml:space="preserve"> не создало </w:t>
      </w:r>
      <w:r>
        <w:rPr>
          <w:rStyle w:val="Style9"/>
        </w:rPr>
        <w:t>«Я ЕСТЬ»</w:t>
      </w:r>
      <w:r>
        <w:rPr/>
        <w:t>.</w:t>
        <w:br/>
      </w:r>
      <w:r>
        <w:rPr>
          <w:rStyle w:val="Style9"/>
        </w:rPr>
        <w:t>«Не-Я»</w:t>
      </w:r>
      <w:r>
        <w:rPr/>
        <w:t xml:space="preserve"> стало </w:t>
      </w:r>
      <w:r>
        <w:rPr>
          <w:rStyle w:val="Style9"/>
        </w:rPr>
        <w:t>«Я ЕСТЬ»</w:t>
      </w:r>
      <w:r>
        <w:rPr/>
        <w:t>.</w:t>
        <w:br/>
      </w:r>
      <w:r>
        <w:rPr>
          <w:rStyle w:val="Style9"/>
        </w:rPr>
        <w:t>«Не-Я»</w:t>
      </w:r>
      <w:r>
        <w:rPr/>
        <w:t xml:space="preserve"> – это просто концепция.</w:t>
        <w:br/>
        <w:t xml:space="preserve">Мы имеем отношение только к </w:t>
      </w:r>
      <w:r>
        <w:rPr>
          <w:rStyle w:val="Style9"/>
        </w:rPr>
        <w:t>«Я ЕСТЬ»</w:t>
      </w:r>
      <w:r>
        <w:rPr/>
        <w:t>.</w:t>
        <w:br/>
        <w:t>Будда говорит:</w:t>
        <w:br/>
        <w:t xml:space="preserve">Нирвана есть </w:t>
      </w:r>
      <w:r>
        <w:rPr>
          <w:i/>
        </w:rPr>
        <w:t>сансара</w:t>
      </w:r>
      <w:r>
        <w:rPr/>
        <w:t>.</w:t>
        <w:br/>
        <w:t xml:space="preserve">Нирвана не создала </w:t>
      </w:r>
      <w:r>
        <w:rPr>
          <w:i/>
        </w:rPr>
        <w:t>сансару</w:t>
      </w:r>
      <w:r>
        <w:rPr/>
        <w:t>.</w:t>
        <w:br/>
        <w:t xml:space="preserve">Нирвана стала </w:t>
      </w:r>
      <w:r>
        <w:rPr>
          <w:i/>
        </w:rPr>
        <w:t>сансарой</w:t>
      </w:r>
      <w:r>
        <w:rPr/>
        <w:t>.</w:t>
        <w:br/>
      </w:r>
      <w:r>
        <w:rPr>
          <w:rStyle w:val="1"/>
        </w:rPr>
        <w:t>Рамеш говорит:</w:t>
      </w:r>
      <w:r>
        <w:rPr/>
        <w:br/>
      </w:r>
      <w:r>
        <w:rPr>
          <w:rStyle w:val="Style9"/>
        </w:rPr>
        <w:t>«Я ЕСТЬ»</w:t>
      </w:r>
      <w:r>
        <w:rPr/>
        <w:t xml:space="preserve"> присутствует, когда нет «я».</w:t>
        <w:br/>
      </w:r>
      <w:r>
        <w:rPr>
          <w:rStyle w:val="Style9"/>
        </w:rPr>
        <w:t>«Я ЕСТЬ»</w:t>
      </w:r>
      <w:r>
        <w:rPr/>
        <w:t xml:space="preserve"> стало «я»,</w:t>
        <w:br/>
        <w:t>как часть Божественного Гипноза.</w:t>
      </w:r>
    </w:p>
    <w:p>
      <w:pPr>
        <w:pStyle w:val="Chapter"/>
        <w:rPr/>
      </w:pPr>
      <w:r>
        <w:rPr/>
        <w:t>143</w:t>
      </w:r>
    </w:p>
    <w:p>
      <w:pPr>
        <w:pStyle w:val="Normal"/>
        <w:rPr/>
      </w:pPr>
      <w:r>
        <w:rPr/>
        <w:t>Если ты удовлетворен тем, что происходит,</w:t>
        <w:br/>
        <w:t xml:space="preserve">или если ты принимаешь </w:t>
      </w:r>
      <w:r>
        <w:rPr>
          <w:rStyle w:val="Style9"/>
        </w:rPr>
        <w:t>«То, Что Есть»</w:t>
      </w:r>
      <w:r>
        <w:rPr/>
        <w:t>,</w:t>
        <w:br/>
        <w:t>то нет никаких проблем.</w:t>
        <w:br/>
        <w:t>Проблемы возникают,</w:t>
        <w:br/>
        <w:t>когда ты чего-то хочешь.</w:t>
        <w:br/>
        <w:t>Покой или счастье наступают,</w:t>
        <w:br/>
        <w:t xml:space="preserve">когда ты принимаешь </w:t>
      </w:r>
      <w:r>
        <w:rPr>
          <w:rStyle w:val="Style9"/>
        </w:rPr>
        <w:t>«То, Что Есть»</w:t>
      </w:r>
      <w:r>
        <w:rPr/>
        <w:t>.</w:t>
        <w:br/>
        <w:t>Твое желание нарушает покой,</w:t>
        <w:br/>
        <w:t>который всегда есть.</w:t>
        <w:br/>
        <w:t>Окончательное приятие может произойти</w:t>
        <w:br/>
        <w:t>только само собой.</w:t>
        <w:br/>
        <w:t>Даже сам факт</w:t>
        <w:br/>
        <w:t>отсутствия окончательного приятия</w:t>
        <w:br/>
        <w:t>тоже должен быть принят.</w:t>
        <w:br/>
        <w:t>Пойми, что все, что происходит,</w:t>
        <w:br/>
        <w:t>не находится в твоей власти.</w:t>
        <w:br/>
        <w:t>Последнее, что нужно сделать,</w:t>
        <w:br/>
        <w:t>это принять непринятие.</w:t>
        <w:br/>
        <w:t>Окончательное приятие происходит,</w:t>
        <w:br/>
        <w:t>когда ты перестаешь заботиться о</w:t>
        <w:br/>
        <w:t>просветлении.</w:t>
        <w:br/>
      </w:r>
      <w:r>
        <w:rPr>
          <w:rStyle w:val="1"/>
        </w:rPr>
        <w:t>Рамеш говорит:</w:t>
      </w:r>
      <w:r>
        <w:rPr/>
        <w:br/>
        <w:t>Принятие неспособности принять</w:t>
        <w:br/>
        <w:t>можно назвать удовлетворенностью</w:t>
        <w:br/>
        <w:t>или отказом от себя.</w:t>
      </w:r>
    </w:p>
    <w:p>
      <w:pPr>
        <w:pStyle w:val="Chapter"/>
        <w:rPr/>
      </w:pPr>
      <w:r>
        <w:rPr/>
        <w:t>144</w:t>
      </w:r>
    </w:p>
    <w:p>
      <w:pPr>
        <w:pStyle w:val="Normal"/>
        <w:rPr/>
      </w:pPr>
      <w:r>
        <w:rPr/>
        <w:t>Переживание просто-существования</w:t>
        <w:br/>
        <w:t>происходит, когда «я» отсутствует.</w:t>
        <w:br/>
        <w:t>Такие моменты бывают у каждого.</w:t>
        <w:br/>
        <w:t>Переживание возникает.</w:t>
        <w:br/>
        <w:t>В эти несколько мгновений происходит</w:t>
        <w:br/>
        <w:t>одно из двух.</w:t>
        <w:br/>
        <w:t>Если программа – искать духовность,</w:t>
        <w:br/>
        <w:t>размышляющий ум говорит:</w:t>
        <w:br/>
        <w:t>«Это было круто! Хочу еще!»</w:t>
        <w:br/>
        <w:t>Если программа не связана с поиском</w:t>
        <w:br/>
        <w:t>духовности, размышляющий ум говорит:</w:t>
        <w:br/>
        <w:t>«Почему ты теряешь время?</w:t>
        <w:br/>
        <w:t>Займись чем-нибудь».</w:t>
        <w:br/>
        <w:t>Итак, что делать?</w:t>
        <w:br/>
        <w:t>Оставь переживание в покое.</w:t>
        <w:br/>
        <w:t>«Я» хочет его повторить.</w:t>
        <w:br/>
        <w:t>Если можешь,</w:t>
        <w:br/>
        <w:t>выкинь переживание из головы и</w:t>
        <w:br/>
        <w:t>забудь о нем.</w:t>
        <w:br/>
      </w:r>
      <w:r>
        <w:rPr>
          <w:rStyle w:val="1"/>
        </w:rPr>
        <w:t>Рамеш говорит:</w:t>
      </w:r>
      <w:r>
        <w:rPr/>
        <w:br/>
        <w:t>Если переживанию просто-существования</w:t>
        <w:br/>
        <w:t>позволить приходить и уходить,</w:t>
        <w:br/>
        <w:t>не привязываясь к нему,</w:t>
        <w:br/>
        <w:t>оно, вероятно, будет происходить чаще.</w:t>
      </w:r>
    </w:p>
    <w:p>
      <w:pPr>
        <w:pStyle w:val="Chapter"/>
        <w:rPr/>
      </w:pPr>
      <w:r>
        <w:rPr/>
        <w:t>145</w:t>
      </w:r>
    </w:p>
    <w:p>
      <w:pPr>
        <w:pStyle w:val="Normal"/>
        <w:rPr/>
      </w:pPr>
      <w:r>
        <w:rPr/>
        <w:t>Индивидуум отождествляется с действиями</w:t>
        <w:br/>
        <w:t>которые происходят через</w:t>
        <w:br/>
        <w:t>организм тела-ума благодаря</w:t>
        <w:br/>
        <w:t>Божественному Гипнозу.</w:t>
        <w:br/>
        <w:t>Только Бог может убрать Гипноз,</w:t>
        <w:br/>
        <w:t>который Он создал.</w:t>
        <w:br/>
        <w:t>Все, что ты можешь сделать,</w:t>
        <w:br/>
        <w:t>это молить Бога убрать Гипноз.</w:t>
        <w:br/>
        <w:t>Но ты не делаешь этого.</w:t>
        <w:br/>
        <w:t>Ты думаешь, что с помощью какой-нибудь</w:t>
        <w:br/>
      </w:r>
      <w:r>
        <w:rPr>
          <w:i/>
        </w:rPr>
        <w:t>садханы</w:t>
      </w:r>
      <w:r>
        <w:rPr/>
        <w:t xml:space="preserve"> ты можешь преодолеть </w:t>
      </w:r>
      <w:r>
        <w:rPr>
          <w:i/>
        </w:rPr>
        <w:t>майю</w:t>
      </w:r>
      <w:r>
        <w:rPr/>
        <w:t>.</w:t>
        <w:br/>
        <w:t>Только один из тысяч</w:t>
        <w:br/>
        <w:t>ищет избавления от</w:t>
        <w:br/>
        <w:t>Божественного Гипноза.</w:t>
        <w:br/>
        <w:t>Поиск избавления от Гипноза,</w:t>
        <w:br/>
        <w:t>само по себе есть Милость Бога.</w:t>
        <w:br/>
        <w:t>Поиск происходит по Милости Бога.</w:t>
        <w:br/>
        <w:t>Процесс начался по воле Бога.</w:t>
        <w:br/>
        <w:t>Он будет продолжаться с той скоростью,</w:t>
        <w:br/>
        <w:t>с которой хочет Бог.</w:t>
        <w:br/>
      </w:r>
      <w:r>
        <w:rPr>
          <w:rStyle w:val="1"/>
        </w:rPr>
        <w:t>Рамеш говорит:</w:t>
      </w:r>
      <w:r>
        <w:rPr/>
        <w:br/>
        <w:t>Если ты молишь Бога ускорить процесс,</w:t>
        <w:br/>
        <w:t>ты принимаешь тот факт,</w:t>
        <w:br/>
        <w:t>что ускорение процесса</w:t>
        <w:br/>
        <w:t>от тебя не зависит.</w:t>
      </w:r>
    </w:p>
    <w:p>
      <w:pPr>
        <w:pStyle w:val="Chapter"/>
        <w:rPr/>
      </w:pPr>
      <w:r>
        <w:rPr/>
        <w:t>146</w:t>
      </w:r>
    </w:p>
    <w:p>
      <w:pPr>
        <w:pStyle w:val="Normal"/>
        <w:rPr/>
      </w:pPr>
      <w:r>
        <w:rPr/>
        <w:t>Эго создано Богом как часть</w:t>
        <w:br/>
        <w:t>Божественного Гипноза.</w:t>
        <w:br/>
        <w:t>Уничтожить эго –</w:t>
        <w:br/>
        <w:t>не во власти ищущего.</w:t>
        <w:br/>
        <w:t>Ты несчастен, когда эго возвращается,</w:t>
        <w:br/>
        <w:t>потому что думаешь, что должен суметь</w:t>
        <w:br/>
        <w:t>что-то с этим сделать.</w:t>
        <w:br/>
        <w:t>Возникновение эго –</w:t>
        <w:br/>
        <w:t>это естественный процесс.</w:t>
        <w:br/>
        <w:t>Пусть эго возвращается.</w:t>
        <w:br/>
        <w:t>Несчастье возникает, когда ты хочешь</w:t>
        <w:br/>
        <w:t>контролировать эго.</w:t>
        <w:br/>
        <w:t>Когда ты принимаешь эго, вместо того,</w:t>
        <w:br/>
        <w:t>чтобы бороться с ним, где несчастье?</w:t>
        <w:br/>
        <w:t>Когда ты принимаешь эго, ты сдаешься</w:t>
        <w:br/>
        <w:t>Той силе, которая создала эго.</w:t>
        <w:br/>
        <w:t>Это значит, ты отдал само эго.</w:t>
        <w:br/>
        <w:t>Ты говоришь:</w:t>
        <w:br/>
        <w:t>Ладно, Бог, делай то, что тебе нравится.</w:t>
        <w:br/>
        <w:t>Если хочешь, чтобы эго возвращалось</w:t>
        <w:br/>
        <w:t>опять и опять, пусть так и будет.</w:t>
        <w:br/>
      </w:r>
      <w:r>
        <w:rPr>
          <w:rStyle w:val="1"/>
        </w:rPr>
        <w:t>Рамеш говорит:</w:t>
      </w:r>
      <w:r>
        <w:rPr/>
        <w:br/>
        <w:t>Прими, что ничто не находится</w:t>
        <w:br/>
        <w:t>в твоей власти.</w:t>
        <w:br/>
        <w:t>Пока это понимание не станет полным,</w:t>
        <w:br/>
        <w:t>эго будет возвращаться снова и снова.</w:t>
      </w:r>
    </w:p>
    <w:p>
      <w:pPr>
        <w:pStyle w:val="Chapter"/>
        <w:rPr/>
      </w:pPr>
      <w:r>
        <w:rPr/>
        <w:t>147</w:t>
      </w:r>
    </w:p>
    <w:p>
      <w:pPr>
        <w:pStyle w:val="Normal"/>
        <w:rPr/>
      </w:pPr>
      <w:r>
        <w:rPr/>
        <w:t>Ты неудовлетворен,</w:t>
        <w:br/>
        <w:t>потому что не принял искренне то,</w:t>
        <w:br/>
        <w:t>что ты ничего не можешь сделать.</w:t>
        <w:br/>
        <w:t>Ты думаешь, что можешь что-то сделать.</w:t>
        <w:br/>
        <w:t>Ты хочешь знать,</w:t>
        <w:br/>
        <w:t>что ты можешь сделать.</w:t>
        <w:br/>
        <w:t>Когда ты искренне примешь то,</w:t>
        <w:br/>
        <w:t>что ничто не находится в твоей власти,</w:t>
        <w:br/>
        <w:t>что все во власти Бога,</w:t>
        <w:br/>
        <w:t>что ты будешь делать?</w:t>
        <w:br/>
        <w:t>Ты принимаешь все, что бы ни делал Бог</w:t>
        <w:br/>
        <w:t>через организм тела-ума,</w:t>
        <w:br/>
        <w:t>не говоря при этом,</w:t>
        <w:br/>
        <w:t>что это твои действия.</w:t>
        <w:br/>
        <w:t>Ты не существуешь как отдельный</w:t>
        <w:br/>
        <w:t>индивидуум.</w:t>
        <w:br/>
        <w:t>«Я» может умереть только тогда, когда ты</w:t>
        <w:br/>
        <w:t>полностью принимаешь то,</w:t>
        <w:br/>
        <w:t>что не существуешь как деятель.</w:t>
        <w:br/>
        <w:t>Что можно сделать, чтобы осуществить</w:t>
        <w:br/>
        <w:t>полное понимание?</w:t>
        <w:br/>
        <w:t>Ничего, потому что ты не существуешь.</w:t>
        <w:br/>
        <w:t>Ты можешь только понять учение</w:t>
        <w:br/>
        <w:t>интеллектуально.</w:t>
        <w:br/>
        <w:t>To, насколько это поможет тебе жить</w:t>
        <w:br/>
        <w:t>своей жизнью без ощущения</w:t>
        <w:br/>
        <w:t>«своего» действия, не в твоих руках.</w:t>
        <w:br/>
        <w:t>Это воля Бога.</w:t>
        <w:br/>
        <w:t>Позволь ему делать то, что Он хочет.</w:t>
        <w:br/>
        <w:t>Ты можешь только ждать без всяких</w:t>
        <w:br/>
        <w:t>ожиданий.</w:t>
        <w:br/>
        <w:t>Окончательное приятие –</w:t>
        <w:br/>
        <w:t>это приятие невозможности сдаться.</w:t>
        <w:br/>
        <w:t>Что происходит, когда ощущение</w:t>
        <w:br/>
        <w:t>«своего» действия полностью исчезает?</w:t>
        <w:br/>
      </w:r>
      <w:r>
        <w:rPr>
          <w:rStyle w:val="1"/>
        </w:rPr>
        <w:t>Рамеш говорит:</w:t>
      </w:r>
      <w:r>
        <w:rPr/>
        <w:br/>
        <w:t>Что бы ни произошло,</w:t>
        <w:br/>
        <w:t>просто наблюдается без желания изменить.</w:t>
      </w:r>
    </w:p>
    <w:p>
      <w:pPr>
        <w:pStyle w:val="Chapter"/>
        <w:rPr/>
      </w:pPr>
      <w:r>
        <w:rPr/>
        <w:t>148</w:t>
      </w:r>
    </w:p>
    <w:p>
      <w:pPr>
        <w:pStyle w:val="Normal"/>
        <w:rPr/>
      </w:pPr>
      <w:r>
        <w:rPr/>
        <w:t>Если ты принимаешь, что проявленное –</w:t>
        <w:br/>
        <w:t>это Сознание в действии,</w:t>
        <w:br/>
        <w:t>тогда что есть ты?</w:t>
        <w:br/>
        <w:t>Принял ли ты интеллектуально,</w:t>
        <w:br/>
        <w:t>что Сознание функционирует через</w:t>
        <w:br/>
        <w:t>миллиарды организмов тела-ума?</w:t>
        <w:br/>
        <w:t>В действительности ты – фикция.</w:t>
        <w:br/>
        <w:t>Фикция, созданная Сознанием.</w:t>
        <w:br/>
        <w:t>Если ты будешь думать,</w:t>
        <w:br/>
        <w:t>что это «ты» ищешь,</w:t>
        <w:br/>
        <w:t>«ты» прикладываешь усилия,</w:t>
        <w:br/>
        <w:t>то возникнет путаница, обида и несчастье</w:t>
        <w:br/>
        <w:t>Если же ты примешь,</w:t>
        <w:br/>
        <w:t>что усилие происходит,</w:t>
        <w:br/>
        <w:t>то каковы бы не были последствия,</w:t>
        <w:br/>
        <w:t>несчастья или обиды не будет.</w:t>
        <w:br/>
        <w:t>Нет индивидуального делающего.</w:t>
        <w:br/>
      </w:r>
      <w:r>
        <w:rPr>
          <w:rStyle w:val="1"/>
        </w:rPr>
        <w:t>Рамеш говорит:</w:t>
      </w:r>
      <w:r>
        <w:rPr/>
        <w:br/>
        <w:t>Если ты примешь все, что происходит,</w:t>
        <w:br/>
        <w:t>как волю Бога,</w:t>
        <w:br/>
        <w:t>жизнь будет простой.</w:t>
        <w:br/>
        <w:t>Тогда, если возникнут какие-то вопросы,</w:t>
        <w:br/>
        <w:t>последует ОТВЕТ.</w:t>
      </w:r>
    </w:p>
    <w:p>
      <w:pPr>
        <w:pStyle w:val="Chapter"/>
        <w:rPr/>
      </w:pPr>
      <w:r>
        <w:rPr/>
        <w:t>149</w:t>
      </w:r>
    </w:p>
    <w:p>
      <w:pPr>
        <w:pStyle w:val="Normal"/>
        <w:rPr/>
      </w:pPr>
      <w:r>
        <w:rPr/>
        <w:t>Исследование производится</w:t>
        <w:br/>
        <w:t>отождествленным Сознанием.</w:t>
        <w:br/>
        <w:t>Тот, кто задает вопросы,</w:t>
        <w:br/>
        <w:t>является исследователем.</w:t>
        <w:br/>
        <w:t>При наблюдении нет суждения.</w:t>
        <w:br/>
        <w:t>Нет того, кто был бы счастлив</w:t>
        <w:br/>
        <w:t>или несчастлив.</w:t>
        <w:br/>
        <w:t>Индивидуум, исследование и суждение,</w:t>
        <w:br/>
        <w:t>счастье и несчастье есть часть</w:t>
        <w:br/>
        <w:t>«Того, Что Есть».</w:t>
        <w:br/>
        <w:t>Счастье или несчастье возникают,</w:t>
        <w:br/>
        <w:t>когда ты говоришь: «Мне это нравится»</w:t>
        <w:br/>
        <w:t>или «Мне это не нравится».</w:t>
        <w:br/>
        <w:t>Просветленный не воспринимает себя</w:t>
        <w:br/>
        <w:t>или кого-либо еще как делающего.</w:t>
        <w:br/>
        <w:t>Что бы кто-нибудь ни сделал,</w:t>
        <w:br/>
        <w:t>принимается как действие Бога.</w:t>
        <w:br/>
        <w:t>Любая реакция мозга</w:t>
        <w:br/>
        <w:t>просто наблюдается.</w:t>
        <w:br/>
        <w:t>Реакции других организмов тела-ума</w:t>
        <w:br/>
        <w:t>тоже просто наблюдаются или</w:t>
        <w:br/>
        <w:t>принимаются как воля Бога.</w:t>
        <w:br/>
        <w:t>Ощущение «своего» действия –</w:t>
        <w:br/>
        <w:t>это вовлечение в реакцию мозга.</w:t>
        <w:br/>
      </w:r>
      <w:r>
        <w:rPr>
          <w:rStyle w:val="1"/>
        </w:rPr>
        <w:t>Рамеш говорит:</w:t>
      </w:r>
      <w:r>
        <w:rPr/>
        <w:br/>
        <w:t>Если несчастье принять как волю Бога,</w:t>
        <w:br/>
        <w:t>тогда не будет «меня»,</w:t>
        <w:br/>
        <w:t>вовлеченного в него.</w:t>
      </w:r>
    </w:p>
    <w:p>
      <w:pPr>
        <w:pStyle w:val="Chapter"/>
        <w:rPr/>
      </w:pPr>
      <w:r>
        <w:rPr/>
        <w:t>150</w:t>
      </w:r>
    </w:p>
    <w:p>
      <w:pPr>
        <w:pStyle w:val="Normal"/>
        <w:rPr/>
      </w:pPr>
      <w:r>
        <w:rPr/>
        <w:t>Просветление –</w:t>
        <w:br/>
        <w:t>это просто слово.</w:t>
        <w:br/>
        <w:t>Что ищет человек?</w:t>
        <w:br/>
        <w:t>Покоя, верно?</w:t>
        <w:br/>
        <w:t>«Почему кому-то Бог дает покой и</w:t>
        <w:br/>
        <w:t>удовлетворенность, а кому-то нет?»</w:t>
        <w:br/>
        <w:t>Ты можешь только принять волю Бога.</w:t>
        <w:br/>
        <w:t>Ум не может постичь волю Бога.</w:t>
        <w:br/>
        <w:t>У просветленного нет ощущения</w:t>
        <w:br/>
        <w:t>«своего» действия.</w:t>
        <w:br/>
        <w:t>А есть полное приятие того,</w:t>
        <w:br/>
        <w:t>что все происходящее через</w:t>
        <w:br/>
        <w:t>любой организм тела-ума,</w:t>
        <w:br/>
        <w:t>является действием Бога.</w:t>
        <w:br/>
        <w:t>Покой возможен только тогда, когда</w:t>
        <w:br/>
        <w:t>ощущение «своего» действия потеряно.</w:t>
        <w:br/>
        <w:t>Когда теряется ощущение</w:t>
        <w:br/>
        <w:t>«своего» действия?</w:t>
        <w:br/>
        <w:t>Когда ты искренне понимаешь, что у тебя</w:t>
        <w:br/>
        <w:t>нет свободы воли.</w:t>
        <w:br/>
        <w:t>Почему ощущение «своего» действия</w:t>
        <w:br/>
        <w:t>возвращается?</w:t>
        <w:br/>
        <w:t>Потому что ты думаешь, что можешь</w:t>
        <w:br/>
        <w:t>контролировать.</w:t>
        <w:br/>
      </w:r>
      <w:r>
        <w:rPr>
          <w:rStyle w:val="1"/>
        </w:rPr>
        <w:t>Рамеш говорит:</w:t>
      </w:r>
      <w:r>
        <w:rPr/>
        <w:br/>
        <w:t>Когда ты искренне понимаешь,</w:t>
        <w:br/>
        <w:t>что не ты живешь своей жизнью,</w:t>
        <w:br/>
        <w:t>а твоя жизнь проживается</w:t>
        <w:br/>
        <w:t>Богом или Сознанием,</w:t>
        <w:br/>
        <w:t>ощущение «своего» действия</w:t>
        <w:br/>
        <w:t>теряется навсегда.</w:t>
      </w:r>
    </w:p>
    <w:p>
      <w:pPr>
        <w:pStyle w:val="Chapter"/>
        <w:rPr/>
      </w:pPr>
      <w:r>
        <w:rPr/>
        <w:t>Рамеш – косметолог</w:t>
      </w:r>
    </w:p>
    <w:p>
      <w:pPr>
        <w:pStyle w:val="Normal"/>
        <w:rPr/>
      </w:pPr>
      <w:r>
        <w:rPr/>
        <w:t>Был ли ты в салоне красоты у Рамеша?</w:t>
        <w:br/>
        <w:t>Если нет, пожалуйста, сделай это.</w:t>
        <w:br/>
        <w:t>Войди в его дом и сядь в Его присутствии.</w:t>
        <w:br/>
        <w:t>Ты станешь красивым,</w:t>
        <w:br/>
        <w:t>у тебя нет иного выбора.</w:t>
        <w:br/>
        <w:t>Как Он это делает?</w:t>
        <w:br/>
        <w:t>Только Бог знает.</w:t>
        <w:br/>
        <w:t>Бог дал Ему эту работу, а не я.</w:t>
        <w:br/>
        <w:t>Размышляющий ум берет на себя</w:t>
        <w:br/>
        <w:t>роль делающего.</w:t>
        <w:br/>
        <w:t>Он его не допускает, а любяще допускает</w:t>
        <w:br/>
        <w:t>работающий ум.</w:t>
        <w:br/>
        <w:t>Итак, кто побеждает?</w:t>
        <w:br/>
        <w:t>Конечно, работающий ум.</w:t>
        <w:br/>
        <w:t>Но есть одно препятствие, дружок.</w:t>
        <w:br/>
        <w:t>Ты не можешь придти в Его салон по</w:t>
        <w:br/>
        <w:t>«своей» воле.</w:t>
        <w:br/>
        <w:t>Никакое количество денег или власти не</w:t>
        <w:br/>
        <w:t>сможет привести тебя туда.</w:t>
        <w:br/>
        <w:t>Только воля Бога может это сделать.</w:t>
        <w:br/>
        <w:t>В божественном смятении я просил Господа</w:t>
        <w:br/>
        <w:t>принять меня.</w:t>
        <w:br/>
        <w:t>Он сказал: «Иди к Рамешу».</w:t>
        <w:br/>
        <w:t>Я пришел к Нему и сказал:</w:t>
        <w:br/>
        <w:t>«Мастер, возьми меня своим учеником».</w:t>
        <w:br/>
        <w:t>Он сказал: «Конечно, но «я» все еще</w:t>
        <w:br/>
        <w:t>присутствует».</w:t>
        <w:br/>
        <w:t>Я принял это.</w:t>
        <w:br/>
        <w:t>Положи эго к Его стопам и</w:t>
        <w:br/>
        <w:t>забудь про него.</w:t>
        <w:br/>
        <w:t>Не проверяй, мертво ли оно.</w:t>
        <w:br/>
        <w:t>Оно притворится и одурачит тебя.</w:t>
        <w:br/>
        <w:t>Он не продает концепции</w:t>
        <w:br/>
        <w:t>и не обещает рай.</w:t>
        <w:br/>
        <w:t>Он говорит: «От тебя ничего не зависит».</w:t>
        <w:br/>
        <w:t>Если ты примешь это полностью,</w:t>
        <w:br/>
        <w:t>а это от тебя не зависит,</w:t>
        <w:br/>
        <w:t>считай, что работа сделана.</w:t>
        <w:br/>
        <w:t>Не останется ни пятнышка от чувства вины</w:t>
        <w:br/>
        <w:t>или гордости,</w:t>
        <w:br/>
        <w:t>враждебности или обиды.</w:t>
        <w:br/>
        <w:t>Тогда ты вспомнишь слова поэта:</w:t>
        <w:br/>
        <w:t>«Красота живет в глазах созерцающего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40" w:after="240"/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Выделенный"/>
    <w:basedOn w:val="Style8"/>
    <w:qFormat/>
    <w:rPr>
      <w:b/>
      <w:i/>
      <w:color w:val="0000FF"/>
    </w:rPr>
  </w:style>
  <w:style w:type="character" w:styleId="1">
    <w:name w:val="выделенный1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ahoma" w:hAnsi="Tahoma" w:cs="Tahoma"/>
      <w:b/>
      <w:sz w:val="36"/>
    </w:rPr>
  </w:style>
  <w:style w:type="paragraph" w:styleId="Chapter">
    <w:name w:val="chapter"/>
    <w:basedOn w:val="Normal"/>
    <w:next w:val="Normal"/>
    <w:qFormat/>
    <w:pPr>
      <w:keepNext w:val="true"/>
      <w:widowControl w:val="false"/>
      <w:spacing w:before="100" w:after="100"/>
      <w:outlineLvl w:val="3"/>
    </w:pPr>
    <w:rPr>
      <w:rFonts w:ascii="Tahoma" w:hAnsi="Tahoma" w:cs="Tahoma"/>
      <w:b/>
      <w:sz w:val="28"/>
    </w:rPr>
  </w:style>
  <w:style w:type="paragraph" w:styleId="TextBodyIndent">
    <w:name w:val="Body Text Indent"/>
    <w:basedOn w:val="Normal"/>
    <w:pPr>
      <w:ind w:left="567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1:38:00Z</dcterms:created>
  <dc:creator>nekto</dc:creator>
  <dc:description/>
  <dc:language>en-US</dc:language>
  <cp:lastModifiedBy>Andrey</cp:lastModifiedBy>
  <dcterms:modified xsi:type="dcterms:W3CDTF">2005-08-07T01:38:00Z</dcterms:modified>
  <cp:revision>2</cp:revision>
  <dc:subject/>
  <dc:title>Сознание Наносит Удар</dc:title>
</cp:coreProperties>
</file>